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БЛЕМЫ И ПУТИ ИХ РЕШ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693"/>
        <w:gridCol w:w="3119"/>
        <w:gridCol w:w="3537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блем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ренная причина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пособ решения проблемы (устранения коренной причины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розненное хранение документов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ы хранятся в разных помещениях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актное размещение и хранение информационных, отчетных, аналитических и д.р. </w:t>
            </w:r>
            <w:bookmarkStart w:id="0" w:name="_GoBack"/>
            <w:bookmarkEnd w:id="0"/>
            <w:r>
              <w:rPr>
                <w:rFonts w:cs="Times New Roman" w:ascii="Times New Roman" w:hAnsi="Times New Roman"/>
              </w:rPr>
              <w:t>документов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тельность поиска необходимых докумен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тельное ожидание исполнения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«цифрового архива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even" r:id="rId2"/>
      <w:headerReference w:type="default" r:id="rId3"/>
      <w:type w:val="nextPage"/>
      <w:pgSz w:w="11906" w:h="16838"/>
      <w:pgMar w:left="993" w:right="850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Форма 02-БТ</w:t>
    </w:r>
  </w:p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является приложением к карте текущего состояния процесса</w:t>
    </w:r>
  </w:p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5031" w:leader="none"/>
        <w:tab w:val="right" w:pos="1006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07:12:00Z</dcterms:created>
  <dc:creator>Анжелика Викторовна Шарина</dc:creator>
  <dc:description/>
  <cp:keywords/>
  <dc:language>en-US</dc:language>
  <cp:lastModifiedBy>Маслов М.Г</cp:lastModifiedBy>
  <cp:lastPrinted>2019-02-21T09:11:00Z</cp:lastPrinted>
  <dcterms:modified xsi:type="dcterms:W3CDTF">2020-06-08T07:12:00Z</dcterms:modified>
  <cp:revision>2</cp:revision>
  <dc:subject/>
  <dc:title/>
</cp:coreProperties>
</file>