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ая справка о реализованном проекте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6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08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образовательной орган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 с наличием интерната» города Саров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процесса поиска сведений из архива школ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ориенти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 xml:space="preserve">Сокращение времени протекания процессов (ВПП) на нужную информацию/человека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jc w:val="both"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Сокращение неэффективных помещений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i/>
                <w:color w:val="000000"/>
                <w:sz w:val="24"/>
                <w:szCs w:val="28"/>
                <w:shd w:fill="FFFFFF" w:val="clear"/>
              </w:rPr>
              <w:t>02.09.2019-15.05.2020</w:t>
            </w:r>
          </w:p>
        </w:tc>
      </w:tr>
      <w:tr>
        <w:trPr>
          <w:trHeight w:val="83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реализации проекта (проблемы и рис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color w:val="000000"/>
                <w:sz w:val="24"/>
                <w:szCs w:val="28"/>
                <w:u w:val="single"/>
                <w:shd w:fill="FFFFFF" w:val="clear"/>
              </w:rPr>
              <w:t>Неудовлетворенность администрации</w:t>
            </w:r>
            <w:r>
              <w:rPr>
                <w:color w:val="000000"/>
                <w:sz w:val="24"/>
                <w:szCs w:val="28"/>
                <w:shd w:fill="FFFFFF" w:val="clea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 xml:space="preserve">- излишний документооборот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- неэффективность внутренних систем коммуникац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- отсутствие целевого информационного пространств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  <w:color w:val="000000"/>
                <w:sz w:val="24"/>
                <w:szCs w:val="28"/>
                <w:shd w:fill="FFFFFF" w:val="clear"/>
              </w:rPr>
            </w:pPr>
            <w:r>
              <w:rPr>
                <w:b/>
                <w:color w:val="000000"/>
                <w:sz w:val="24"/>
                <w:szCs w:val="28"/>
                <w:shd w:fill="FFFFFF" w:val="clear"/>
              </w:rPr>
              <w:t xml:space="preserve">Ключевой риск —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- сбой в программном обеспечении компьютера не позволит воспользоваться информацией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достижению целевых показател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color w:val="000000"/>
                <w:sz w:val="24"/>
                <w:szCs w:val="28"/>
                <w:shd w:fill="FFFFFF" w:val="clear"/>
              </w:rPr>
              <w:t>Стартовая сессия проек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Работа над дизайн-проектом канцелярии школ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 xml:space="preserve">Составление смет, согласование документации, утверждение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Оснащение оборудованием канцелярии школ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i/>
                <w:i/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Закрепление результатов и закрытие проекта,  завершающее совещание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реализации про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диной базы архивных документов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ы, возникшие при реализации проекта и выбранные способы реш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количество документов для цифровизаци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 реализации проекта (при наличи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 : 20.890 руб. Приобретение сканера : 22.500 руб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ные инструменты бережливых технолог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bCs/>
                <w:color w:val="000000"/>
                <w:sz w:val="24"/>
                <w:szCs w:val="28"/>
                <w:shd w:fill="FFFFFF" w:val="clear"/>
              </w:rPr>
              <w:t>Визуальный менеджмент,  «Точно вовремя», 5S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 по проекту (должность, Ф.И.О., телефон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Еремин Александр Николаевич, заместитель директора, 950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Форма 07-Б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9:00Z</dcterms:created>
  <dc:creator>Анжелика Викторовна Шарина</dc:creator>
  <dc:description/>
  <cp:keywords/>
  <dc:language>en-US</dc:language>
  <cp:lastModifiedBy>Маслов М.Г</cp:lastModifiedBy>
  <dcterms:modified xsi:type="dcterms:W3CDTF">2020-06-08T09:19:00Z</dcterms:modified>
  <cp:revision>2</cp:revision>
  <dc:subject/>
  <dc:title/>
</cp:coreProperties>
</file>