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 внедрения улучшений в процесс оптимизации подготовке О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4111"/>
        <w:gridCol w:w="3827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ная прич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ешения пробл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 в достижение ц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ери времени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ind w:left="34" w:hanging="0"/>
              <w:rPr/>
            </w:pPr>
            <w:r>
              <w:rPr>
                <w:sz w:val="22"/>
                <w:szCs w:val="22"/>
              </w:rPr>
              <w:t>Сокращении затрат времени с 11-15 до 6-9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педагога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робное объяснение и ответы на уточняющие вопросы дет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стандарта по подготовке к О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тандарта подготовки к разным видам ООД.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артотек схем расстановки мебели, необходимого оборудования по видам деятельности, схем расположения материалов на столах.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экрана «Посмотри и сделай!» с элементами Канбан-доски,  где отражаются этапы  подготовки к ООД.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едагогов и младших  воспитателей работе со стенд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и времени с 2-5 до 1-2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зъяснения по выполнению этапа поручения, повтор инструкции и ответы на уточняющие вопросы дет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стандарта по подготовке к ООД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визуальной опоры по выполнению деятельност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и времени с 2-5 до 1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точнение правильности выполнения действий, исправление ошибок вместе с ребенко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стандарта по подготовке к ООД 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визуальной опоры по выполнению деятельност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и времени с 5-7 до 1-3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рку и подробный анализ выполнения поручения, рефлекси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визуальной опоры по выполнению деятельност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и времени с 2-5 до 1-2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ребенка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жидание, пока воспитатель освободится и подойдет к нему для проверки правильности выполнения текущего этапа поручения и объяснения следующег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стандарта по подготовке к ООД 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визуальной опоры по выполнению деятельност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тандарта подготовки к разным видам ООД.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артотек схем расстановки мебели, необходимого оборудования по видам деятельности, схем расположения материалов на столах.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экрана «Посмотри и сделай!» с элементами Канбан-доски,  где отражаются этапы  подготовки к ООД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учение детей работе со стендом. Знакомство родителей с работой со стен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ремени ожидания (было 3-5 мин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точняющие вопросы, просьбу повторить, если отвлекся или прослуша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стандарта по подготовке к ООД 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визуальной опоры по выполнению деятельност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ременных затрат, т.к. нет необходимости в уточнениях (было 2-5 мин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иск необходимого оборудования и обращение к помощи воспитателя, на уточнение правильности действий, исправление ошибо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стандарта хранения оборудования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визуальной опоры по выполнению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rPr/>
            </w:pPr>
            <w:r>
              <w:rPr>
                <w:sz w:val="22"/>
                <w:szCs w:val="22"/>
              </w:rPr>
              <w:t>Внедрение системы 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в шкафах и контейнерах с оборудованием. Создание картотеки по подбору необходимого оборудования по видам 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и времени с 5-8 до 3-5 мин.</w:t>
            </w:r>
          </w:p>
        </w:tc>
      </w:tr>
    </w:tbl>
    <w:p>
      <w:pPr>
        <w:pStyle w:val="Style15"/>
        <w:jc w:val="left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28:00Z</dcterms:created>
  <dc:creator>BoSS</dc:creator>
  <dc:description/>
  <cp:keywords/>
  <dc:language>en-US</dc:language>
  <cp:lastModifiedBy>BoSS</cp:lastModifiedBy>
  <dcterms:modified xsi:type="dcterms:W3CDTF">2020-11-05T10:27:00Z</dcterms:modified>
  <cp:revision>52</cp:revision>
  <dc:subject/>
  <dc:title/>
</cp:coreProperties>
</file>