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  <w:gridCol w:w="4644"/>
      </w:tblGrid>
      <w:tr>
        <w:trPr/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АРТОЧКА ПРОЕК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«Рабочее место воспитателя». Оптимизация процесса хранения документации в групп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дующий МБДОУ «Детский сад № 40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__________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.Н. Сир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Д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4"/>
        <w:gridCol w:w="822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ОВЛЕЧЕННЫЕ ЛИЦА И РАМКИ ПРОЕКТ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ОСНОВАНИЕ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ВЫБОРА</w:t>
            </w:r>
          </w:p>
        </w:tc>
      </w:tr>
      <w:tr>
        <w:trPr>
          <w:trHeight w:val="25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Заказчики процесса 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дующий МБДОУ,  старшие воспитатели,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ериметр проекта 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БДОУ «Детский сад № 40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Владелец процесса 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ротова С.Н.,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з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едующий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Руководитель проекта 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рненко О.В., старший воспит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манда проек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дующий МБДОУ Сиротова С.Н., старшие воспитатели Салищева С.В., Черненко О.В., воспитател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Ключевой риск —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теря времени при поиске документации на группе, так как нет определенного места хранения и нет единых сигнальных обозна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блемы:</w:t>
            </w:r>
          </w:p>
          <w:p>
            <w:pPr>
              <w:pStyle w:val="Style16"/>
              <w:spacing w:lineRule="auto" w:line="240" w:before="0" w:after="0"/>
              <w:ind w:left="317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блемы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траты времени и лишние движения при поиске необходимых документов на группе (воспитатели группы)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17" w:hanging="36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лительный поиск нужных документов при отсутствии воспитателя группы (воспитатели с другой группы, административная группа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ЦЕЛИ И ПЛАНОВЫЙ ЭФФЕК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center"/>
              <w:rPr/>
            </w:pPr>
            <w:r>
              <w:rPr/>
              <w:t>КЛЮЧЕВЫЕ СОБЫТИЯ ПРОЕКТА</w:t>
            </w:r>
          </w:p>
        </w:tc>
      </w:tr>
      <w:tr>
        <w:trPr>
          <w:trHeight w:val="25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2211"/>
              <w:gridCol w:w="2212"/>
            </w:tblGrid>
            <w:tr>
              <w:trPr>
                <w:trHeight w:val="23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Наименование цели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Текущий показатель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szCs w:val="20"/>
                    </w:rPr>
                    <w:t>Целевой показатель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7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8"/>
              <w:gridCol w:w="2197"/>
              <w:gridCol w:w="2198"/>
            </w:tblGrid>
            <w:tr>
              <w:trPr>
                <w:trHeight w:val="23" w:hRule="atLeast"/>
              </w:trPr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42"/>
                  </w:tblGrid>
                  <w:tr>
                    <w:trPr>
                      <w:trHeight w:val="959" w:hRule="atLeast"/>
                    </w:trPr>
                    <w:tc>
                      <w:tcPr>
                        <w:tcW w:w="2642" w:type="dxa"/>
                        <w:tcBorders/>
                      </w:tcPr>
                      <w:p>
                        <w:pPr>
                          <w:pStyle w:val="Defaul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Сокращение времени протекания процесса поиска нужных документов. 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3-7 мин.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sz w:val="20"/>
                      <w:szCs w:val="20"/>
                    </w:rPr>
                    <w:t>1 мин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рт проекта – 01.03.202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готовка документов, организация команды, формулировка проблем, рисков, целей – до 09.03.202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агностика и определение целевого состояния – до 22.03.202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08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работка карты текущего состояния – до 12.03.202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08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работка карты целевого состояния – до 18.03.202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108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работка и корректировка плана мероприятий – до 22.03.202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hanging="357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дрение улучшений – до 01.04.202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ещание по защите подходов внедрения – 01.04.2021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репление результатов и закрытие проектов –  01.04.2021-19.04.202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вершающее совещание – 19.04.2020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Руководитель проекта </w:t>
        <w:tab/>
        <w:tab/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_________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_______</w:t>
        <w:tab/>
        <w:tab/>
        <w:t>О.В. Черненко</w: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Franklin Gothic Book" w:hAnsi="Franklin Gothic Book" w:cs="Franklin Gothic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Book" w:hAnsi="Franklin Gothic Book" w:cs="Franklin Gothic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anklin Gothic Book" w:hAnsi="Franklin Gothic Book" w:cs="Franklin Gothic B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Book" w:hAnsi="Franklin Gothic Book" w:cs="Franklin Gothic 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9:00Z</dcterms:created>
  <dc:creator>BoSS</dc:creator>
  <dc:description/>
  <cp:keywords/>
  <dc:language>en-US</dc:language>
  <cp:lastModifiedBy>BoSS</cp:lastModifiedBy>
  <dcterms:modified xsi:type="dcterms:W3CDTF">2021-04-13T05:08:00Z</dcterms:modified>
  <cp:revision>6</cp:revision>
  <dc:subject/>
  <dc:title/>
</cp:coreProperties>
</file>