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онная справка о реализованном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заполняется по каждому завершенному проекту)</w:t>
      </w:r>
    </w:p>
    <w:tbl>
      <w:tblPr>
        <w:tblW w:w="1006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08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«Детский сад № 42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тимизация организации методической работы с педагогами ДОО через виртуальный методический кабинет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1.</w:t>
              <w:tab/>
              <w:t>Доступ педагогов к часто используемым методическим материалам в удобное для них врем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2.</w:t>
              <w:tab/>
              <w:t>Своевременная передача информации педагогам ДОУ и оказание необходимой методической помощи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реализации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2021-01.04.2021</w:t>
            </w:r>
          </w:p>
        </w:tc>
      </w:tr>
      <w:tr>
        <w:trPr>
          <w:trHeight w:val="83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реализации проекта (проблемы и рис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shd w:fill="FFFFFF" w:val="clear"/>
                <w:lang w:eastAsia="ru-RU"/>
              </w:rPr>
              <w:t>Проблем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В связи с особенностями образовательного процесса требуется много индивидуальных методических консультаций по различным вопроса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Дублирование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Длительная затрата времени для ознакомления педагогов с различной информаци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Лишняя затрата средств (расходные материалы для прин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ючевой р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увеличивается процесс консультирования педагогов по общим вопросам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достижению целевых показател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щание по защите подходов внед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 и определение целевого состоя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работка карты текущего состоя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карты целевого со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макета сайта «Виртуальный методический кабинет» и его художественное офор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мини-сайта по подразде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олнение разделов методически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щание по закрытию проекта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реализации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айта «Виртуальный методический кабинет МБДОУ «Детский сад № 42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лемы, возникшие при реализации проекта и выбранные способы реш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 не возникло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ые затраты реализации проекта (при наличи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ные инструменты бережливых технолог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 задач, 5 С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ое лицо по проекту (должность, Ф.И.О., телефон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воспитатель Любимцева А.И., 883130533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Форма 07-Б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48:00Z</dcterms:created>
  <dc:creator>Марина</dc:creator>
  <dc:description/>
  <cp:keywords/>
  <dc:language>en-US</dc:language>
  <cp:lastModifiedBy>Boss</cp:lastModifiedBy>
  <dcterms:modified xsi:type="dcterms:W3CDTF">2021-05-17T06:21:00Z</dcterms:modified>
  <cp:revision>8</cp:revision>
  <dc:subject/>
  <dc:title/>
</cp:coreProperties>
</file>