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Ы И ПУТИ ИХ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693"/>
        <w:gridCol w:w="26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ная прич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решения проблемы (устранения коренной причин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терь времени при организации методической работы с педагогами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электронной базы для решения общих вопросов методическ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сайта «Виртуальный методический кабинет»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50:00Z</dcterms:created>
  <dc:creator>BoSS</dc:creator>
  <dc:description/>
  <cp:keywords/>
  <dc:language>en-US</dc:language>
  <cp:lastModifiedBy>Boss</cp:lastModifiedBy>
  <dcterms:modified xsi:type="dcterms:W3CDTF">2021-04-26T09:55:00Z</dcterms:modified>
  <cp:revision>5</cp:revision>
  <dc:subject/>
  <dc:title/>
</cp:coreProperties>
</file>