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0080" w:hanging="0"/>
        <w:jc w:val="center"/>
        <w:rPr/>
      </w:pPr>
      <w:r>
        <w:rPr/>
        <w:t>УТВЕРЖДЕН</w:t>
      </w:r>
    </w:p>
    <w:p>
      <w:pPr>
        <w:pStyle w:val="Normal"/>
        <w:ind w:left="10080" w:hanging="0"/>
        <w:jc w:val="center"/>
        <w:rPr/>
      </w:pPr>
      <w:r>
        <w:rPr/>
        <w:t>приказом Департамента образования</w:t>
      </w:r>
    </w:p>
    <w:p>
      <w:pPr>
        <w:pStyle w:val="Normal"/>
        <w:ind w:left="10080" w:hanging="0"/>
        <w:jc w:val="center"/>
        <w:rPr/>
      </w:pPr>
      <w:r>
        <w:rPr/>
        <w:t>от 15.02.2012 года № 50п</w:t>
      </w:r>
      <w:r>
        <w:rPr>
          <w:lang w:val="en-US"/>
        </w:rPr>
        <w:t>-</w:t>
      </w:r>
      <w:r>
        <w:rPr/>
        <w:t>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тевой график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реализации приоритетного национального проекта "Образование"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в городе Сарове Нижегородской области в 2012 году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50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68"/>
        <w:gridCol w:w="2160"/>
        <w:gridCol w:w="2160"/>
        <w:gridCol w:w="2520"/>
        <w:gridCol w:w="2340"/>
      </w:tblGrid>
      <w:tr>
        <w:trPr>
          <w:trHeight w:val="172" w:hRule="atLeast"/>
        </w:trPr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ероприяти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12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тветственные исполнител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нтрольный показатель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ата начал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ата окончания</w:t>
            </w:r>
          </w:p>
        </w:tc>
      </w:tr>
      <w:tr>
        <w:trPr>
          <w:trHeight w:val="172" w:hRule="atLeast"/>
        </w:trPr>
        <w:tc>
          <w:tcPr>
            <w:tcW w:w="150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. Развитие дистанционного образования детей-инвалидов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72" w:hRule="atLeast"/>
        </w:trPr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1.1. Получение комплектов аппаратно-программных средств в соответствии с условиями государственного контракта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партамент образован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кт приемки-передачи оборудован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 истечении 60 дней с даты заключения государственного контракт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 мере поступления из МО НО</w:t>
            </w:r>
          </w:p>
        </w:tc>
      </w:tr>
      <w:tr>
        <w:trPr>
          <w:trHeight w:val="172" w:hRule="atLeast"/>
        </w:trPr>
        <w:tc>
          <w:tcPr>
            <w:tcW w:w="150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. Государственная поддержка талантливой молодежи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72" w:hRule="atLeast"/>
        </w:trPr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1. Формирование пакета документов и подача представлений на кандидатов премии по поддержке талантливой молодежи в министерство образования Нижегородской област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У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кет документов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.05.201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.07.2012</w:t>
            </w:r>
          </w:p>
        </w:tc>
      </w:tr>
      <w:tr>
        <w:trPr>
          <w:trHeight w:val="172" w:hRule="atLeast"/>
        </w:trPr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2.2. Обеспечение участия в торжественной церемонии вручения дипломов лауреатам премии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партамент образования, ОУ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каз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.12.201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.12.2012</w:t>
            </w:r>
          </w:p>
        </w:tc>
      </w:tr>
      <w:tr>
        <w:trPr>
          <w:trHeight w:val="172" w:hRule="atLeast"/>
        </w:trPr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2.3. Информирование общественности об итогах реализации приоритетного национального проекта "Образование" в части мер, касающихся государственной поддержки талантливой молодежи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БОУ ДПОС «Методический центр»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убликации в средствах массовой информаци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.12.201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.12.2012</w:t>
            </w:r>
          </w:p>
        </w:tc>
      </w:tr>
      <w:tr>
        <w:trPr>
          <w:trHeight w:val="315" w:hRule="atLeast"/>
        </w:trPr>
        <w:tc>
          <w:tcPr>
            <w:tcW w:w="150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. Денежное вознаграждение за классное руководство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1. Предоставление в министерство образования отчета о расходах местного бюджета на выплату вознаграждения за выполнение функций классного руководителя педагогическим работникам муниципальных общеобразовательных учреждений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партамент образован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чет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8 – го числа месяца, следующего за отчетным</w:t>
            </w:r>
          </w:p>
        </w:tc>
      </w:tr>
      <w:tr>
        <w:trPr/>
        <w:tc>
          <w:tcPr>
            <w:tcW w:w="150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. Поощрение лучших учителей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400" w:hRule="atLeast"/>
        </w:trPr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.1. Информирование учительской общественности об условиях участия в конкурсном отборе на получение денежного поощрения лучших учителей (далее - конкурс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БОУ ДПОС «Методический центр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формационные письма, печатные и электронные СМИ, публикации на Интернет-сайтах Департамента образования, МБОУ ДПОС «Методический центр», ОУ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евраль 2012 год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ечение месяца</w:t>
            </w:r>
          </w:p>
        </w:tc>
      </w:tr>
      <w:tr>
        <w:trPr>
          <w:trHeight w:val="360" w:hRule="atLeast"/>
        </w:trPr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.2. Проведение консультаций по формированию конкурсной документаци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БОУ ДПОС «Методический центр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нкурсная документац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.03.201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03.2012</w:t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.3. Подача заявок в региональную конкурсную комиссию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явител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нкурсная документац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03.201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.03.2012</w:t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.4. Обеспечение участия в процедуре вручения почетных грамот Минобрнауки России учителям-победителям конкурс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БОУ ДПОС «Методический центр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четные грамоты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.09.201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.10.2012</w:t>
            </w:r>
          </w:p>
        </w:tc>
      </w:tr>
      <w:tr>
        <w:trPr/>
        <w:tc>
          <w:tcPr>
            <w:tcW w:w="150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. Государственная поддержка общеобразовательных учреждений Нижегородской области, внедряющих инновационные образовательные программы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.1. Информирование об условиях участия в конкурс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БОУ ДПОС «Методический центр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формационные письма, печатные и электронные СМИ, публикации на Интернет-сайтах Департамента образования, МБОУ ДПОС «Методический центр»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Январь 2012 год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ечение месяца</w:t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.2. Подготовка органами самоуправления общеобразовательных учреждений заявок на участие в конкурсе и представление документов в региональную конкурсную комиссию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У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явки общеобразовательных учреждений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.01.201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.02.2012</w:t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.3. Расходование средств школами-победителями, выделенных на внедрение инновационных образовательных программ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У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чет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.04.201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.11.2012</w:t>
            </w:r>
          </w:p>
          <w:p>
            <w:pPr>
              <w:pStyle w:val="Normal"/>
              <w:jc w:val="center"/>
              <w:rPr/>
            </w:pPr>
            <w:r>
              <w:rPr/>
              <w:t>15.12.2012</w:t>
            </w:r>
          </w:p>
          <w:p>
            <w:pPr>
              <w:pStyle w:val="Normal"/>
              <w:jc w:val="center"/>
              <w:rPr/>
            </w:pPr>
            <w:r>
              <w:rPr/>
              <w:t>28.12.2012 - Итоговый отчет</w:t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.4. Выполнение общеобразовательными учреждениями программ развит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еобразовательные учрежден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нные мониторинга деятельности общеобразовательных учреждений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15.12.2012</w:t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.5. Участие в церемонии вручения дипломов школам-победителям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У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ипломы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.09.201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.10.2012</w:t>
            </w:r>
          </w:p>
        </w:tc>
      </w:tr>
      <w:tr>
        <w:trPr/>
        <w:tc>
          <w:tcPr>
            <w:tcW w:w="150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6. Государственная поддержка </w:t>
            </w:r>
            <w:r>
              <w:rPr>
                <w:b/>
                <w:lang w:val="en-US" w:eastAsia="en-US"/>
              </w:rPr>
              <w:t>муниципальных образовательных учреждений дополнительного образования детей Нижегородской области, внедряющих инновационные образовательные программы, находящихся в ведении органов управления образованием и органов по делам молодежи</w:t>
            </w:r>
          </w:p>
          <w:p>
            <w:pPr>
              <w:pStyle w:val="Normal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.1. Информирование об условиях участия в конкурс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БОУ ДПОС «Методический центр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формационные письма, печатные и электронные СМИ, публикации на Интернет-сайтах Департамента образования, МБОУ ДПОС «Методический центр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густ 2012 год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ечение месяца</w:t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.2. Подача  учреждением дополнительного образования детей пакета документов в региональную конкурсную комиссию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БОУ ДОД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кет документов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.09.201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.10.2012</w:t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.3 Расходование средств МОУ ДОД, выделенных на внедрение инновационных образовательных программ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БОУ ДОД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чет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.12.201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.12.2012</w:t>
            </w:r>
          </w:p>
          <w:p>
            <w:pPr>
              <w:pStyle w:val="Normal"/>
              <w:jc w:val="center"/>
              <w:rPr/>
            </w:pPr>
            <w:r>
              <w:rPr/>
              <w:t>28.12.2012-Итоговый отчет</w:t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.4. Участие в церемонии вручения дипломов МОУ ДОД – победителям конкурсного отбор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БОУ ДОД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ипломы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абрь 2012 год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ечение месяца</w:t>
            </w:r>
          </w:p>
        </w:tc>
      </w:tr>
      <w:tr>
        <w:trPr/>
        <w:tc>
          <w:tcPr>
            <w:tcW w:w="150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. Выплата денежного поощрения лучшим педагогам дополнительного образования, тренерам - преподавателям, реализующим дополнительные образовательные программы в государственных, муниципальных образовательных учреждениях дополнительного образования детей, находящихся в ведении органов управления образованием и органов по делам молодежи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.1. Информирование педагогической общественности об условиях участия в конкурс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БОУ ДПОС «Методический центр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формационные письма, печатные и электронные СМИ, публикации на Интернет-сайтах Департамента образования, МБОУ ДПОС «Методический центр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густ 2012 год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ечение месяца</w:t>
            </w:r>
          </w:p>
        </w:tc>
      </w:tr>
      <w:tr>
        <w:trPr>
          <w:trHeight w:val="1221" w:hRule="atLeast"/>
        </w:trPr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7.2. Подача пакетов документов педагогов дополнительного образования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явител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кеты документов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.09.201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.10.2012</w:t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.3. Участие в церемонии вручения дипломов педагогам дополнительного образования и тренерам-преподавателям – победителям конкурс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бедител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четные дипломы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абрь 2012 год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ечение месяца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___________________________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765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61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ind w:firstLine="720"/>
      <w:jc w:val="both"/>
    </w:pPr>
    <w:rPr>
      <w:szCs w:val="20"/>
    </w:rPr>
  </w:style>
  <w:style w:type="paragraph" w:styleId="Style16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9T10:13:00Z</dcterms:created>
  <dc:creator>206-4</dc:creator>
  <dc:description/>
  <cp:keywords/>
  <dc:language>en-US</dc:language>
  <cp:lastModifiedBy>Vladislav G. Muhin</cp:lastModifiedBy>
  <cp:lastPrinted>2012-04-19T16:00:00Z</cp:lastPrinted>
  <dcterms:modified xsi:type="dcterms:W3CDTF">2012-04-19T12:00:00Z</dcterms:modified>
  <cp:revision>3</cp:revision>
  <dc:subject/>
  <dc:title>                                                                                                                                                  Приложение к приказу</dc:title>
</cp:coreProperties>
</file>