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ЕПАРТАМЕНТ ОБРАЗОВАНИЯ АДМИНИСТРАЦИИ Г. САР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24.10.2012_</w:t>
      </w:r>
      <w:r>
        <w:rPr>
          <w:b/>
          <w:sz w:val="32"/>
          <w:szCs w:val="32"/>
        </w:rPr>
        <w:tab/>
        <w:tab/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 xml:space="preserve"> _600п___</w:t>
      </w:r>
    </w:p>
    <w:p>
      <w:pPr>
        <w:pStyle w:val="Normal"/>
        <w:jc w:val="center"/>
        <w:rPr/>
      </w:pPr>
      <w:r>
        <w:rPr/>
        <w:t>г.Саров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проведении мониторинга «Деятельность  муниципальных общеобразовательных  учреждений  в 2011-2012 учебном году по созданию условий для предоставления обучающимся общедоступного и бесплатного общего образования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ложением о Департаменте образования Администрации                      г. Саров, утвержденным решением городской Думы от 17.11.2005 № 148/4-гд, постановлением администрации г.Сарова от 05.10.2012 № 3940 «О внесении изменений в Положение об организации учёта детей, подлежащих обязательному обучению в образовательных учреждениях города Сарова, реализующих образовательные программы начального общего, основного общего и среднего(полного) общего образования, утвержденное Постановлением администрации г.Саров от 17.08.2009 № 3281», планом работы Департамента образования на 2012-2013 учебный год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jc w:val="both"/>
        <w:rPr>
          <w:bCs/>
        </w:rPr>
      </w:pPr>
      <w:r>
        <w:rPr/>
        <w:tab/>
        <w:t xml:space="preserve">1. Провести с 14 по 21 ноября 2012 года мониторинг «Деятельность  муниципальных общеобразовательных  учреждений  в 2011-2012  учебном году по созданию условий для предоставления обучающимся общедоступного и бесплатного общего образования" с выходом в муниципальные общеобразовательные учреждения (далее-МОУ). </w:t>
      </w:r>
    </w:p>
    <w:p>
      <w:pPr>
        <w:pStyle w:val="Normal"/>
        <w:ind w:firstLine="708"/>
        <w:jc w:val="both"/>
        <w:rPr/>
      </w:pPr>
      <w:r>
        <w:rPr/>
        <w:t>2. Утвердить план мониторинга (приложение 1).</w:t>
      </w:r>
    </w:p>
    <w:p>
      <w:pPr>
        <w:pStyle w:val="Normal"/>
        <w:jc w:val="both"/>
        <w:rPr/>
      </w:pPr>
      <w:r>
        <w:rPr/>
        <w:tab/>
        <w:t>3. Для проведения мониторинга направить в МОУ следующих специалистов:</w:t>
      </w:r>
    </w:p>
    <w:p>
      <w:pPr>
        <w:pStyle w:val="Normal"/>
        <w:jc w:val="both"/>
        <w:rPr/>
      </w:pPr>
      <w:r>
        <w:rPr/>
        <w:tab/>
        <w:t>Голубеву Н.П., главного специалиста,- МОУ СОШ №№1,11,12,МКСКОШ №9;</w:t>
      </w:r>
    </w:p>
    <w:p>
      <w:pPr>
        <w:pStyle w:val="Normal"/>
        <w:jc w:val="both"/>
        <w:rPr/>
      </w:pPr>
      <w:r>
        <w:rPr/>
        <w:tab/>
        <w:t>Ермакову Г.Г., ведущего специалиста,- МОУ СОШ №№ 5,14,16,20;</w:t>
      </w:r>
    </w:p>
    <w:p>
      <w:pPr>
        <w:pStyle w:val="Normal"/>
        <w:jc w:val="both"/>
        <w:rPr/>
      </w:pPr>
      <w:r>
        <w:rPr/>
        <w:tab/>
        <w:t>Смирнову Л.В., ведущего специалиста,- МОУ «Лицей №3», «Лицей №15», СОШ №№ 7,13,общеобразовательная школа-интернат №1;</w:t>
      </w:r>
    </w:p>
    <w:p>
      <w:pPr>
        <w:pStyle w:val="Normal"/>
        <w:jc w:val="both"/>
        <w:rPr/>
      </w:pPr>
      <w:r>
        <w:rPr/>
        <w:tab/>
        <w:t>Третьякову С.Е., ведущего специалиста,- МОУ «Гимназия № 2»,СОШ №№10,17, «Центр образования».</w:t>
      </w:r>
    </w:p>
    <w:p>
      <w:pPr>
        <w:pStyle w:val="Normal"/>
        <w:jc w:val="both"/>
        <w:rPr/>
      </w:pPr>
      <w:r>
        <w:rPr/>
        <w:tab/>
        <w:t>4. Специалистам Голубевой Н.П., Ермаковой Г.Г., Смирновой Л.В.,                       Третьяковой С.Е. подготовить материал для итогового документа 01 декабря 2012 года.</w:t>
      </w:r>
    </w:p>
    <w:p>
      <w:pPr>
        <w:pStyle w:val="Normal"/>
        <w:jc w:val="both"/>
        <w:rPr/>
      </w:pPr>
      <w:r>
        <w:rPr/>
        <w:tab/>
        <w:t>5. Ведущему специалисту Ермаковой Г.Г. подготовить документ по итогам мониторинга 14 декабря 2012 года.</w:t>
      </w:r>
    </w:p>
    <w:p>
      <w:pPr>
        <w:pStyle w:val="Normal"/>
        <w:ind w:firstLine="708"/>
        <w:jc w:val="both"/>
        <w:rPr/>
      </w:pPr>
      <w:r>
        <w:rPr/>
        <w:t>6. Контроль исполнения настоящего приказа возложить на заместителя директора Жаркову М.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73660</wp:posOffset>
            </wp:positionV>
            <wp:extent cx="20097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>И.о.директора                                                                                                           И.Л.Кочанк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ссылка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о все общеобразовательные учреждения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.В.Жарков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.П.Голубев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.Г.Ермаков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.В.Смирнов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.Е.Третьяково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меститель директора                                                                                                         М.В.Жарк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2:00Z</dcterms:created>
  <dc:creator>User</dc:creator>
  <dc:description/>
  <dc:language>en-US</dc:language>
  <cp:lastModifiedBy>Васькин</cp:lastModifiedBy>
  <cp:lastPrinted>2012-10-24T12:21:00Z</cp:lastPrinted>
  <dcterms:modified xsi:type="dcterms:W3CDTF">2012-10-29T11:52:00Z</dcterms:modified>
  <cp:revision>2</cp:revision>
  <dc:subject/>
  <dc:title>ДЕПАРТАМЕНТ ОБРАЗОВАНИЯ АДМИНИСТРАЦИИ Г</dc:title>
</cp:coreProperties>
</file>