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города Сар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24.10.08 № 3052 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администрации города Сарова от 13.09.2011 №3666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ОПЛАТЕ ТРУДА РАБОТНИКОВ МУНИЦИПАЛЬ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РАЗОВАТЕЛЬНЫХ УЧРЕЖДЕНИЙ ГОРОДА СА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1. Настоящее Положение об оплате труда работников муниципальных образовательных учреждений города Сарова (далее - Положение) разработано в соответствии со статьями 135, </w:t>
      </w:r>
      <w:hyperlink r:id="rId2">
        <w:r>
          <w:rPr>
            <w:rStyle w:val="InternetLink"/>
          </w:rPr>
          <w:t>144</w:t>
        </w:r>
      </w:hyperlink>
      <w:r>
        <w:rPr/>
        <w:t xml:space="preserve"> Трудового кодекса Российской Федерации, постановлением Правительства Нижегородской области от 23.09.2008 N 403 "О минимальных размерах окладов (минимальных размерах должностных окладов) по профессиональным квалификационным группам общеотраслевых должностей руководителей, специалистов и служащих, минимальных размерах ставок заработной платы по профессиональным квалификационным группам общеотраслевых профессий рабочих государственных учреждений Нижегородской области", постановлением администрации от 29.09.2008 № 2714 "О введении новых систем оплаты труда работников муниципальных бюджетных учреждений г. Сарова" (с изменениями, внесенными постановлениями администрации города Сарова от 21.10.2008 № 3006, 31.12.2008 № 4074, 23.11.2009 </w:t>
      </w:r>
      <w:hyperlink r:id="rId3">
        <w:r>
          <w:rPr>
            <w:rStyle w:val="InternetLink"/>
            <w:color w:val="0000FF"/>
          </w:rPr>
          <w:t>№ 5664</w:t>
        </w:r>
      </w:hyperlink>
      <w:r>
        <w:rPr/>
        <w:t xml:space="preserve">, 29.11.2010 </w:t>
      </w:r>
      <w:hyperlink r:id="rId4">
        <w:r>
          <w:rPr>
            <w:rStyle w:val="InternetLink"/>
            <w:color w:val="0000FF"/>
          </w:rPr>
          <w:t>№ 5716</w:t>
        </w:r>
      </w:hyperlink>
      <w:r>
        <w:rPr/>
        <w:t>), другими нормативными актами Российской Федерации, Нижегородской области, органов местного самоуправления города Сар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ожение носит рекомендательный характер и служит основанием для разработки положения об оплате труда работников муниципальных образовательных учреждений города Сарова (далее - учрежд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Система оплаты труда работников учреждений устанавливается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вышения уровня доходов работников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становления зависимости величины заработной платы от сложности и качества выполняемых работ, уровня квалификации работ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силения стимулирующей роли оплаты труда в оценке результативности труда работников;</w:t>
      </w:r>
    </w:p>
    <w:p>
      <w:pPr>
        <w:pStyle w:val="TextBodyIndent"/>
        <w:rPr/>
      </w:pPr>
      <w:r>
        <w:rPr/>
        <w:t>- расширения прав руководителей по оценке деловых качеств работников и результатов их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Система оплаты труда работников учреждений носит открытый характер и устанавливается коллективными договорами, локальными нормативными актами учреждений по согласованию с представительными органами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Система оплаты труда работников учреждений включает: минимальные оклады (ставки заработной платы) по профессиональным квалификационным группам, минимальные оклады (ставки заработной платы) по должности (профессии) в зависимости от сложности выполняемой работы и величины повышающих коэффициентов, условия оплаты труда руководителей, заместителей руководителей, главных бухгалтеров учреждений, условия осуществления выплат компенсационного, стимулирующего и иного характера. Заработная плата работника предельными размерами не огранич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 Минимальные должностные оклады (ставки заработной платы) работников  по профессиональным квалификационным группам (далее - ПКГ) устанавливаются в размере не ниже соответствующих минимальных окладов (ставок заработной платы), установленных в приложении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тверждении Правительством Российской Федерации базовых окладов (базовых должностных окладов) по профессиональным квалификационным группам оклады (должностные оклады) работников, занимающих должности служащих (работающих по профессиям рабочих), входящих в эти профессиональные квалификационные группы, устанавливаются в размере не ниже соответствующих базовых окладов (базовых должностных оклад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 Условия оплаты труда, включая размер оклада (должностного оклада), ставки заработной платы по профессии работника, размеры повышающих коэффициентов к окладам, выплаты компенсационного характера, доплаты, надбавки, условия осуществления выплат стимулирующего характера, являются обязательными для включения в трудовой догов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 Определение размеров заработной платы по должности, занимаемой по основной работе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8. Должностные оклады, предусмотренные приложением 1 к настоящему Положению, устанавливаются работникам за выполнение ими профессиональных обязанностей, обусловленных трудовым договором, за полностью отработанное рабочее время, согласно действующему законодательству, правилам внутреннего трудового распорядка учреждения и должностным инструкция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 Заработная плата работников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до введения но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0. Формирование фонда оплаты труда учреждения осуществляется в соответствии с приложением 6 к настоящему Положению в пределах объема средств учреждения на очередной финансовый год. В учреждениях, переведенных на нормативное финансирование, формирование фонда оплаты труда осуществляется в соответствии с региональным нормативом бюджетного финансирования, поправочным коэффициентом и количеством обучающихся, а также средствами, поступающими от приносящей доход деятельности, направленными на оплату труда работников. Формирование фонда оплаты труда осуществляется в соответствии с объемом средств, предусмотренных на оплату труда, и объемом средств, поступающих от приносящей доход деятельности, направленных на оплату труда работников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 Учреждение самостоятельно определяет в общем объеме средств, рассчитанном на основании регионального норматива бюджетного финансирования, количества обучающихся и поправочного коэффициента, долю средств на учебные расходы, оснащение образовательного процесса, на оплату труда работников учре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И УСЛОВИЯ ОПЛАТЫ ТРУ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Фонд оплаты труда работников учреждения распределяется на базовую и стимулирующую части. Решение о распределении фонда оплаты труда на базовый фонд и фонд стимулирования устанавливается руководителем учреждения по согласованию с представительным органом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Штатное расписание учреждения ежегодно утверждается руководителем учреждения и включает в себя все должности служащих, профессии рабочих данного учреждения (примерные штатные расписания по типам и видам образовательных учреждений утверждаются приказами министерства образования Нижегородской области). В соответствии с уставной деятельностью учреждения, при формировании штатного расписания используются должности и профессии в соответствии с профессиональными квалификационными группами должностей, утвержденными приказами Минздравсоцразвития РФ от 29 мая 2008 года </w:t>
      </w:r>
      <w:hyperlink r:id="rId5">
        <w:r>
          <w:rPr>
            <w:rStyle w:val="InternetLink"/>
            <w:color w:val="0000FF"/>
          </w:rPr>
          <w:t>№ 247н</w:t>
        </w:r>
      </w:hyperlink>
      <w:r>
        <w:rPr/>
        <w:t xml:space="preserve">, от 29 мая 2008 года </w:t>
      </w:r>
      <w:hyperlink r:id="rId6">
        <w:r>
          <w:rPr>
            <w:rStyle w:val="InternetLink"/>
            <w:color w:val="0000FF"/>
          </w:rPr>
          <w:t>№ 248н</w:t>
        </w:r>
      </w:hyperlink>
      <w:r>
        <w:rPr/>
        <w:t xml:space="preserve">, от 5 мая 2008 года </w:t>
      </w:r>
      <w:hyperlink r:id="rId7">
        <w:r>
          <w:rPr>
            <w:rStyle w:val="InternetLink"/>
            <w:color w:val="0000FF"/>
          </w:rPr>
          <w:t>№ 216н</w:t>
        </w:r>
      </w:hyperlink>
      <w:r>
        <w:rPr/>
        <w:t xml:space="preserve">, от 6 августа 2007 года </w:t>
      </w:r>
      <w:hyperlink r:id="rId8">
        <w:r>
          <w:rPr>
            <w:rStyle w:val="InternetLink"/>
            <w:color w:val="0000FF"/>
          </w:rPr>
          <w:t>№ 526</w:t>
        </w:r>
      </w:hyperlink>
      <w:r>
        <w:rPr/>
        <w:t xml:space="preserve">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Размеры должностных окладов (ставок заработной платы) работникам, размеры повышающих коэффициентов к минимальным окладам по ПКГ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 Должностные оклады (ставки заработной платы) работников не могут быть ниже минимальных окладов по соответствующим квалификационным уровням профессиональных квалификационных груп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орядок формирования должностных окладов (ставок заработной платы) работников учреждений по должностям и профессиям соответствующих профессиональных квалификационных групп, основания и величины коэффициентов, повышающих минимальные оклады по ПКГ, установлены в приложении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Выплаты компенсационного характера устанавливаются приказом руководителя учреждения в процентах от должностного оклада (ставки заработной платы) работника с учетом коэффициента за специфику работы или в абсолютном денежном выражении. Выплаты компенсационного характера не образуют новый оклад и не учитываются при исчислении иных стимулирующих или компенсационных выплат. Перечень оснований и размеры компенсационных выплат определены в приложении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Перечень, размеры и условия осуществления выплат стимулирующего характера устанавливаются коллективными договорами, локальными нормативными актами учреждения. Выплаты стимулирующего характера не образуют новый оклад и не учитываются при начислении иных стимулирующих или компенсационных выплат. Перечень видов выплат стимулирующего характера установлен постановлением администрации города Сарова от 29.09.2008 № 2726 «Об утверждении перечня видов выплат стимулирующего характера в муниципальных бюджетных учреждениях г. Сарова и разъяснения о порядке установления выплат стимулирующего характера в муниципальных бюджетных учреждениях г. Саро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собенности установления выплат стимулирующего характера за интенсивность тренерам-преподавателям учреждений дополнительного образования детей физкультурно-спортивной направленности предусмотрены в пунктах 2.15.1, </w:t>
      </w:r>
      <w:hyperlink r:id="rId9">
        <w:r>
          <w:rPr>
            <w:rStyle w:val="InternetLink"/>
          </w:rPr>
          <w:t>2.15.2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Выплаты компенсационного и стимулирующего характера осуществляются в пределах фонда оплаты труда учреждения, формируемого в соответствии с приложением 6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Работникам учреждений устанавливаются доплаты за работу, необходимую для осуществления учебно-воспитательного процесса, но не входящую в круг должностных обязанностей соответствующих должностей, согласно профессионально-квалификационным справочникам. Перечень и размеры доплат устанавливаются приказом руководителя учреждения в процентном отношении от должностного оклада (ставки заработной платы) работника с учетом коэффициента за специфику работы или в абсолютном денежном выражении. Доплаты за выполнение работ, не входящих в круг должностных обязанностей работника, не образуют новый оклад и не учитываются при исчислении стимулирующих или компенсационных выплат. Перечень и величины доплат определены в приложении 3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Оплата труда работников, осуществляющих профессиональную деятельность по должностям медицинского персонала, осуществляется в соответствии с постановлением Правительства Нижегородской области от 15.10.2008 № 462 «Об оплате труда работников государственных учреждений здравоохранения Ниже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Оплата труда библиотечных и других работников образовательных учреждений, не предусмотренных настоящим Положением, производится применительно к условиям оплаты труда, установленным администрацией города Сарова для аналогичных категорий работников соответствующих отрас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 Порядок установления должностных окладов педагогическим работник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1. Должностные оклады педагогических работников устанавливаются в зависимости от уровня образования и квалификационной категории, присвоенной по результатам аттестации, сложности и объема выполняемой работы.</w:t>
      </w:r>
    </w:p>
    <w:p>
      <w:pPr>
        <w:pStyle w:val="TextBodyIndent"/>
        <w:rPr/>
      </w:pPr>
      <w:r>
        <w:rPr/>
        <w:t>2.11.2. Базой для расчета должностного оклада конкретному работнику является минимальный оклад по должности, соответствующий занимаемой должности или профессии согласно профессиональным квалификационным группам. К минимальному окладу по ПКГ применяется повышающий коэффициент по должности, формирующий минимальный оклад по должности (приложение 1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3. Аттестация педагогических работников учреждений осуществляется 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.03.2010 № 20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4. Уровень образования педагогических работников при установлении размеров должностных окладов определяется на основании дипломов, аттестатов и других документов о соответствующем образовании независимо от полученной специальности. Требования к уровню образования при установлении размера оплаты труда работников определены в тарифно-квалификационных справочниках по должностям и профессиям работников учреждений образования Российской Федерации, типовыми положениями о соответствующем виде и типе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5. Наличие у работников диплома государственного образца «бакалавр», «специалист», «магистр» дает право на установление им должностных окладов, предусмотренных для лиц, имеющих высшее профессиональное образование, с учетом перечня повышающих коэффициентов за уровень профессионального образования в соответствии с подпунктом «а» пункта 1.7  приложения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6. Наличие у работников диплома государственного образца о неполном высшем профессиональном образовании, справки об окончании 3 полных курсов высшего учебного заведения, а также учительского института не дает права на установление повышающего коэффициента за уровень профессион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7. Концертмейстерам и преподавателям музыкальных дисциплин, окончившим консерватории, музыкальные отделения и отделения клубной и культпросветработы институтов культуры, пединститутов (университетов), должностные оклады устанавливаются как работникам, имеющим высшее профессион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8. Учителям-логопедам, учителям-дефектологам, логопедам, учителям учебных предметов (в том числе в I - IV классах) специальных (коррекционных) образовательных учреждений (классов) для обучающихся, воспитанников с ограниченными возможностями здоровья должностные оклады устанавливаются при получении диплома государственного образца о высшем профессиональном образовании по специальностям: тифлопедагогика; сурдопедагогика; олигофренопедагогика; логопедия; специальная психология; коррекционная педагогика и специальная психология (дошкольная); дефектология и другие аналогичные специальности, а также окончившим факультеты профессиональной переподготовки по указанным выше специальностям и получившим диплом государственного образ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9. Основным документом для определения стажа работы являются трудовая книжка либо иные подтверждающие документы, заверенные в установленном порядке. В стаж педагогической работы для определения размеров коэффициента за выслугу лет засчитывается работа на должностях и в организациях согласно приложению 4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10. Должностные оклады работников дошкольных групп и отделений в составе общеобразовательных учреждений, центров образования устанавливаются как педагогическим работникам согласно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11. Изменение размеров должностных окладов работников производится в следующие сро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изменении величины минимальных окладов (ставок заработной платы) по ПКГ в соответствии с постановлением администрации города Сарова - с даты введения новых минимальных окладов (ставок заработной платы) по ПК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олучении образования или восстановлении документов об образовании - со дня представления соответствующег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рисвоении квалификационной категории - со дня вынесения решения аттестационной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рисуждении ученой степени кандидата наук - со дня вынесения решения высшей аттестационной комиссией уполномоченного федерального органа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рисуждении ученой степени доктора наук - со дня официального утверждения высшей аттестационной комиссией уполномоченного федерального органа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аступлении у работника права на изменение размера должностного оклада в период пребывания его в ежегодном основном, оплачиваемом или другом отпуске, а также в период его временной нетрудоспособности выплата заработной платы, исходя из более высокого должностного оклада, производится со дня окончания отпуска или временной нетрудо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12. Руководители образовательных учреждений проверяют документы об образовании и стаже педагогической работы (работы по специальности, в определенной должности) учителей, преподавателей, других работников, устанавливают им должностные оклады, ежегодно составляют и утверждают на работников, выполняющих педагогическую работу без занятия штатной должности (включая работников, выполняющих эту работу в том же образовательном учреждении помимо основной работы), тарификационные с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ственность за своевременное и правильное определение размеров должностных окладов работников образовательных учреждений несет руководитель соответствующего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Нормы рабочего времени, нормы учебной нагрузки и порядок ее распределения в 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2.12.1. </w:t>
      </w:r>
      <w:r>
        <w:rPr>
          <w:lang w:val="en-US" w:eastAsia="en-US"/>
        </w:rPr>
        <w:t>П</w:t>
      </w:r>
      <w:r>
        <w:rPr/>
        <w:t>родолжительность рабочего времени (нормы часов педагогической работы за ставку заработной платы) устанавливается Приказом Министерства образования и науки Российской Федерации от 24 декабря 2010 года № 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Продолжительность рабочего времени (норма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 Продолжительность рабочего времени педагогических работников включает преподавательскую (учебную) работу, воспитательную, а также другую педагогическую работу,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, утвержденным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2. Должностные оклады педагогических работников выплачиваются за установленную им норму часов учебной нагрузки, если иное не предусмотрено нормативными правовыми актами Российской Федерации и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3. Продолжительность рабочего времени помощников воспитателей, младших воспитателей и других работников образовательных учреждений для воспитанников с малыми и затихающими формами туберкулеза составляет 30 часов в неделю; помощников воспитателей, младших воспитателей образовательных учреждений для воспитанников с недостатками умственного развития, поражением центральной нервной системы с нарушением психики; специалистов (дефектологии, психологии, логопедии и других) психолого-педагогических и медико-социальных образовательных учреждений и комиссий - 36 часов работы в нед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4. Продолжительность рабочего времени других работников устанавливается в соответствии с Трудовым кодексом Российской Федерации и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5. За часы преподавательской (педагогической) работы сверх установленной нормы часов за 1 ставку заработной платы производится дополнительная оплата соответственно получаемой ставке в одинарном размере в порядке, предусмотренном пунктом 2.14.1-2.14.4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6. Учет учебной работы учителей (преподавателей) устанавливается в астрономических часах с учетом коротких перерывов (перемен), предусмотренных между уроками (занятиями), в том числе "динамического часа" для учащихся 1 кла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кретная продолжительность учебных занятий, но не превышающая 45 минут, а также перерывов (перемен) между ними предусматривается уставом либо локальным актом образовательного учреждения с учетом соответствующих санитарно-эпидемиологических правил и нормативов (СанПиН), утвержденных в установленном порядке. Выполнение учебной работы регулируется расписанием учебных зан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ругая часть педагогической работы указанных работников, которая не конкретизирована по количеству часов, вытекает из их должностных обязанностей, предусмотренных уставом образовательного учреждения и правилами внутреннего трудового распорядка образовательного учреждения, тарифно-квалификационными характеристиками и регулируется графиками и планами работы, в том числе личными профессиональными планами педагогического работ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7. Учителям, которым не может быть обеспечена полная учебная нагрузка,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чителям I - IV 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чителям физической культуры сельских общеобразовательных учреждений при возложении на них в счет сохраняемого должностного оклада в полном размере обязанностей учителя (части обязанностей) соответственно по организации внеурочной работы по физическому воспитанию, классному руководству и друг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8. Учителям общеобразовательных учреждений, преподавателям общеобразовательных дисциплин учреждений начального и среднего профессионального образования, образовательных учреждений культуры и искусства, у которых по не зависящим от них причинам в течение учебного года учебная нагрузка уменьшается по сравнению с установленной при тарификации, до конца учебного года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работная плата за фактическое число часов, если оставшаяся нагрузка выше установленной нормы за должностной окла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работная плата в размере должностного оклада, если оставшаяся нагрузка ниже установленной нормы за должностной оклад и если их невозможно догрузить другой педагогической работ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 предстоящем изменении условий трудового договора, в том числе продолжительности рабочего времени, объема педагогической (преподавательской) работы, условий оплаты труда, структуры и размера заработной платы, а также о причинах, вызвавших необходимость таких изменений, работники должны быть поставлены в известность в письменной форме не позднее чем за два месяца (либо в порядке, установленном законодательством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9. Преподавательская (учебная)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должностным окладам, предусмотренным по выполняемой преподавательской, научной раб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10. Объем учебной нагрузки учителей и преподавателей образовательных учреждений устанавливается исходя из количества часов по государственному образовательному стандарту, учебному плану и программам, обеспеченности кадрами, других конкретных условий в данном образовательном учреждении. Учебная нагрузка педагогического работника образовательного учреждения, оговариваемая в трудовом договоре, ограничивается верхним пределом, определяемым типовым положением об образовательном учреждении соответствующего типа и ви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становлении учителям и преподавателям, для которых данное образовательное учреждение является местом основной работы, учебной нагрузки на новый учебный год необходимо, как правило, сохранять ее объем и преемственность преподавания предметов в классах (группах). Объем учебной нагрузки, установленный учителям и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ъем учебной нагрузки учителей, преподавателей больше или меньше нормы часов за должностной оклад устанавливается только с их письменного согл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объем учебной нагрузки (преподавательской работы), который может выполняться в том же образовательном учреждении его руководителем, определяется учредителем образовательного учреждения, а других работников, ведущих ее помимо основной работы, - руководителем образовательного учреждения. Преподавательская работа в том же образовательном учреждении для указанных работников совместительством не счит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11. Предоставление преподавательской работы лицам, выполняющим ее помимо основной работы в том же образовательном учреждении (включая руководителей), а также педагогическим, руководящим и иным работникам других образовательных учреждений, работникам предприятий, учреждений и организаций (включая работников органов, осуществляющих управление в сфере образования, и учебно-методических кабинетов) осуществляется с учетом мнения представительного органа работников и при условии, если учителя и преподаватели, для которых данное образовательное учреждение является местом основной работы, обеспечены преподавательской работой по своей специальности в объеме не менее чем на 1 должностной окла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возложении на учителей общеобразовательных учреждений, для которых данное образовательное учреждение является местом основной работы, обязанностей по обучению детей на дому в соответствии с медицинским заключением, а также по проведению занятий по физкультуре с учащимися, отнесенными по состоянию здоровья к специальной медицинской группе, учебные часы, предусмотренные на эти цели, включаются в их учебную нагрузку на общих основаниях и совместительством не счит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чебная нагрузка учителям и преподавателям, находящимся к началу учебного года в отпуске по уходу за ребенком до достижения им возраста 3 лет либо ином отпуске, устанавливается при распределении ее на очередной учебный год на общих основаниях и передается на этот период для выполнения другими учителями (преподавателям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рядок, установленный абзацами первым - </w:t>
      </w:r>
      <w:hyperlink r:id="rId10">
        <w:r>
          <w:rPr>
            <w:rStyle w:val="InternetLink"/>
          </w:rPr>
          <w:t>третьим</w:t>
        </w:r>
      </w:hyperlink>
      <w:r>
        <w:rPr/>
        <w:t xml:space="preserve"> настоящего пункта, применяется при установлении продолжительности рабочего времени (установлении размера преподавательской, педагогической работы) работникам учреждений дополнительного образова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подавателям учреждений начального и среднего профессионального образования, находящимся в основном оплачиваемом ежегодном отпуске после начала учебного года, учебная нагрузка устанавливается из расчета ее объема на полный учебн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 Порядок исчисления заработной платы педагогическим работникам 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1. Месячная заработная плата педагогических работников образовательных учреждений определяется путем умножения должностного оклада с учетом коэффициента за специфику работы, выплат компенсационного и стимулирующего характера на их фактическую нагрузку в неделю и деления полученного произведения на установленную за 1 ставку норму часов педагогической работы в нед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аком же порядке исчисляется месячная заработная плата учителей и преподавателей за работу по совместительству в другом образовательном учреждении, учителей, для которых данное учреждение является местом основной работы, при возложении на них обязанностей по обучению детей на дому в соответствии с медицинским заключением, а также по проведению занятий по физкультуре с обучающимися, отнесенными по состоянию здоровья к специальной медицинской групп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ленная учителям и преподавателям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2. Тарификация учителей и преподавателей производится 1 раз в год. В случае, когда учебными планами предусматривается разное количество часов на предмет по полугодиям, тарификация осуществляется также 1 раз в год, но раздельно по полугод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рификация учителей, осуществляющих обучение детей, находящихся на длительном лечении в больницах, а также учителей вечерних (сменных) общеобразовательных учреждений (классов очного обучения, групп заочного обучения) в зависимости от объема их учебной нагрузки производится 2 раза в год - на начало каждого полугод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рификация учителей, осуществляющих обучение учащихся, находящихся на длительном лечении в больницах, если постоянная сменяемость учащихся влияет на учебную нагрузку учителей, производится следующим образом: в учебную нагрузку учителя включаются при тарификации на начало каждого полугодия не все 80 процентов часов, отведенных учебным планом на групповые и индивидуальные занятия. Месячная заработная плата за часы преподавательской работы будет определяться в этом случае путем умножения должностного оклада с учетом коэффициента за специфику работы на объем нагрузки, взятой в размере 80 процентов от фактической нагрузки на начало каждого полугодия и деленной на установленную норму часов в нед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, а по окончании каждого учебного полугодия часы преподавательской работы, выполненные сверх объема учебной нагрузки, установленной при тарификации, оплачиваются дополнительно по часовым ставк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евыполнении по не зависящим от учителя причинам объема установленной учебной нагрузки уменьшение заработной платы не производи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3. В учебную нагрузку учителей за работу с заочниками включаются часы, отведенные на полугодие учебным планом на групповые и индивидуальные консультации, а также 70 процентов от объема часов, отведенных на прием устных и письменных зачетов. Расчет часов в учебном плане на прием устных и письменных зачетов производится на среднее число обучающихся: в группе от 9 до 15 человек - на 12, в группе от 16 до 20 человек - на 1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тарификации общее количество часов, включенных в учебную нагрузку, делится на число учебных недель полугодия, и к полученному результату прибавляется 0,74 недельных часа на прием за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з полученного средненедельного объема учебной нагрузки учителю определяется месячная заработная плата, которая выплачивается ежемесячно независимо от фактической нагрузки в разные месяцы полугод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4. За время работы в период осенних, зимних, весенних и летних каникул обучающихся, а также в периоды отмены учебных занятий (образовательного процесса) для обучающихся, воспитанников по санитарно-эпидемиологическим, климатическим и другим основаниям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ом числе занятия с кружками, производится из расчета установленной заработной платы при тарификации, предшествующей началу каникул или периоду отмены учебных занятий (образовательного процесса) по указанным выше причинам. В этот период работники привлекаются к отдельным видам работ в соответствии с приказом Министерства образования и науки Российской Федерации от 27.03.2006 N 69 "Об особенностях режима рабочего времени и времени отдыха педагогических и других работников образовательных учрежде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 Порядок и условия почасовой оплаты труда педагогическ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1. Почасовая оплата труда педагогических работников образовательных учреждений применяется при опла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часы, выполненные в порядке замещения отсутствующих по болезни или другим причинам учителей, преподавателей, воспитателей и других педагогических работников, продолжавшегося не свыше 2 месяце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педагогическую работу специалистов предприятий, учреждений и организаций (в том числе из числа работников органов, осуществляющих управление в сфере образования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часы преподавательской работы в объеме 300 часов в другом образовательном учреждении (в одном или нескольких) сверх учебной нагрузки, выполняемой по совместительству, на основе тарификации;</w:t>
      </w:r>
    </w:p>
    <w:p>
      <w:pPr>
        <w:pStyle w:val="TextBodyIndent"/>
        <w:rPr/>
      </w:pPr>
      <w:r>
        <w:rPr/>
        <w:t>- за часы педагогической работы тренеров-преподавателей в учреждениях дополнительного образования детей в отдельных случаях: при работе со спортсменами, имеющими звания «Кандидат в мастера спорта» и выше в индивидуальных видах спорта; в игровых видах спорта, начиная с 1-го взрослого разряда; при работе с детьми-инвалидами по индивидуальной программе по решению руководителя учреждения по согласованию с департаментом по делам молодежи и спорта администрации города Сар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2. Размер оплаты за 1 час указанной педагогической работы учителей определяется путем деления должностного оклада педагогического работника с учетом коэффициента за специфику работы за установленную норму часов педагогической работы в неделю на среднемесячное количество рабочих часов, установленных по занимаем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3. Среднемесячное количество рабочих часов определяется путем умножения нормы часов педагогической работы в неделю, установленной за должностной оклад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4. Оплата труда за замещение отсутствующего учителя (преподавателя), если оно осуществлялось свыше 2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, путем внесения в тарифик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5. Порядок установления выплат стимулирующего характера за интенсивность тренерам-преподавателям учреждений дополнительного образования детей физкультурно-спортивн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5.1. Выплаты стимулирующего характера за интенсивность тренерам-преподавателям на спортивно-оздоровительном этапе и этапе начальной подготовки могут устанавливаться в зависимости от численного состава занимающихся и объема учебно-тренировочной работы в соответствии с таблицей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80"/>
        <w:gridCol w:w="1800"/>
        <w:gridCol w:w="1800"/>
        <w:gridCol w:w="228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дготов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</w:t>
              <w:br/>
              <w:t xml:space="preserve">обучения </w:t>
              <w:br/>
              <w:t>(л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</w:t>
              <w:br/>
              <w:t>наполняемость</w:t>
              <w:br/>
              <w:t xml:space="preserve">групп    </w:t>
              <w:br/>
              <w:t>(человек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</w:t>
              <w:br/>
              <w:t>объем учебно-</w:t>
              <w:br/>
              <w:t>тренировочной</w:t>
              <w:br/>
              <w:t>работы (часов</w:t>
              <w:br/>
              <w:t>в неделю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ующие </w:t>
              <w:br/>
              <w:t xml:space="preserve">выплаты (в % от    </w:t>
              <w:br/>
              <w:t xml:space="preserve">должностного </w:t>
              <w:br/>
              <w:t xml:space="preserve">оклада (ставки заработной платы)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с учетом коэффициента за специфику 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дного    </w:t>
              <w:br/>
              <w:t>занимающегося)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     </w:t>
              <w:br/>
              <w:t>оздоровитель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 </w:t>
              <w:br/>
              <w:t xml:space="preserve">период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,2 (для  </w:t>
              <w:br/>
              <w:t xml:space="preserve">учреждений,  </w:t>
              <w:br/>
              <w:t xml:space="preserve">имеющих    </w:t>
              <w:br/>
              <w:t>специализацию,</w:t>
              <w:br/>
              <w:t xml:space="preserve">- 1,0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й   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вка заработной платы тренера-преподавателя на указанных в таблице этапах подготовки устанавливается за 18 часов учебной нагрузки в нед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зраст занимающихся в спортивно-оздоровительных группах - 6 - 17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5.2. Выплаты стимулирующего характера за интенсивность тренерам-преподавателям на учебно-тренировочном этапе, этапах спортивного совершенствования могут устанавливаться в зависимости от численного состава занимающихся и объема учебно-тренировочной работы в соответствии с таблиц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40"/>
        <w:gridCol w:w="1200"/>
        <w:gridCol w:w="840"/>
        <w:gridCol w:w="840"/>
        <w:gridCol w:w="960"/>
        <w:gridCol w:w="180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подготовк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 наполняемость групп (человек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учения (лет)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 выплаты тренерам-преподавателям за подготовку одного занимающегося (в % от должностного оклада (ставки заработной платы) с учетом коэффициента за специфику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объем учебно-тренировочной работы на одну группу (час / неделю)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видов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тся учрежд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год обу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3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спортивного совершенствов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тся учрежд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1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вка заработной платы тренера-преподавателя на указанных в таблице этапах подготовки устанавливается за 18 часов учебной нагрузки в нед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виды спорта распределяются по группам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I группа видов спорта - все олимпийские виды спорта (дисциплины), кроме игров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II группа видов спорта - олимпийские игровые виды спорта, а также неолимпийские виды спорта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III группа видов спорта - все другие виды спорта (дисциплины), включенные во Всероссийский реестр видов 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бъединении в одну группу занимающихся, разных по возрасту и спортивной подготовленности, разница в уровнях их спортивного мастерства не должна превышать двух разрядов, а их количественный состав на этапах: спортивного совершенствования - 12 человек; учебно-тренировочном - 16 человек (для занимающихся свыше 2 лет) и 20 человек (для занимающихся до 2 лет) с учетом правил техники безопасности на учебно-тренировочных зан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дельный режим учебно-тренировочной работы является максимальным, устанавливается в зависимости от специфики вида спорта, периода и задач подготовки. Годовой объем учебно-тренировочной работы, предусмотренный указанными режимами работы, начиная с учебно-тренировочного этапа подготовки, сокращается не более чем на 25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УСЛОВИЯ ОПЛАТЫ ТРУДА РУКОВОДИТЕЛЯ УЧРЕЖД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МЕСТИТЕЛЕЙ РУКОВОДИТЕЛЯ, ГЛАВНОГО БУХГАЛ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Заработная плата руководителей учреждений, их заместителей и главных бухгалтеров состоит из должностного оклада, выплат компенсационного и стимулирующе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Должностной оклад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до 3 размеров указанной средней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ексация заработной платы работников, отнесенных к категории «руководители», не может превышать индексацию заработной платы, предусмотренную в бюджете города Саров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Должностной оклад руководителя образовательного учреждения устанавливается главой администрации города Сарова в пределах схемы должностного оклада, полученной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р = ЗПпср x К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р - должностной оклад руководителя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Ппср - средняя заработная плата работников основного персонала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- коэффициент, установленный по группам оплаты труда руководителей учреждений, в соответствии с пунктом 3.4. настоящего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Значения коэффициентов кратности в зависимости от отнесения учреждения к группе по оплаты труда руководителей образовательных учрежд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1 группа - коэффициент - 1,5 - 3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2 группа - коэффициент - 1,25 - 1,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3 группа - коэффициент - 1 - 1,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/>
        <w:t>4 группа - коэффициент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Отнесение учреждений к группам по оплате труда руководителей учреждений осуществляется в зависимости от количественных показателей учреждения по системе рейтинговых баллов  (приложение 5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6. 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Перечни должностей и профессий работников учреждений, которые относятся к основному персоналу по виду экономической деятельности «Образование», утверждаются постановлением администрации города Сар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7. Исчисление размера средней заработной платы для определения размера должностного оклада руководителя учреждения осуществляется в соответствии с приказом департамента социальной защиты населения, труда и занятости Нижегородской области от 05.09.2008 № 308 «Об утверждении Порядка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8. Должностные оклады заместителей руководителей и главных бухгалтеров учреждений устанавливаются руководителем учреждения на 10 - 30 процентов ниже должностных окладов руководителей эти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9. Выплаты компенсационного характера устанавливаются руководителю учреждения главой администрации города Сарова, заместителю руководителя и главному бухгалтеру – руководителем учреждения, в соответствии с приложением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латы компенсационного характера устанавливаются, в процентах к должностным окладам или в абсолютных раз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0. Выплаты стимулирующего характера устанавливаются руководителю учреждения главой администрации города Сарова, заместителю руководителя и главному бухгалтеру – руководителем учреждения в соответствии с постановлением администрации города Сарова от 29.09.2008 № 2726 «Об утверждении перечня видов выплат стимулирующего характера в муниципальных бюджетных учреждениях г. Сарова и разъяснения о порядке установления выплат стимулирующего характера в муниципальных бюджетных учреждениях г. Саро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латы стимулирующего характера устанавливаются в процентах к должностным окладам или в абсолютных раз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1. Премирование руководителя учреждения осуществляется с учетом результатов деятельности учреждения в соответствии с критериями оценки эффективности работы учреждения, утверждаемыми администрацией города Сарова, за счет бюджетных средств и средств от приносящей доход деятельности, направляемых на оплату труда работников учреждения. Размеры премирования руководителя учреждения, порядок премирования устанавливаются администрацией города Сарова.</w:t>
      </w:r>
    </w:p>
    <w:p>
      <w:pPr>
        <w:pStyle w:val="TextBodyIndent"/>
        <w:rPr/>
      </w:pPr>
      <w:r>
        <w:rPr/>
        <w:t>3.12. Руководителю учреждения, заместителям руководителя, главному бухгалтеру выплачивается надбавка за выслугу лет. Величина персональной надбавки за выслугу лет руководителю учреждения, заместителям руководителя, главному бухгалтеру рассчитывается исходя из должностного оклада и размера надбавки, выраженного в процентах, соответствующих стажу в должности руководителя, заместителя руководителя, главного бухгалтера учрежд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1 года до 5 лет - до 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5 лет до 10 лет - до 10%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outlineLvl w:val="1"/>
        <w:rPr/>
      </w:pPr>
      <w:r>
        <w:rPr/>
        <w:t>при выслуге более 10 лет - до 15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3. Порядок выплаты материальной помощи руководителю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3.1. Материальная помощь в размере до двух должностных окладов выплачивается, при предоставлении ежегодного отпуска. По заявлению руководителя материальная помощь может быть выплачена в друго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3.2. При наличии экономии по фонду оплаты труда учреждения руководителю учреждения  материальная помощь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в связи с юбилейной дат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в связи с государственными и профессиональными праздни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на леч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в связи со смертью члена семьи (супруг(а), дети, род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по иным семейным и чрезвычайным обстоятельствам, вызвавшим серьезные материальные затруд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3.3. Материальная помощь выплачивается по решению  руководителя департамента администрации города Сарова, в ведении которого находится учреждение, на основании заявления руководителя учреждения. В случаях, предусмотренных подпунктами "в" - "д" пункта 3.13.2, материальная помощь выплачивается по решению руководителя департамента администрации города Сарова на основании заявления руководителя учреждения и документов, подтверждающих факты, изложенные в заявлении и послужившие основанием для обращения за ее выплат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3.4. В случае смерти руководителя учреждения материальная помощь выплачивается по заявлению члена его семьи, который понес расходы по проведению пох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ДРУГИЕ ВОПРОСЫ ОПЛАТЫ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Оклады заместителей руководителей структурных подразделений рекомендуется устанавливать на 5 - 10% ниже окладов руководителей соответствующих структурных подразд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Работники, не имеющие специальной подготовки или стажа работы, установленных тарифно-квалификационными справочниками (квалификационными характеристиками)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образовательного учреждения, в порядке исключения, могут быть назначены руководителем образовательного учреждения на соответствующие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Педагогическим работникам при введении в штаты образовательных учреждений должностей классных воспитателей дополнительная оплата за классное руководство не производится. Должностные оклады, продолжительность рабочего времени и очередного отпуска этой категории работников устанавливаются в порядке и на условиях, предусмотренных для воспит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 Выполнение преподавательской работы, указанной в настоящем пункте, допускается в основное рабочее время с согласия работод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Положением об оплате труда учреждения работникам учреждения может быть предусмотрена выплата материальной помощи. Порядок и условия выплаты материальной помощи регулируются локальным актом учреждения. Материальная помощь выплачивается при наличии экономии по фонду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При выплате заработной платы работодатель обязан в письменной форме извещать каждого работника о составных частях заработной платы, причитающейся ему за соответствующий период, размерах и основаниях произведенных удержаний, а также об общей денежной сумме, подлежащей выплате. Форма расчетного листка утверждается работодателем с учетом мнения представительного органа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ых образовательных учреждений города Са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ФОРМИРОВАНИЯ ДОЛЖНОСТНЫХ ОКЛАДОВ (СТАВОК ЗАРАБОТНОЙ ПЛАТЫ)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БОТНИКОВ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Порядок формирования должностных окладов работников образовательных учреждений, осуществляющих профессиональную деятельность по должностям работников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Минимальный оклад по должности формируется на основании минимального оклада по профессиональной квалификационной группе (далее - ПКГ) и применения повышающих коэффици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рофессиональная квалификационная группа должностей работников учебно-вспомогательного персонала первого уровня - 29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364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клад, 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работников  учебно-вспомогательного</w:t>
              <w:br/>
              <w:t xml:space="preserve">персонала первого уровня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Профессиональная квалификационная группа должностей работников учебно-вспомогательного персонала второго уровня - 31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 </w:t>
              <w:br/>
              <w:t xml:space="preserve">группа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</w:t>
              <w:br/>
              <w:t xml:space="preserve">коэффициент   </w:t>
              <w:br/>
              <w:t xml:space="preserve">по должност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клад,  </w:t>
              <w:br/>
              <w:t xml:space="preserve">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Профессиональная квалификационная группа должностей педагогических работников - 36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 </w:t>
              <w:br/>
              <w:t xml:space="preserve">группа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</w:t>
              <w:br/>
              <w:t xml:space="preserve">коэффициент   </w:t>
              <w:br/>
              <w:t xml:space="preserve">по должност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клад,  </w:t>
              <w:br/>
              <w:t xml:space="preserve">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 Профессиональная квалификационная группа должностей руководителей структурных подразделений - 48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по должно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клад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 Положением об оплате труда работников учреждения  предусматриваются коэффициенты, повышающие минимальный оклад по ПКГ и формирующие минимальный оклад по должности.</w:t>
      </w:r>
    </w:p>
    <w:p>
      <w:pPr>
        <w:pStyle w:val="TextBodyIndent"/>
        <w:tabs>
          <w:tab w:val="clear" w:pos="708"/>
          <w:tab w:val="left" w:pos="600" w:leader="none"/>
          <w:tab w:val="left" w:pos="720" w:leader="none"/>
        </w:tabs>
        <w:rPr/>
      </w:pPr>
      <w:r>
        <w:rPr/>
        <w:t>1.7. По должностям работников, относящихся к ПКГ должностей педагогических работников (пункт 1.4 настоящего Приложения), должностей руководителей структурных подразделений (пункт 1.5 настоящего Приложения), предусматриваются повышающие коэффициенты к минимальным окладам по должности, указанные в подпунктах «а»-«в» настоящего пункта, по должностям работников, относящихся к ПКГ должностей работников учебно-вспомогательного персонала (пункт 1.2-1.3 настоящего Приложения) предусматриваются повышающие коэффициенты к минимальным окладам по должности, указанные в подпункте «в» настоящего пункта:</w:t>
      </w:r>
    </w:p>
    <w:p>
      <w:pPr>
        <w:pStyle w:val="3"/>
        <w:tabs>
          <w:tab w:val="left" w:pos="720" w:leader="none"/>
          <w:tab w:val="left" w:pos="960" w:leader="none"/>
        </w:tabs>
        <w:ind w:hanging="0"/>
        <w:rPr/>
      </w:pPr>
      <w:r>
        <w:rPr/>
        <w:tab/>
        <w:t>а) за уровень профессионального образования и ученую степен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both"/>
        <w:outlineLvl w:val="0"/>
        <w:rPr>
          <w:szCs w:val="28"/>
        </w:rPr>
      </w:pPr>
      <w:r>
        <w:rPr>
          <w:szCs w:val="28"/>
        </w:rPr>
        <w:t>- бакалавр                                                                  1,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  <w:tab w:val="left" w:pos="9356" w:leader="none"/>
        </w:tabs>
        <w:autoSpaceDE w:val="false"/>
        <w:jc w:val="both"/>
        <w:outlineLvl w:val="0"/>
        <w:rPr>
          <w:szCs w:val="28"/>
        </w:rPr>
      </w:pPr>
      <w:r>
        <w:rPr>
          <w:szCs w:val="28"/>
        </w:rPr>
        <w:t>- специалист                                                              1,1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- магистр                                                                    1,1</w:t>
      </w:r>
      <w:r>
        <w:rPr>
          <w:szCs w:val="28"/>
        </w:rPr>
        <w:t>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дидат наук                                                         1,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тор наук                                                             1,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за квалификационную категори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шая квалификационная категория                 1,3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квалификационная категория                   1,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квалификационная категория                   1,1.</w:t>
      </w:r>
    </w:p>
    <w:p>
      <w:pPr>
        <w:pStyle w:val="TextBody"/>
        <w:ind w:firstLine="53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ающий коэффициент за наличие квалификационной категории устанавливается приказом работодателя по результатам аттестации со дня присвоения квалификационной категории.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ающий коэффициент за наличие квалификационной категории сохраняется на срок до одного года по истечении срока ее действия в случаях длительной нетрудоспособности работника в течение аттестационного периода, по возвращении в течение учебного года из длительной командировки, связанной с профессиональной деятельностью, из отпуска длительностью до одного года, из отпуска по уходу за ребенком, независимо от срока окончания действия квалификационной категории, при приеме на работу после увольнения в связи с ликвидацией образовательного учреждения, а также тем работникам, которым до достижения возраста, дающего право на трудовую пенсию по старости в соответствии с Федеральным законом от 17.12.2001 № 173-ФЗ «О трудовых пенсиях в Российской Федерации», остался один год и менее.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4"/>
        </w:rPr>
        <w:t>в) за специфику работы: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7800"/>
        <w:gridCol w:w="1711"/>
      </w:tblGrid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</w:t>
              <w:br/>
              <w:t>коэффициент</w:t>
            </w:r>
          </w:p>
        </w:tc>
      </w:tr>
      <w:tr>
        <w:trPr>
          <w:trHeight w:val="23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и работников учебно-вспомогательного персонала 1-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38</w:t>
            </w:r>
          </w:p>
        </w:tc>
      </w:tr>
      <w:tr>
        <w:trPr>
          <w:trHeight w:val="30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и работников учебно-вспомогательного персонала 2-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лификационный уровень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67</w:t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лификационный уровень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24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педагогических работников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ого уровн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1,77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ого уровн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-1,72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ого уровн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6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ого уровн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6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и руководителей структурных подразделени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6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65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  <w:t>1.8. Должностной оклад работника формируется в результате произведения минимального оклада по должности и повышающих коэффициентов, предусмотренных подпунктами «а» и «б» пункта 1.7 настоящего При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Повышающий коэффициент за специфику работы определяется руководителем учреждения самостоятельно и устанавливаются к должностному окладу работника. Размер должностного оклада работника с учетом коэффициента за специфику работы указывается в полных рублях. Значения показателей менее 50 копеек (0,5 единицы) отбрасываются, а 50 копеек (0,5 единицы) и более округляются до полного рубля (целой единиц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9. </w:t>
      </w:r>
      <w:r>
        <w:rPr>
          <w:szCs w:val="20"/>
        </w:rPr>
        <w:t xml:space="preserve">Положением по оплате труда для работников ПКГ должностей работников учреждений предусматриваются повышающие коэффициенты, формирующие надбавки к должностным окладам работников </w:t>
      </w:r>
      <w:r>
        <w:rPr/>
        <w:t>с учетом коэффициента за специфику работы</w:t>
      </w:r>
      <w:r>
        <w:rPr>
          <w:szCs w:val="20"/>
        </w:rPr>
        <w:t xml:space="preserve"> за выслугу л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3 лет до 5 лет - до 0,0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5 лет до 10 лет - до 0,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более 10 лет - до 0,15.</w:t>
      </w:r>
    </w:p>
    <w:p>
      <w:pPr>
        <w:pStyle w:val="TextBodyIndent"/>
        <w:rPr/>
      </w:pPr>
      <w:r>
        <w:rPr/>
        <w:t>Надбавка за выслугу лет устанавливается работникам учреждения, кроме работников учебно-вспомогательного персонала, в зависимости от общего педагогического стажа работы и рассчитывается исходя из должностного оклада работника с учетом коэффициента за специфику работы. Перечень учреждений, организаций и должностей, время работы в которых засчитывается в педагогический стаж работников образования при определении размеров надбавки за выслугу лет, приведен в приложении 4 к настоящему Положению. Работникам учебно-вспомогательного персонала надбавка за выслугу лет устанавливается в зависимости от общего трудового стажа и рассчитывается исходя из должностного оклада работника с учетом коэффициента за специфик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нение надбавок за выслугу лет не учитывается при исчислении стимулирующих, компенсационных и иных выплат, устанавливаемых в процентном отношении к должностному окладу работника с учетом коэффициента за специфик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0. Положением об оплате труда работников учреждений образования, осуществляющих профессиональную деятельность по профессиональным квалификационным группам должностей работников образования, могут устанавливаться повышающие коэффици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высокое профессиональное мастер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сложность и напряженность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высокую степень самостоятельности и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об установлении повышающего коэффициента и его размерах принимается руководителем учреждения персонально в отношении конкретного работника и устанавливаются на определенный период времени в течение соответствующего календарного года. Размер повышающих коэффициентов в суммовом выражении не может превышать 3. Представленные повышающие коэффициенты применяются к должностному окладу работника с учетом коэффициента за специфику работы. Денежная надбавка, полученная в результате применения коэффициентов, суммируется с должностным окладом работника с учетом коэффициента за специфику работы. Применение повышающего коэффициента к окладу не учитывается при исчислении стимулирующих, компенсационных и иных выплат, устанавливаемых в процентном отношении к окладу. Решение об установлении повышающих коэффициентов принимается учреждением с учетом обеспечения указанных выплат финансов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рядок формирования должностных окладов работников учреждений, осуществляющих профессиональную деятельность по должностям профессионально-квалификационных групп общеотраслевых профессий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жностной оклад работника формируется на основании минимального оклада по ПКГ и персональных повышающих коэффициентов по долж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Профессиональная квалификационная группа «Общеотраслевые должности служащих первого уровня» - 2704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2160"/>
        <w:gridCol w:w="2400"/>
      </w:tblGrid>
      <w:tr>
        <w:trPr>
          <w:trHeight w:val="48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по долж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клад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Профессиональная квалификационная группа "Общеотраслевые должности служащих второго уровня" - 2834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2280"/>
        <w:gridCol w:w="2400"/>
      </w:tblGrid>
      <w:tr>
        <w:trPr>
          <w:trHeight w:val="48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по долж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клад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Профессиональная квалификационная группа "Общеотраслевые должности служащих третьего уровня" - 365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2280"/>
        <w:gridCol w:w="2400"/>
      </w:tblGrid>
      <w:tr>
        <w:trPr>
          <w:trHeight w:val="48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 </w:t>
              <w:br/>
              <w:t>групп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</w:t>
              <w:br/>
              <w:t xml:space="preserve">коэффициент   </w:t>
              <w:br/>
              <w:t>по долж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клад, 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рофессиональная квалификационная группа "Общеотраслевые должности служащих четвертого уровня" - 58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2280"/>
        <w:gridCol w:w="2400"/>
      </w:tblGrid>
      <w:tr>
        <w:trPr>
          <w:trHeight w:val="48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 </w:t>
              <w:br/>
              <w:t xml:space="preserve">группа     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</w:t>
              <w:br/>
              <w:t xml:space="preserve">коэффициент   </w:t>
              <w:br/>
              <w:t xml:space="preserve">по должности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клад</w:t>
              <w:br/>
              <w:t xml:space="preserve">по должности,  </w:t>
              <w:br/>
              <w:t xml:space="preserve">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TextBodyIndent"/>
        <w:rPr/>
      </w:pPr>
      <w:r>
        <w:rPr/>
        <w:t>2.5. По должностям работников учреждений, осуществляющих профессиональную деятельность по должностям профессионально-квалификационных групп общеотраслевых профессий служащих (пункт 2.1-2.4 настоящего Приложения), предусматриваются повышающие коэффициенты к минимальным окладам по должности за специфику работы в следующих размерах:</w:t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7320"/>
        <w:gridCol w:w="2191"/>
      </w:tblGrid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</w:t>
              <w:br/>
              <w:t>коэффициент</w:t>
            </w:r>
          </w:p>
        </w:tc>
      </w:tr>
      <w:tr>
        <w:trPr>
          <w:trHeight w:val="23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7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9</w:t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квалификационная группа "Общеотраслевые должности служащих второго уровня"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1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2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68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2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1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2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31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9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квалификационная группа "Общеотраслевые должности служащих четвертого уровн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48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44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4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6. Повышающий коэффициент за специфику работы определяется руководителем учреждения самостоятельно. Размер должностного оклада с учетом коэффициента за специфику работы указывается в полных рублях. Значения показателей менее 50 копеек (0,5 единицы) отбрасываются, а 50 копеек (0,5 единицы) и более округляются до полного рубля (целой единиц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Положением по оплате труда для работников профессиональных квалификационных групп общеотраслевых должностей руководителей, специалистов и служащих предусматриваются повышающие коэффициенты, образующие надбавки к должностным окладам работников с учетом коэффициента за специфику работы за выслугу л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3 лет до 5 лет - до 0,0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5 лет до 10 лет - до 0,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более 10 лет - до 0,1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дбавка за выслугу лет устанавливается работникам учреждения в зависимости от общего стажа работы в учреждениях и рассчитывается исходя из должностного оклада работника с учетом коэффициента за специфику рабо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нение надбавок за выслугу лет не учитывается при исчислении стимулирующих, компенсационных и иных выплат, устанавливаемых в процентном отношении к окладу с учетом коэффициента за специфику работы.</w:t>
      </w:r>
    </w:p>
    <w:p>
      <w:pPr>
        <w:pStyle w:val="TextBodyIndent"/>
        <w:rPr/>
      </w:pPr>
      <w:r>
        <w:rPr/>
        <w:t>2.8. Положением по оплате труда для работников профессионально-квалификационных групп общеотраслевых должностей руководителей, специалистов и служащих предусматриваются повышающие коэффици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высокое профессиональное мастер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сложность и напряженность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высокую степень самостоятельности и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об установлении повышающих коэффициентов и их размерах принимается руководителем учреждения персонально в отношении конкретного работника и устанавливаются на определенный период времени в течение соответствующего календарного года. Размер повышающих коэффициентов в суммовом выражении не может превышать 3. Представленные повышающие коэффициенты применяются к должностному окладу работника с учетом коэффициента за специфику работы. Денежная надбавка, полученная в результате применения персональных повышающих коэффициентов, суммируется с должностным окладом работника с учетом коэффициента за специфику работы. Применение повышающего коэффициента не учитывается при исчислении стимулирующих, компенсационных и иных выплат, устанавливаемых в процентном отношении к должностному окладу работника с учетом коэффициента за специфику работы. Решение об установлении повышающего коэффициента принимается учреждением с учетом обеспечения указанных выплат финансов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орядок формирования ставок заработной платы работников учреждений образования, осуществляющих профессиональную деятельность по должностям профессионально-квалификационных групп общеотраслевых профессий рабочих.</w:t>
      </w:r>
    </w:p>
    <w:p>
      <w:pPr>
        <w:pStyle w:val="2"/>
        <w:numPr>
          <w:ilvl w:val="0"/>
          <w:numId w:val="0"/>
        </w:numPr>
        <w:ind w:firstLine="480"/>
        <w:outlineLvl w:val="1"/>
        <w:rPr/>
      </w:pPr>
      <w:r>
        <w:rPr/>
        <w:t xml:space="preserve">3.1. Ставка заработной платы работника формируется на основании минимальной ставки заработной платы по ПКГ и повышающих коэффициентов.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Профессиональная квалификационная группа "Общеотраслевые профессии рабочих первого уровня" - 2600 рублей.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4200"/>
      </w:tblGrid>
      <w:tr>
        <w:trPr>
          <w:trHeight w:val="48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по профессии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Профессиональная квалификационная группа "Общеотраслевые профессии рабочих второго уровня" - 2969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4200"/>
      </w:tblGrid>
      <w:tr>
        <w:trPr>
          <w:trHeight w:val="48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 </w:t>
              <w:br/>
              <w:t>групп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по профессии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валификационный </w:t>
            </w:r>
            <w:r>
              <w:rPr>
                <w:rFonts w:cs="Times New Roman" w:ascii="Times New Roman" w:hAnsi="Times New Roman"/>
                <w:sz w:val="24"/>
              </w:rPr>
              <w:t>раз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алификационный уровень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квалификационный разря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</w:tr>
      <w:tr>
        <w:trPr>
          <w:trHeight w:val="240" w:hRule="atLeast"/>
          <w:cantSplit w:val="true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лификационный уровень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3-1,79</w:t>
            </w:r>
          </w:p>
        </w:tc>
      </w:tr>
    </w:tbl>
    <w:p>
      <w:pPr>
        <w:pStyle w:val="TextBodyIndent"/>
        <w:rPr/>
      </w:pPr>
      <w:r>
        <w:rPr/>
        <w:t>3.4. Для работников профессиональных квалификационных групп общеотраслевых профессий рабочих (пункт 3.2-3.3 настоящего Приложения), предусматриваются повышающие коэффициенты к ставкам заработной платы за специфику работы в следующих размерах:</w:t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400"/>
        <w:gridCol w:w="3751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коэффициент </w:t>
            </w:r>
            <w:r>
              <w:rPr>
                <w:rFonts w:cs="Times New Roman" w:ascii="Times New Roman" w:hAnsi="Times New Roman"/>
                <w:sz w:val="24"/>
              </w:rPr>
              <w:t>за специфику работы</w:t>
            </w:r>
          </w:p>
        </w:tc>
      </w:tr>
      <w:tr>
        <w:trPr>
          <w:trHeight w:val="23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8</w:t>
            </w:r>
          </w:p>
        </w:tc>
      </w:tr>
      <w:tr>
        <w:trPr>
          <w:trHeight w:val="247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валификационный </w:t>
            </w:r>
            <w:r>
              <w:rPr>
                <w:rFonts w:cs="Times New Roman" w:ascii="Times New Roman" w:hAnsi="Times New Roman"/>
                <w:sz w:val="24"/>
              </w:rPr>
              <w:t>раз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2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алификационный уровень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квалификационный разря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лификационный уровень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-1,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 Повышающий коэффициент за специфику работы определяется руководителем учреждения самостоятельно. Размер ставки заработной платы с учетом коэффициента за специфику работы указывается в полных рублях. Значения показателей менее 50 копеек (0,5 единицы) отбрасываются, а 50 копеек (0,5 единицы) и более округляются до полного рубля (целой единиц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6. Положением по оплате труда для работников профессиональных квалификационных групп общеотраслевых профессий рабочих предусматриваются повышающие коэффициенты за выслугу л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3 лет до 5 лет - до 0,0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от 5 лет до 10 лет - до 0,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лет более 10 лет - до 0,1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дбавка за выслугу лет устанавливается работнику в зависимости от общего стажа работы в учреждениях и рассчитывается исходя из ставки заработной платы работника с учетом коэффициента за специфик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нение надбавок за выслугу лет не учитывается при исчислении стимулирующих, компенсационных и иных выплат, устанавливаемых в процентном отношении к ставке заработной платы с учетом коэффициента за специфику работ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/>
      </w:pPr>
      <w:r>
        <w:rPr>
          <w:shd w:fill="FFFFFF" w:val="clear"/>
        </w:rPr>
        <w:t>3.7.</w:t>
      </w:r>
      <w:r>
        <w:rPr/>
        <w:t xml:space="preserve"> Положением по оплате труда для работников профессиональных квалификационных групп общеотраслевых профессий рабочих предусматриваются повышающие коэффициенты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/>
      </w:pPr>
      <w:r>
        <w:rPr/>
        <w:t>- за высокое профессиональное мастерство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/>
      </w:pPr>
      <w:r>
        <w:rPr/>
        <w:t>- за сложность и напряженность труд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/>
      </w:pPr>
      <w:r>
        <w:rPr/>
        <w:t>- за высокую степень самостоятельности и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об установлении повышающего коэффициента и его размерах принимается руководителем учреждения персонально в отношении конкретного работника и устанавливаются на определенный период времени в течение соответствующего календарного года. Размер повышающих коэффициентов в суммовом выражении не может превышать 3. Повышающие коэффициенты применяются к ставке заработной платы учетом коэффициента за специфику работы. Денежная надбавка, полученная в результате применения персонального повышающего коэффициента, суммируется со ставкой заработной платы с учетом коэффициента за специфику работы. Применение повышающего коэффициента не учитывается при исчислении стимулирующих, компенсационных и иных выплат, устанавливаемых в процентном отношении к ставке заработной платы с учетом коэффициента за специфику работы. Решение об установлении повышающих коэффициентов принимается учреждением с учетом обеспечения указанных выплат финансов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ых образовательных учреждений города Сар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Ы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МПЕНСАЦИО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Indent"/>
        <w:rPr/>
      </w:pPr>
      <w:r>
        <w:rPr/>
        <w:t>1. Перечень видов выплат компенсационного характера установлен постановлением администрации от 29.09.2008 N 2717 "Об утверждении перечня видов выплат компенсационного характера в муниципальных бюджетных учреждениях г. Сарова и разъяснения о порядке установления выплат компенсационного характера в муниципальных бюджетных учреждениях г. Сарова", в соответствии с которым работникам устанавливаются следующие виды выплат компенс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Выплата в размере 20 процентов должностного оклада (ставки заработной платы) работника с учетом коэффициента за специфику работы согласно распоряжению Совета Министров СССР от 17.11.1955 N 7770-р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азой для начисления указанной выплаты для педагогических работников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едагогической нагрузке, не превышающей установленную норму часов педагогической нагрузки для данной категории педагогических работников, - фактическое количество учебных ча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едагогической нагрузке, равной либо превышающей установленную норму часов педагогической нагрузки для данной категории педагогических работников, - норма часов педагогической нагрузки для данной категории педагогическ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Выплаты отдельным категориям работников за особые условия труда производственного характер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749"/>
        <w:gridCol w:w="2380"/>
      </w:tblGrid>
      <w:tr>
        <w:trPr>
          <w:trHeight w:val="17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№</w:t>
            </w:r>
          </w:p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/п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ечень  основ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ер выплат</w:t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процентах от должностного оклада</w:t>
            </w:r>
          </w:p>
          <w:p>
            <w:pPr>
              <w:pStyle w:val="ConsPlusNormal"/>
              <w:widowControl/>
              <w:ind w:right="-6" w:hanging="3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ставки заработной платы) работ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 учетом коэффициента за специфику работы</w:t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граниченными  возможностями здоровья (в том числе с задержкой психического развития); в оздоровительных образовательных учреждениях санаторного типа (классах, группах) для детей, нуждающихся в длительном лече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 -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За работу в специальных учебно-воспитательных учреждениях для детей и подростков с девиантным поведением: 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медицинским работникам 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дагогическим и другим работник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</w:t>
            </w:r>
          </w:p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 - 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работу в общеобразовательных школах-интернатах, за интернатный цикл обучения на базе училища олимпийского резер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. За работу в образовательных учреждениях, имеющих специальные (коррекционные) отделения, классы, группы для обучающихся (воспитанников) с ограниченными  возможностями здоровья или классы (группы) для обучающихся (воспитанников), нуждающихся в длительном лечении: 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) руководителю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.  Если такие классы (группы) созданы в общеобразовательных школах-интернатах: 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) руководителю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) работникам, непосредственно занятым в таких классах (группах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 20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работу в специальных (коррекционных) школах-интернатах всех типов и видов, в которых созданы группы (классы) для детей-сирот и детей, оставшихся без попечения родите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-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, на период фактической работы с указанными в настоящем пункте категориями де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. На период фактической работы с указанными в настоящем пункте категориями де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пециалистам психолого-педагогических и медико-педагогических комиссий, логопедических пунктов, учреждений по работе с несовершеннолетними, злоупотребляющими психоактивными веществами (наркотикам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работу в учреждениях социальной защиты населения: детских домах (домах-интернатах для детей-инвалидов), а также в отделениях для детей-инвалидов в учреждениях для взрослы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 - 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специализацию - тренерам-преподавателям, инструкторам-методистам учреждений дополнительного образования детей (специализированных детско-юношеских спортивных школ, детско-юношеских спортивных школ и других учреждений дополнительного образования спортивной направленност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работу воспитателям в интернатных учреждениях, где по условиям труда рабочий день разделен на части с перерывом более двух часов подряд (за дни, в которые произведен разрыв рабочего времени на част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уководителям, заместителям руководителей по учебной, учебно-производственной, воспитательной, учебно-воспитательной, методической работе, педагогическим работникам, реализующим образовательные программы   повышенного уровня (работающим по специальным программам и специальным учебным планам), библиотекарям, методистам, концертмейстерам лицеев, гимназий, колледжей</w:t>
            </w:r>
            <w:r>
              <w:rPr/>
              <w:t xml:space="preserve">                     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Перечень работников и конкретные размеры выплат компенсационного характера (в случаях, предусматривающих диапазон от минимального до максимального размеров выплат) определяются руководителем учреждения по согласованию с представительным органом работников учреждения в зависимости от степени и продолжительности их занятости в условиях, отклоняющихся от нормальных, и других факторов. Перечень должностей, по которым с учетом конкретных условий работы в данном учреждении, подразделении, устанавливаются выплаты компенсационного характера, определяется положением об оплате труда в учреж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В случаях, когда работникам предусмотрены выплаты компенсационного характера по 2-м и более основаниям, денежное выражение выплат определяется как доля суммового выражения компенсационных выплат в процентах от должностного оклада работника с учетом коэффициента за специфику работы без учета повышения по другим осн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 Выплаты за работу в условиях, отклоняющихся от нормальных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6353"/>
        <w:gridCol w:w="319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пла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 xml:space="preserve">Размер выплат в процентах от должностного оклада (ставки заработной платы) работника </w:t>
            </w:r>
            <w:r>
              <w:rPr/>
              <w:t>с учетом коэффициента за специфику работы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боту в ночное время, за каждый час работы в ночное время (в период с 22 часов до 6 часов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боту с неблагоприятными условиями труда 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особо тяжелыми и особо вредными условиями труда (приказ Государственного комитета СССР по народному образованию образования СССР от 20.08.1990 № 579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 (по результатам аттестации рабочих мест за время фактической занятости в таких условиях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ненормированный рабочий день водителям автомобил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работу водителям автомобилей, требующую повышенного уровня профессиональной квалификации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ласса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ласс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ривлечение работника к работе в установленный ему графиком выходной или нерабочий праздничный день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икам, труд которых оплачивается по часовым или дневным ставкам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икам, получающим месячный оклад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желанию работника, работавшего в выходной и нерабочий праздничный день, ему может быть предоставлен другой день отдыха. (В этом случае работа в нерабочий праздничный день оплачивается в одинарном размере, а день отдыха оплате не подлежит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чем в 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ом размере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двойной часовой или дневной ставки;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динарной часовой или дневной ставки сверх оклада,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, если работа производилась сверх месячной норм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переработку рабочего времени воспитателей, помощников воспитателей, младших воспитателей вследствие неявки сменяющего работника или родителей, а также работу в детских оздоровительных лагерях, осуществляемую по инициативе работодателя за пределами рабочего времени, установленного графиками работ, является сверхурочной работо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хурочная работа оплачивается за первые 2 часа работы не менее чем в полуторном размере, за последующие часы – не менее чем в двойном размер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 Перечень работников и конкретные размеры выплат компенсационного характера к должностным окладам работников определяются руководителем образовательного учреждения по согласованию с представительным органом работников учреждения в зависимости от степени и продолжительности их занятости в условиях, отклоняющихся от нормаль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 Доплата за совмещение профессий (должностей) устанавливается работнику при совмещении им профессий (должностей) и выполнении в полном объеме обязанностей по основной должности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0. Надбавка за работу со сведениями, составляющими государственную тайну, устанавливается в размере и порядке, опреде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ых образовательных учреждений города Са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О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 ДОПОЛНИТЕЛЬНО ВОЗЛОЖ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ПЕДАГОГИЧЕСКИХ РАБОТНИКОВ ОБЯЗА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645"/>
        <w:gridCol w:w="2700"/>
      </w:tblGrid>
      <w:tr>
        <w:trPr>
          <w:trHeight w:val="60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ан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Размер доплат в процентах от должностного оклада (ставки заработной платы) работника с учетом коэффициента за специфику работ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классное руководство (руководство группой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класс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1 класс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проверку тетрад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класс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 русского языка в национальных школах и родного языка в русских школах, ведущим эти предметы в 1 - 4 класс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 проверку письменных рабо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, преподавателям по русскому языку, родному языку и литератур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, преподавателям по математике, химии, физике, биологии, иностранному языку, черчению, конструированию, технической механике, истории, обществоведению, географ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ультирование, рецензирование рефератов и других творческих рабо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 заведование учебными кабинетами, лабораториями, мастерски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 в школах и школах-интернат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 руководство методическими, цикловыми и предметными комисс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, преподавателям, мастерам  производственного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За  заведование вечерним, заочным отделением, отделением по специаль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м и старшим преподавател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 обслуживание вычислительной техни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, преподавателям или другим работникам при обслуживании вычислительной техники с привлечением других специалистов (за внеурочную работу по поддержке, установке, обновлению программного обеспечения (в т.ч. антивирусных программ), подготовку к урокам, ведение занятий по другим дисциплинам с использованием компьютеров, мелкий текущий ремонт и другие необходимые мероприятия для обеспечения учебного процесса с использованием компьютера):</w:t>
              <w:br/>
              <w:t>- за технически исправные и эксплуатируемые компьютеры числом не менее 5 едини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технически исправные и эксплуатируемые компьютеры числом от 5 до 10 едини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технически исправные и эксплуатируемые компьютеры числом от 10 до 15 едини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5 и более технически исправных и эксплуатируемых компьютер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заведование учебно-опытными участками, тепличным или парниковыми хозяйствами (в  зависимости от объема на время выполнения работ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исполнение обязанностей мастера учебных мастерских (заведование учебными мастерским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комбинированных мастерск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5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 проведение внеклассной работы по физическому воспитани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ах, в школах-интернатах педагогическим работникам (в целом на школу, школу-интернат) с количеством классов-комплек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ах-интернатах для детей-сирот и детей, оставшихся без попечения родите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работника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 работу с библиотечным фондом учебник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 образовательных учреждений, где отсутствует должность библиотекаря, за работу с библиотечным фондом учебников в зависимости от количества экземпляров учебников, за работу с архивом учре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 ведение делопроизводства и бухгалтерского уч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м, преподавателям и другим работника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За ведение бухгалтерского учета по подсобному сельскому хозяйств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 бухгалтерам (бухгалтерам) школ-интернатов и учреждений для детей-сирот и  детей,  оставшихся  без попечения родите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За заведование хозяйств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м или другим работникам при отсутствии в штате учреждений должностей заместителей директора по административно-хозяйственной части или заведующего хозяйством в вечерних  (сменных)  школах,  интернатах при общеобразовательных школах, средних музыкальных и художественных школ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За организацию трудового обучения, общественно полезного, производительного труда и профориентаци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работникам в школах, имеющ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12 классов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- 29 классов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и более классов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За заведование учебно-консультационными пунктам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м и другим педагогическим работникам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За руководство отделам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нешкольных учреждениях при наличии в отделе 10 кружков одного профиля (профиля отдел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 дополнительного образ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За непосредственное осуществление воспитательных функций в процессе проведения с детьми занятий, оздоровительных мероприятий, приобщение детей к труду, привитие им санитарно-гигиенических навык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тских дошкольных учреждениях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ам воспитателей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реподавателям за заведование (руководство) производственной практико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5       </w:t>
            </w:r>
          </w:p>
        </w:tc>
      </w:tr>
      <w:tr>
        <w:trPr>
          <w:trHeight w:val="8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Педагогическим работникам образовательных учреждений за участие в работе на областных экспериментальных площадках, проводящим исследовательскую работу по обновлению содержания образования, внедрению новых педагогических технолог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работника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    </w:t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Тренерам-преподавателям, инструкторам-методистам за обеспечение проведения учебно-тренировочного процесса, соревнований и спортивных мероприятий на время их организации и  проведения на выезде вне основного места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ботникам образовательных учреждений за работу в комиссиях по закупке товаров, услуг методами  запроса ценовых котировок и открытых торг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комисс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ретар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одителям автотранспортных средств, при отсутствии в штате учреждения должности механика, за техническое обслуживание автотранспортных сред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      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ч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Доплаты за работу, не входящую в круг прямых должностных обязанностей работников, рассчитываются исходя из должностного оклада  (ставки заработной платы) работника с учетом коэффициента за специфик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Доплаты за классное руководство, проверку тетрадей устанавливаются в размере, предусмотренном настоящей таблицей, в классе (учебной группе) с наполняемостью не менее 15 человек для образовательных учреждений всех типов и видов за исключением специальных (коррекционных) учреждений (классов). Для классов (учебных групп) с меньшей наполняемостью расчет размера доплаты за классное руководство, проверку тетрадей осуществляется в размере 50 процентов от установленной доплаты. Для специальных (коррекционных) учреждений (классов) доплаты за классное руководство, проверку тетрадей устанавливаются в размере, предусмотренном настоящей таблице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ых образовательных учреждений города Са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ОПРЕДЕЛЕНИЯ СТАЖА ПЕДАГОГИЧЕСКОЙ РАБО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сновным документом для определения стажа педагогической работы является трудовая книжка работ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ж педагогической работы, не подтвержденный записями в трудовой книжке, устанавливается на основании надлежаще оформленных справок за подписью руководителей соответствующих учреждений, скрепленных печатью, выданных на основании документов, подтверждающих стаж работы по специальности (приказы, послужные и тарификационные списки, книги учета личного состава, табельные книги, архивные описи и т.д.). Справки должны содержать данные о наименовании образовательного учреждения, о должности и времени работы в этой должности, о дате выдачи справки, а также сведения, на основании которых выдана справка о раб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утраты документов о стаже педагогической работы указанный стаж устанавливается на основании справок с прежних мест работы или на основании письменных заявлений двух свидетелей, подписи которых должны быть удостоверены в нотариальном порядке. Свидетели могут подтверждать стаж только за период совмест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еречень учреждений, организаций и должностей, время работы в которых засчитывается в педагогический стаж работников образования, при определении надбавок за выслугу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"/>
        <w:gridCol w:w="4205"/>
        <w:gridCol w:w="4984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stan"/>
              <w:ind w:right="-6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организаций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е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, кроме учреждений высшего и дополнительного профессионального образования (повышения квалификации специалистов) 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Учреждения здравоохранения и социального обеспечения: дома ребенка; детские санатории, клиники, поликлиники, больницы и другое; а также отделения, палаты для детей в учреждениях для взрослых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учителя, преподаватели, </w:t>
              <w:br/>
              <w:t xml:space="preserve">сурдопедагоги*, </w:t>
              <w:br/>
              <w:t xml:space="preserve">учителя-дефектологи, </w:t>
              <w:br/>
              <w:t xml:space="preserve">учителя-логопеды, логопеды, </w:t>
              <w:br/>
              <w:t xml:space="preserve">преподаватели-организаторы (основ безопасности жизнедеятельности, допризывной подготовки), </w:t>
              <w:br/>
              <w:t>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: практикой, УКП, логопедическими пунктами, интернатами, отделениями, отделами, лабораториями, кабинетами, секциями, филиалами, курсами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, инструкторы слуховых кабинетов*, заведующие слуховыми кабинетами, организаторы внеклассной и внешкольной воспитательной работы с детьми*, воспитатели-методисты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высшего профессионального образования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профессорско-преподавательский состав, концертмейстеры, аккомпаниаторы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Высшие и средние военные образовательные учреждения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абота (служба) на профессорско-преподавательских и преподавательских должностях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дополнительного профессионального образования (повышения квалификации специалистов), методические (учебно-методические) учреждения всех наименований (независимо от ведомственной подчиненности)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профессорско-преподавательский состав, старшие методисты, методисты, директора (заведующие), ректоры, заместители директора (заведующего), проректоры, заведующие: секторами, кабинетами, лабораториями, отделами, научные сотрудники, деятельность которых связана с образовательным процессом, методическим обеспечением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1. Органы, осуществляющие управление в сфере образования, и органы (структурные подразделения), осуществляющие руководство образовательными учреждениями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 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2. Отделы (бюро) технического обучения, отделы кадров предприятий, объединений, организаций, подразделения министерств (ведомств), занимающиеся вопросами подготовки и повышения квалификации кадров на производстве </w:t>
            </w:r>
          </w:p>
        </w:tc>
        <w:tc>
          <w:tcPr>
            <w:tcW w:w="4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РОСТО (ДОСААФ) и гражданской авиации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уководящий, командно-летный, командно-инструкторский, инженерно-инструкторский, инструкторский и преподавательский составы, мастера производственного обучения, инженеры-инструкторы-методисты, инженеры-летчики-методисты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ные учреждения и подразделения предприятий и организаций по работе с детьми и подростками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воспитатели, педагоги-организаторы, педагоги-психологи (психологи), преподавател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Исправительные колонии, воспитательные колонии, тюрьмы, лечебные исправительные учреждения и следственные изоляторы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абота (служба) при наличии педагогического образования на должностях: заместителя начальника по воспитательной работе, начальника отряда, старшего инспектора, инспектора по общеобразовательной работе (обучению), старшего инспектора-методиста и инспектора-методиста, старшего инженера и инженера по производственно-техническому обучению, старшего мастера и мастера производственного обучения, старшего инспектора и инспектора по охране и режиму, заведующего учебно-техническим кабинетом, психолог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Данные должности переимен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ч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таж педагогической работы включается время работы в должностях учителя-дефектолога, логопеда, воспитателя в учреждениях здравоохранения и социальн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таж педагогической работы отдельных категорий педагогических работников засчитывается время нахождения граждан на военной службе по контракту засчитывается в их общий трудовой стаж, включается в стаж государственной службы государственного служащего и в стаж работы по специальности из расчета один день военной службы за один день работы, а время нахождения граждан на военной службе по призыву (в том числе офицеров, призванных на военную службу в соответствии с указом Президента Российской Федерации) - один день военной службы за два дня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еподавателям-организаторам (основ безопасности жизнедеятельности, допризывной подготовк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мастерам производственного обучения, старшим мастерам учреждений начально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педагогам дополните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педагогическим работникам экспериментальных образовате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педагогам-психолог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методис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преподавателям учреждений дополнительного образования детей (культуры и искусства, в том числе музыкальных и художественных школ, школ искусств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спитателям (старшим воспитателям) дошкольных образовательных учреждений, домов ребенка в педагогический стаж включается время работы в должности медицинской сестры ясельной группы дошкольных образовательных учреждений, постовой медсестры домов ребенка, а воспитателям ясельных групп - время работы на медицинских должност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им инструкциям, за работниками сохраняется ранее установленный стаж педагогическ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роме того, если педагогическим работникам в период применения ранее действовавших инструкций могли быть включены в педагогический стаж те или иные периоды 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ых образова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чреждений г.Са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ОТНЕСЕНИЯ МУНИЦИПАЛЬНЫХ ОБРАЗОВАТЕЛЬНЫХ УЧРЕЖДЕНИЙ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К ГРУППАМ ПО ОПЛАТЕ ТРУДА РУКОВОДИ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Муниципальные образовательные учреждения относятся к четырем группам по оплате труда руководителей исходя из показателей, характеризующих масштаб руководства учреждением: численность работников, количество обучающихся (воспитанников), сменность работы учреждения, пре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несение образовательных учреждений к одной из 4-х групп по оплате труда руководителей производится соответствующим департаментом администрации города Сарова, исполняющим функции и полномочия учредителя учреждения (далее – Департамент) по сумме баллов после оценки сложности руководства учреждением по следующим показателям:</w:t>
      </w:r>
    </w:p>
    <w:p>
      <w:pPr>
        <w:pStyle w:val="TextBodyIndent"/>
        <w:jc w:val="right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"/>
        <w:gridCol w:w="5208"/>
        <w:gridCol w:w="2"/>
        <w:gridCol w:w="2368"/>
        <w:gridCol w:w="2"/>
        <w:gridCol w:w="1473"/>
        <w:gridCol w:w="8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5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Количество обучающихся (воспитанников) в образовательных учреждения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(воспитанника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 xml:space="preserve">Количество групп в дошкольных учреждениях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1 группу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Количество обучающихся в учреждениях</w:t>
            </w:r>
          </w:p>
          <w:p>
            <w:pPr>
              <w:pStyle w:val="Normal"/>
              <w:ind w:right="-6" w:hanging="0"/>
              <w:rPr/>
            </w:pPr>
            <w:r>
              <w:rPr/>
              <w:t>дополнительного образования детей: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в многопрофильных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в однопрофильных: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клубах (центрах, станциях, базах) юных: моряков, речников, пограничников, авиаторов, космонавтов, туристов, техников, натуралистов и других; учреждениях дополнительного образования детей спортивной направленности; музыкальных, художественных школах 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за каждого обучающегося 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Количество классов наполняемостью не менее 25 человек в общеобразовательных учреждениях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за каждый класс 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Количество работников в образовательном учреждении</w:t>
              <w:b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right="-183" w:hanging="0"/>
              <w:rPr/>
            </w:pPr>
            <w:r>
              <w:rPr/>
              <w:t xml:space="preserve">за каждого  работника </w:t>
            </w:r>
          </w:p>
          <w:p>
            <w:pPr>
              <w:pStyle w:val="Normal"/>
              <w:autoSpaceDE w:val="false"/>
              <w:ind w:right="-18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183" w:hanging="0"/>
              <w:rPr/>
            </w:pPr>
            <w:r>
              <w:rPr/>
              <w:t>дополнительно за каждого работника, имеющего: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ую квалификационную категорию;</w:t>
            </w:r>
          </w:p>
          <w:p>
            <w:pPr>
              <w:pStyle w:val="Normal"/>
              <w:ind w:right="-6" w:hanging="0"/>
              <w:rPr/>
            </w:pPr>
            <w:r>
              <w:rPr/>
              <w:t>высшую квалификационную категорию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248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групп продленного дня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2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Круглосуточное пребывание обучающихся (воспитанников) в дошкольных и других образовательных учреждения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за наличие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до 4-х групп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с круглосуточным пребыванием воспитанников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1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за наличие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4-х и более групп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с круглосуточным пребыванием воспитанников в учреждениях, работающих в таком режиме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3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филиалов, представительств, УКП, интерната при образовательном учреждении, общежития, санатория-профилактория, структурного  подразделения осуществляющего  функции организационно – методического центра  областного  значения  и другого с количеством обучающихся (проживающих, обслуживаемых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е указанное структурное подразделение: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0 человек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2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от 100 до 200 человек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30</w:t>
            </w:r>
          </w:p>
        </w:tc>
      </w:tr>
      <w:tr>
        <w:trPr>
          <w:trHeight w:val="81" w:hRule="atLeast"/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свыше 200 человек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5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в образовательных учреждениях спортивной направленности (ДЮСШ и др.):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спортивно-оздоровительных групп</w:t>
            </w:r>
          </w:p>
          <w:p>
            <w:pPr>
              <w:pStyle w:val="Normal"/>
              <w:ind w:right="-6" w:hanging="0"/>
              <w:rPr/>
            </w:pPr>
            <w:r>
              <w:rPr/>
              <w:t>учебно-тренировочных групп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ую группу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 дополнительно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групп спортивного совершенствования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 дополнительно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групп высшего спортивного мастерства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 дополнительно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класс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1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ви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1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собственного оборудованного и используемого здравпункта, медицинского кабинета, оздоровительно-восстановительного центра, столовой, организации питания в детских дошкольных учреждения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 ви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1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автотранспортных средств на балансе образовательного учреждения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ую единицу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До 3, но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не более 2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учебно-опытных участков (площадью не менее 0,5 га, а при орошаемом земледелии – 0,25 га), парникового хозяйства, теплицы, подсобного сельского хозяйства, учебного хозяйств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ви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5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собственных: котельной, очистных и других коммунальных сооружений, жилых домов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ви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2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 xml:space="preserve">Наличие обучающихся (воспитанников) в общеобразовательных учреждениях, учреждениях начального и среднего профессионального образования, дошкольных образовательных учреждениях, посещающих секции, кружки, студии, организованные этими учреждениями </w:t>
            </w:r>
          </w:p>
          <w:p>
            <w:pPr>
              <w:pStyle w:val="Normal"/>
              <w:ind w:right="-6" w:hanging="0"/>
              <w:rPr/>
            </w:pPr>
            <w:r>
              <w:rPr/>
              <w:t>или на их базе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(воспитанника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угое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ви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до 1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 xml:space="preserve">Наличие в образовательных учреждениях (классах, группах) общего назначения обучающихся  (воспитанников) со специальными потребностями, охваченных квалифицированной коррекцией физического и психического развития (кроме специальных коррекционных образовательных учреждений, классов, групп и дошкольных образовательных учреждений (групп) компенсирующего вида)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(воспитанника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Многопрофильность образовательного учреждения культуры и искусств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ую (до 10) специализацию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в образовательном учреждении культуры и искусства стабильных творческих коллективов, действующих не менее 2-х лет (состав не менее 10 человек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 xml:space="preserve">Наличие в образовательном учреждении культуры и искусства отделений на самоокупаемости и подготовительных групп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ого обучающегос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в образовательном учреждении оборудованных и используемых в образовательном процессе специализированных в соответствии с профессиональными требованиями помещений (хореографический класс, кабинет ТСО, звукозаписи, мастерские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класс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rPr/>
            </w:pPr>
            <w:r>
              <w:rPr/>
              <w:t>Наличие в образовательном учреждении концертного, выставочного зала, музея, библиотек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за каждый вид помещен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248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Группа по оплате труда руководителей определяется не чаще 1 раза в год, устанавливается Департаментом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уппа по оплате труда для вновь открываемых муниципальных образовательн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При наличии других показателей, не предусмотренных в </w:t>
      </w:r>
      <w:hyperlink r:id="rId11">
        <w:r>
          <w:rPr>
            <w:rStyle w:val="InternetLink"/>
          </w:rPr>
          <w:t>пункте 1</w:t>
        </w:r>
      </w:hyperlink>
      <w:r>
        <w:rPr/>
        <w:t xml:space="preserve"> настоящего приложения, но значительно увеличивающих объем и сложность работы в учреждении, на основании представления учреждения, суммарное количество баллов может быть увеличено Департаментом за каждый дополнительный показатель до 20 бал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если муниципальное образовательное учреждение, подведомственное департаменту образования администрации города Сарова, а также муниципальное дошкольное образовательное учреждение размещено в двух и более зданиях, оценка показателей </w:t>
      </w:r>
      <w:hyperlink r:id="rId12">
        <w:r>
          <w:rPr>
            <w:rStyle w:val="InternetLink"/>
          </w:rPr>
          <w:t>пунктов 10</w:t>
        </w:r>
      </w:hyperlink>
      <w:r>
        <w:rPr/>
        <w:t xml:space="preserve">, </w:t>
      </w:r>
      <w:hyperlink r:id="rId13">
        <w:r>
          <w:rPr>
            <w:rStyle w:val="InternetLink"/>
          </w:rPr>
          <w:t>11</w:t>
        </w:r>
      </w:hyperlink>
      <w:r>
        <w:rPr/>
        <w:t xml:space="preserve">, </w:t>
      </w:r>
      <w:hyperlink r:id="rId14">
        <w:r>
          <w:rPr>
            <w:rStyle w:val="InternetLink"/>
          </w:rPr>
          <w:t>12</w:t>
        </w:r>
      </w:hyperlink>
      <w:r>
        <w:rPr/>
        <w:t xml:space="preserve">, </w:t>
      </w:r>
      <w:hyperlink r:id="rId15">
        <w:r>
          <w:rPr>
            <w:rStyle w:val="InternetLink"/>
          </w:rPr>
          <w:t>17</w:t>
        </w:r>
      </w:hyperlink>
      <w:r>
        <w:rPr/>
        <w:t xml:space="preserve"> таблицы пункта 1 приложения 5 к Положению осуществляется по каждому зд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Конкретное количество баллов, предусмотренных по показателям с приставкой "до", устанавливается Департ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и установлении группы по оплате труда руководящих работников контингент обучающихся (воспитанников) образовательных учреждений опреде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 общеобразовательным учреждениям - по списочному составу на начало учебн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 учреждениям дополнительного образования детей и образовательным учреждениям спортивной направленности - по списочному составу постоянно обучающихся на 1 января текущего года, предшествующего планируемому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оздоровительных лагерях всех видов и наименований - по количеству принятых на отдых и оздоровление в смену (заез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 центрам образования, трудового обучения и профессиональной ориентации учащихся, учебным компьютерным центрам - по списочному составу на начало учебного года с коэффициентом 0,25, для которых обучение проводится менее 3-х раз в неделю, с коэффициентом 0,5 - 3 раза и с коэффициентом 1,0 - 4 и более раз в нед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 дошкольным учреждениям - по списочному составу воспитанников на 1 сентября года, предшествующего планируем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Для определения суммы баллов за количество групп в дошкольных учреждениях принимается во внимание их расчетное количество, определяемое путем деления списочного состава воспитанников по состоянию на 1 сентября на установленную предельную наполняемость груп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За руководителями образовательных учреждений, находящихся на капитальном ремонте, сохраняется группа по оплате труда руководителей, определенная до начала ремонта, на срок проведе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Городские методические (учебно-методические) кабинеты (центры) относятся к I группе по оплате труда руковод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Департамент может относить учреждения, добившиеся высоких и стабильных результатов работы, на одну группу по оплате труда выше по сравнению с группой, определенной по настоящим объемным показател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Группы по оплате труда для руководящих работников образовательных учреждений (в зависимости от суммы баллов, исчисленной по показателя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945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образовательного учреждения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, к которой учреждение </w:t>
              <w:br/>
              <w:t xml:space="preserve">относится по оплате труда  </w:t>
              <w:br/>
              <w:t xml:space="preserve">руководителей в зависимости </w:t>
              <w:br/>
              <w:t>от суммы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е лицеи и гимназии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 учреждения,  кроме</w:t>
              <w:br/>
              <w:t>лицеев    и    гимназий;     дошкольные</w:t>
              <w:br/>
              <w:t>учреждения; учреждения  дополнительного</w:t>
              <w:br/>
              <w:t>образования детей; центры образования,</w:t>
              <w:br/>
              <w:t>трудового обучения  и  профессиональной</w:t>
              <w:br/>
              <w:t>ориентации;    учебные     компьютерные</w:t>
              <w:br/>
              <w:t>центры,     другие      образовательные</w:t>
              <w:br/>
              <w:t xml:space="preserve">учреждения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образовательные  учреждения</w:t>
              <w:br/>
              <w:t>для детей  и  подростков  с  девиантным</w:t>
              <w:br/>
              <w:t>поведением,         общеобразовательные</w:t>
              <w:br/>
              <w:t xml:space="preserve">учреждения-интернаты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ых образовательных учреждений города Са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ФОРМИРОВАНИЯ ФОНДА ОПЛАТЫ ТРУД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МУНИЦИПАЛЬНЫХ ОБРАЗОВАТЕЛЬНЫХ УЧРЕЖДЕНИЙ</w:t>
      </w:r>
    </w:p>
    <w:p>
      <w:pPr>
        <w:pStyle w:val="Heading1"/>
        <w:ind w:firstLine="540"/>
        <w:rPr/>
      </w:pPr>
      <w:r>
        <w:rPr/>
        <w:t>ГОРОДА САР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tabs>
          <w:tab w:val="clear" w:pos="708"/>
          <w:tab w:val="left" w:pos="960" w:leader="none"/>
        </w:tabs>
        <w:rPr/>
      </w:pPr>
      <w:r>
        <w:rPr/>
        <w:t>1.</w:t>
        <w:tab/>
        <w:t>Фонд оплаты труда образовательного учреждения состоит из базовой части (ФОТб) и стимулирующей части (ФОТст)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ОТ = ФОТб + ФОТ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TextBodyIndent"/>
        <w:tabs>
          <w:tab w:val="clear" w:pos="708"/>
          <w:tab w:val="left" w:pos="960" w:leader="none"/>
        </w:tabs>
        <w:rPr/>
      </w:pPr>
      <w:r>
        <w:rPr/>
        <w:t>2.</w:t>
        <w:tab/>
        <w:t xml:space="preserve">Базовая часть фонда оплаты труда включает в себя должностные оклады (ставки заработной платы) работников, занимающих должности согласно штатному расписанию, повышающие коэффициенты, выплаты компенсационного характера, выплаты за выполнение работ, не входящих в должностные обязанности работни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autoSpaceDE w:val="false"/>
        <w:ind w:firstLine="540"/>
        <w:jc w:val="both"/>
        <w:outlineLvl w:val="1"/>
        <w:rPr/>
      </w:pPr>
      <w:r>
        <w:rPr/>
        <w:t>3.</w:t>
        <w:tab/>
        <w:t xml:space="preserve">Фонд стимулирования учреждения обеспечивает выплаты стимулирующего характера, иных выплат и материальной помощи. Фонд стимулирования формируется за счет бюджетных средств, направленных на оплату труда и не может быть менее 30% общего фонда оплаты труда, начиная с 2012 года. </w:t>
      </w:r>
    </w:p>
    <w:p>
      <w:pPr>
        <w:pStyle w:val="2"/>
        <w:tabs>
          <w:tab w:val="clear" w:pos="708"/>
          <w:tab w:val="left" w:pos="960" w:leader="none"/>
        </w:tabs>
        <w:ind w:firstLine="600"/>
        <w:rPr/>
      </w:pPr>
      <w:bookmarkStart w:id="0" w:name="sub_1029"/>
      <w:bookmarkEnd w:id="0"/>
      <w:r>
        <w:rPr/>
        <w:t xml:space="preserve">4. Годовой фонд оплаты труда работников муниципальных образовательных учреждений средних общеобразовательных школ определяется исходя из суммы субвенций, перечисляемых на осуществление государственных полномочий в области общего образования. </w:t>
      </w:r>
    </w:p>
    <w:p>
      <w:pPr>
        <w:pStyle w:val="3"/>
        <w:autoSpaceDE w:val="true"/>
        <w:outlineLvl w:val="9"/>
        <w:rPr/>
      </w:pPr>
      <w:bookmarkStart w:id="1" w:name="sub_1029"/>
      <w:bookmarkEnd w:id="1"/>
      <w:r>
        <w:rPr/>
        <w:t>5.</w:t>
        <w:tab/>
        <w:t xml:space="preserve">Индексация заработной платы работников учреждения производится в пределах средств фонда оплаты труда, если иное не предусмотрено федеральным законом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16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60" w:leader="none"/>
      </w:tabs>
      <w:autoSpaceDE w:val="false"/>
      <w:ind w:firstLine="600"/>
      <w:jc w:val="both"/>
      <w:outlineLvl w:val="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;dst=693" TargetMode="External"/><Relationship Id="rId3" Type="http://schemas.openxmlformats.org/officeDocument/2006/relationships/hyperlink" Target="consultantplus://offline/main?base=RLAW987;n=38700;fld=134;dst=100007" TargetMode="External"/><Relationship Id="rId4" Type="http://schemas.openxmlformats.org/officeDocument/2006/relationships/hyperlink" Target="consultantplus://offline/main?base=RLAW987;n=45980;fld=134;dst=100007" TargetMode="External"/><Relationship Id="rId5" Type="http://schemas.openxmlformats.org/officeDocument/2006/relationships/hyperlink" Target="consultantplus://offline/main?base=LAW;n=84164;fld=134;dst=100009" TargetMode="External"/><Relationship Id="rId6" Type="http://schemas.openxmlformats.org/officeDocument/2006/relationships/hyperlink" Target="consultantplus://offline/main?base=LAW;n=79570;fld=134;dst=100009" TargetMode="External"/><Relationship Id="rId7" Type="http://schemas.openxmlformats.org/officeDocument/2006/relationships/hyperlink" Target="consultantplus://offline/main?base=LAW;n=77143;fld=134;dst=100009" TargetMode="External"/><Relationship Id="rId8" Type="http://schemas.openxmlformats.org/officeDocument/2006/relationships/hyperlink" Target="consultantplus://offline/main?base=LAW;n=82449;fld=134;dst=100009" TargetMode="External"/><Relationship Id="rId9" Type="http://schemas.openxmlformats.org/officeDocument/2006/relationships/hyperlink" Target="consultantplus://offline/main?base=RLAW987;n=47268;fld=134;dst=100124" TargetMode="External"/><Relationship Id="rId10" Type="http://schemas.openxmlformats.org/officeDocument/2006/relationships/hyperlink" Target="consultantplus://offline/main?base=RLAW987;n=47268;fld=134;dst=100090" TargetMode="External"/><Relationship Id="rId11" Type="http://schemas.openxmlformats.org/officeDocument/2006/relationships/hyperlink" Target="consultantplus://offline/main?base=RLAW987;n=47268;fld=134;dst=100404" TargetMode="External"/><Relationship Id="rId12" Type="http://schemas.openxmlformats.org/officeDocument/2006/relationships/hyperlink" Target="consultantplus://offline/main?base=RLAW987;n=47268;fld=134;dst=100418" TargetMode="External"/><Relationship Id="rId13" Type="http://schemas.openxmlformats.org/officeDocument/2006/relationships/hyperlink" Target="consultantplus://offline/main?base=RLAW987;n=47268;fld=134;dst=100419" TargetMode="External"/><Relationship Id="rId14" Type="http://schemas.openxmlformats.org/officeDocument/2006/relationships/hyperlink" Target="consultantplus://offline/main?base=RLAW987;n=47268;fld=134;dst=100420" TargetMode="External"/><Relationship Id="rId15" Type="http://schemas.openxmlformats.org/officeDocument/2006/relationships/hyperlink" Target="consultantplus://offline/main?base=RLAW987;n=47268;fld=134;dst=100425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2:00Z</dcterms:created>
  <dc:creator>ksa</dc:creator>
  <dc:description/>
  <cp:keywords/>
  <dc:language>en-US</dc:language>
  <cp:lastModifiedBy>User</cp:lastModifiedBy>
  <dcterms:modified xsi:type="dcterms:W3CDTF">2011-10-21T04:43:00Z</dcterms:modified>
  <cp:revision>4</cp:revision>
  <dc:subject/>
  <dc:title>О внесении изменений в постановление администрации города Сарова</dc:title>
</cp:coreProperties>
</file>