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5.1.</w:t>
      </w:r>
    </w:p>
    <w:p>
      <w:pPr>
        <w:pStyle w:val="Heading2"/>
        <w:rPr/>
      </w:pPr>
      <w:r>
        <w:rPr/>
        <w:t>ОБЩЕЕ ОБРАЗОВАНИЕ</w:t>
      </w:r>
    </w:p>
    <w:p>
      <w:pPr>
        <w:pStyle w:val="Normal"/>
        <w:ind w:left="1836" w:firstLine="28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Приоритетные направления в работ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Cs/>
        </w:rPr>
      </w:pPr>
      <w:r>
        <w:rPr>
          <w:iCs/>
        </w:rPr>
        <w:t>1)Реализация городской программы развития образования</w:t>
      </w:r>
    </w:p>
    <w:p>
      <w:pPr>
        <w:pStyle w:val="Normal"/>
        <w:ind w:firstLine="708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08" w:hanging="0"/>
        <w:rPr>
          <w:iCs/>
        </w:rPr>
      </w:pPr>
      <w:r>
        <w:rPr>
          <w:iCs/>
        </w:rPr>
        <w:t>2)Совместная деятельность с общеобразовательными  учреждениями по созданию условий для реализации конституционного права граждан  на получение образования.</w:t>
      </w:r>
    </w:p>
    <w:p>
      <w:pPr>
        <w:pStyle w:val="Normal"/>
        <w:ind w:left="708" w:hanging="0"/>
        <w:rPr>
          <w:iCs/>
        </w:rPr>
      </w:pPr>
      <w:r>
        <w:rPr>
          <w:iCs/>
        </w:rPr>
        <w:br/>
        <w:t>3) Новое содержание образования- реализация регионального базисного учебного плана в 1-3,5-7,10-11 классах</w:t>
      </w:r>
    </w:p>
    <w:p>
      <w:pPr>
        <w:pStyle w:val="Normal"/>
        <w:ind w:left="708" w:hanging="0"/>
        <w:rPr>
          <w:iCs/>
        </w:rPr>
      </w:pPr>
      <w:r>
        <w:rPr>
          <w:iCs/>
        </w:rPr>
      </w:r>
    </w:p>
    <w:p>
      <w:pPr>
        <w:pStyle w:val="Normal"/>
        <w:ind w:left="420" w:hanging="0"/>
        <w:rPr>
          <w:iCs/>
        </w:rPr>
      </w:pPr>
      <w:r>
        <w:rPr>
          <w:iCs/>
        </w:rPr>
        <w:t xml:space="preserve">     </w:t>
      </w:r>
      <w:r>
        <w:rPr>
          <w:iCs/>
        </w:rPr>
        <w:t>4)Проведение государственной ( итоговой) аттестации выпускников 9 классов в новой форме ( в условиях введения единой независимой системы оценки качества образования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2. Циклограмма приказов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761"/>
        <w:gridCol w:w="24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организации работы по учету детей, подлежащих обучению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аттестации руководящих и педагогических  работников в 2007-2008 учебном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Чарториц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аве муниципальной аттестационной комиссии и экспертных групп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оставе и организации работы городской ПМПК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реплении начальных классов за дошкольными образовательными учреждения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тарификации, организации сдачи статистической отчетности 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оведении экспертизы учебных планов на 2008-2009 уч.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полнительных каникулах первоклассников общеобразовательных учреждений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оведении пробных экзаменов по русскому языку и алгебре в 9 классах в ходе подготовки к проведению государственной (итоговой) аттестации выпускников  в новой форме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по организации и проведению государственной ( итоговой) аттестации выпускников 9 и11(12) классов в 2007-2008 учебном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вершении 2007-2008  учебного года 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оведении итоговых контрольных работ в 4-х  специальных(коррекционных) классах 7 вид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мплектовании ОУ учащимися и педагогическими кадрами на 2008-2009 учебный год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казы по инспекционной деятельно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–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 плана проведения и сценария приема медалистов 2008 года у главы администра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лугодиям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равматизма в О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,Карушева М.Ю.</w:t>
            </w:r>
          </w:p>
          <w:p>
            <w:pPr>
              <w:pStyle w:val="Normal"/>
              <w:jc w:val="both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аве межведомственной комиссии по приему образовательных учреждений к новому учебному год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локальных актов департамента образовани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здании экспертной группы по проведению экспертной оценки договоров аренды  О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Циклограмма отчетов по различным направлениям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761"/>
        <w:gridCol w:w="24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отче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7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-1.Прием отчетов  общеобразовательных учреждений  по график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</w:t>
            </w:r>
          </w:p>
          <w:p>
            <w:pPr>
              <w:pStyle w:val="Normal"/>
              <w:jc w:val="both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7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Ш-5.Прием отчета Центра образования.,ОШ-9(информация ОУ №15,ЦО,школы-интерната №1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,Третьякова С.Е.,Видякин А.В.,Шемякина В.И.,Деулин А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ентябрь ( по графику ДО НО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дача. Отчетов 76-РИК,76-РИК(интернаты).СВ-1,1-НД.,Д-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Ермакова  Г.Г.,Третьякова С.Е.,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-9,Д-11,Д-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7.0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-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-РИК( прием отчетов ОУ по особому графику, подготовка и сдача сводного отчета в ДО НО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рнова Л.В.,Герасимова И.М.,Чарторицкая О.Н.</w:t>
            </w:r>
          </w:p>
          <w:p>
            <w:pPr>
              <w:pStyle w:val="Normal"/>
              <w:jc w:val="both"/>
              <w:rPr/>
            </w:pPr>
            <w:r>
              <w:rPr/>
              <w:t>( по согласованию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четов директоров общеобразовательных учреждений  по бланкам строгой отчетности. Подготовка сводного отчета в ДО НО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ентяб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ставление отчета о работе  городской ПМП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олубева Н.П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и далее ежеквартальн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ЦЛМО НО о состоянии лицензирования ОУ г.Саро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5-7.0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едоставление общеобразовательными учреждениями информации о трудоустройстве выпускников 9 и11 классов 2007 года. Составление сводного отчет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мирнова Л.В.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а данных о трудоустройстве выпускников СКК и специальной ( коррекционной ) школы 8 вида №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январь,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банка данных о детях, систематически не посещающих О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январь,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банка данных о детях, выведенных на обучение на дому по медицинским показания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ДО НО по вопросам дошкольного образования( по материалам УДО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информации по вопросу предварительного комплектования 1-х классов на 2008 г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январь,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информации по резерву педагогических кадров.( по данным ОУ)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бработка информации и списков будущих первоклассни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Г.Г.,</w:t>
            </w:r>
          </w:p>
          <w:p>
            <w:pPr>
              <w:pStyle w:val="Normal"/>
              <w:jc w:val="both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обучающихся  в частной школе «Саров»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бор и обработка данных УДО и общеобразовательных учреждений о детях, рекомендуемых на ПМП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Н.П.,</w:t>
            </w:r>
          </w:p>
          <w:p>
            <w:pPr>
              <w:pStyle w:val="Normal"/>
              <w:jc w:val="both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информационного запроса для общеобразовательных учреждений по итогам  работы за 2007-2008 уч.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.0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общеобразовательными учреждениями данных информационного запроса по итогам го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8.06.08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работка данных и составление сводного отчета о системе образования города по итогам учебного года в ДО НО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, специалисты по своим направления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8.0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информации в ДО НО о графике и ходе приемки ОУ к началу учебного го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 каждой учебной четвер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информации общеобразовательными учреждениями об итогах учебной деятельности с учащимис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У, Смирно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каждой учебной четвер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доставление образовательными учреждениями информации о  случаях травматизма ,происшедших в ОУ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У,</w:t>
            </w:r>
          </w:p>
          <w:p>
            <w:pPr>
              <w:pStyle w:val="Normal"/>
              <w:jc w:val="both"/>
              <w:rPr/>
            </w:pPr>
            <w:r>
              <w:rPr/>
              <w:t>Голубева Н.П.,Карушева М.Ю.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>4. Информационно-аналитическая деятельность</w:t>
      </w:r>
      <w:r>
        <w:rPr/>
        <w:t>.</w:t>
      </w:r>
    </w:p>
    <w:p>
      <w:pPr>
        <w:pStyle w:val="2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  <w:gridCol w:w="249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rPr/>
            </w:pPr>
            <w:r>
              <w:rPr/>
              <w:t>Наименование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Меся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right="-1040" w:hanging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арификация работников образовательных учреждений на 2007-2008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5-7.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Лобанов С.И.,</w:t>
            </w:r>
          </w:p>
          <w:p>
            <w:pPr>
              <w:pStyle w:val="Header"/>
              <w:ind w:left="34" w:hanging="0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2.Информация о продолжении образования и трудоустройстве выпускников 2007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5-7.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нформация  о поступлении в ВУЗы выпускников 2007 года, награжденных  золотыми и серебряными меда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сентябр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4.Анализ организации деятельности администрации общеобразовательных учреждений с бланками строгой отче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октябр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Анализ образовательного ценза ,уровня квалификации ,награждения педагогических и руководящих работ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ноябр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Смирнова Л.В.,Герасимова И.М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нализ деятельности общеобразовательных учреждений по вопросу реализации прав детей на получение образования.( по итогам 2006-2007 учебного года,по материалам статистической отчетност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декабр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Ермакова Г.Г.,Смирнова Л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.Анализ обращений граждан за 1 полугодие 2007-2008 учебного года( по материалам заявлений, обращений,  жалоб, оперативных проверок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январ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Третьякова С.Е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8.Анализ деятельности МОУ «Центр образования» и МОУ специальная ( коррекционная ) школа №9  8 вида в ходе подготовки к аттестации образовательных учреждений.( по результатам оперативного контрол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Январь-феврал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Третьякова С.Е., Голубева Н.П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.Анализ материалов предварительного комплектования    образовательных учреждений уч-ся и педаго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Февраль-мар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 Смирнова Л.В., Ермакова  Г.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0.Анализ итогов подготовительного этапа проведения государственной(итоговой) аттестации выпускников 9 классов в нов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феврал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 Смирнова Л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1.Анализ работы ОУ по профилактике детского травмат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1 раз в полугод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Голубева Н.П., Карушева М.Ю.(по согласованию)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.Итоги работы ПМПК(итоговая справка по результатам  деятельности комисси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Июн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.Итоги государственной (итоговой) аттестации выпускников  9 классов в новой форме и 11(12) классов в традицио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Июн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.Итоги аттестации ОУ в 2007-2008 учебном г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Июл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.Итоги аттестации педагогических и руководящих работников в 2007-2008 учебном году( по материалам предоставленной информации ОУ,МАК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Июн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 xml:space="preserve">Жаркова М.В., Чарторицкая О.Н.  </w:t>
            </w:r>
          </w:p>
          <w:p>
            <w:pPr>
              <w:pStyle w:val="Header"/>
              <w:ind w:left="34" w:hanging="0"/>
              <w:rPr/>
            </w:pPr>
            <w:r>
              <w:rPr/>
              <w:t>( по согласовнию)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.Итоги деятельности общеобразовательных учреждений  за 2007-2008 учебный год( по материалам отчетов, инспекторских проверок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Июл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.Подготовка материалов социально-экономических прогнозов для Учредителя по своим направле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В течение учебного год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 специалисты по своим направлениям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. Анализ проведенных экспертных оценок договоров аренды О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В течение учебного год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 Третьякова С.Е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9. Подготовка  аналитической справки по итогам  каждой учебной четверти( по итогам  информации из О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Ноябрь,январь,мар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. Подготовка аналитической информации о реализации городской программы развития образования( по своим направлениям)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В течение 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 специалисты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.Прогноз комплектования контингентов общеобразовательных учреждений на следующий учебный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В течение год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 Смирнова Л.В., Ермакова Г.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.Анализ ситуации по сохранению  и развитию сети образовательных учреж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В течение год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rPr/>
            </w:pPr>
            <w:r>
              <w:rPr/>
              <w:t>Жаркова М.В., Третьякова С.Е.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онтрольно-аналитическая деяте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83"/>
        <w:gridCol w:w="3269"/>
        <w:gridCol w:w="2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веро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.0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верка»Готовность образовательных учреждений к началу 2007-2008 учебного года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.0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инспекторская проверка по приему статистических отчетов общеобразовательных учрежд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-17.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инспекторская проверка»Деятельность общеобразовательных учреждений в 2006-2007 учебном году по вопросу реализации прав детей на получение образования. Достоверность статистической отчетности «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сентября- начало октябр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инспекторская проверка»Работа администрации общеобразовательных учреждений с бланками строгой отчетности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сентября –начало  октябр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выход специалистов в ОУ по вопросу комплектования  групп продленного дн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, специалисты по курируемым учрежден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«Результативность управленческой деятельности в МДОУ №21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инспекторская проверка»Соблюдение общих требований к организации образовательного процесса в МОУ СОШ №10,14»(ст.15 Закона РФ «Об образовании»).Экспертиза деятельности заместителей директоров по учебной работе  Сусуйкиной Л.И.,Сидоровой М.В.,Минеевой В.П. в ходе аттестации руководителе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 «Результативность управленческой деятельности  в МДОУ №32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МОУ СОШ № 5,7,12 по реализации концепции профильного обуче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Жаркова М.В.,Смирн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«Результативность управленческой  деятельности в МДОУ №1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 деятельности МОУ СОШ №19,20 по выполнению законодательства РФ  об образовании.Экспертиза деятельности руководителей А.М.Коробкова и Е.В.Воробьевой  в ходе аттестации руководителе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«Результативность управленческой деятельности  в МДОУ №7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( 1 декада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 деятельности МОУ школы-интерната № 1и специальной(коррекционной) школы №9 по выполнению законодательства об образовании.Экспертиза деятельности директора З.Н.Гайдрих в ходе аттестации  руководител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( 3 декада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инспекторская проверка»Соблюдение общих требований к организации образовательного процесса в МОУ «Лицей №3»и «Центр образования»( статья 15 Закона РФ «Об образовании»).Экспертиза деятельности заместителей директора по учебной работе Г.В.Рябковой и Е.Т.Миркино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 «Результативность управленческой деятельности в МДОУ №16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«Результативность управленческой деятельности в МДОУ №24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«Результативность управленческой деятельности в МДОУ №47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выходы в общеобразовательные учреждения : контроль за подготовкой и порядком проведения промежуточной аттестацией обучающихся, порядком проведения досрочных экзаменов выпускник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, специалисты по курируемым учрежден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верка «Организация и проведение государственной(итоговой) аттестации  выпускников 9-х классов  в новой форме и 11(12) классов в традиционной форме  в МОУ  СОШ №11,13,16.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январь,мар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выходы в ОУ  по контролю за выполнением рекомендаций инспекционного контроля  2006-2007 учебного года и 2007-2008 учебного года.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по курируемым  учрежден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 по  обращениям и заявлениям гражда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по курируемым учрежден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 :за внесением изменений и дополнений в уставы ОУ, другие локальные акты. Соответствие правового поля деятельности ОУ законодательству РФ и другим нормативным правовым актам в области образова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Голубева Н.П.,Малина О.А.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особому график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: за соблюдением прав граждан на образование при комплектовании 1,5,10 классов, специальных коррекционных классов ,при осуществлении приема и отчисления из образовательного учреждения, при формировании контингента  школ –интернат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Ермакова Г.Г.,Смирнова Л.В.,Голубева Н.П.,Третьякова С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( 1раз в полугодие)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выходы инспекторов в ОУ по вопросу организации работы  групп продленного дн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, специалисты по курируемым учреждения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Циклограмма  организацион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78"/>
        <w:gridCol w:w="23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ение деятельно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я деятельности руководителей в комплектовании общеобразовательных учреждений учащимис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 январь, март, апре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,Ермакова Г.Г.,Смирнова Л.В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ородской ПМПК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 сентябрь, апрель, ма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Н.П.,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учебного года, организация государственной  (итоговой)аттестации</w:t>
            </w:r>
            <w:r>
              <w:rPr>
                <w:b/>
              </w:rPr>
              <w:t>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июнь( по особому плану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Смирн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педагогических  и руководящих работников  государственными, отраслевыми наградами, наградами областного и муниципального уровня. ,к юбилейным дата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 сентябрь, октябрь,</w:t>
            </w:r>
          </w:p>
          <w:p>
            <w:pPr>
              <w:pStyle w:val="Normal"/>
              <w:rPr/>
            </w:pPr>
            <w:r>
              <w:rPr/>
              <w:t>март, ма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образовательной деятельности, внесение изменений в приложения к лицензия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 медицинской деятельност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ородской призывной комис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графику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етьякова С.Е.,Ермакова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ставами ОУ по своевременному внесению  изменений  и дополнений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аркова М.В.,Голубева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У по внесению изменений в договоры с Учредителем и другие учредительные документы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  <w:r>
              <w:rPr>
                <w:b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ва М.В., Малина О.А. </w:t>
            </w:r>
          </w:p>
          <w:p>
            <w:pPr>
              <w:pStyle w:val="Normal"/>
              <w:rPr/>
            </w:pPr>
            <w:r>
              <w:rPr/>
              <w:t>( по согласованию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епартамента образования, общеобразовательных учреждений и других заинтересованных служб  по учету детей ,подлежащих обязательному образованию. Ведение базы данных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работы по</w:t>
            </w:r>
            <w:r>
              <w:rPr>
                <w:b/>
              </w:rPr>
              <w:t xml:space="preserve"> </w:t>
            </w:r>
            <w:r>
              <w:rPr/>
              <w:t>программе « Кадры».Ведение базы данных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департамента образования по вопросу аттестации педагогических и руководящих кадров. Организация работы МАК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работы, мониторинг прохождения образовательными учреждениями процедур аттестации и государственной</w:t>
            </w:r>
            <w:r>
              <w:rPr>
                <w:b/>
              </w:rPr>
              <w:t xml:space="preserve"> </w:t>
            </w:r>
            <w:r>
              <w:rPr/>
              <w:t>аккредитаци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и перспективное планирование работы департамента образования по своим направлениям деятельно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и по окончании учебного год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четов руководителей по итогам учебного года. Составление вопросника по своим направления</w:t>
            </w:r>
            <w:r>
              <w:rPr>
                <w:b/>
              </w:rPr>
              <w:t>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пециалистов-кураторов общеобразовательных учреждений с обращениями, письмами, жалобами граждан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ллегии департамента образования Ведение документаци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плану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совещаний с руководителями ОУ .Ведение протоколо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по вторника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пертной оценки негативных последствий договоров аренды ОУ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ретьякова С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ниторинга  реорганизации МОУ СОШ №10 и МОУ ЦО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>Голубева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нспекционной практики студентов педагогических ВУЗо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а о своей работе за 2007-2008 учебный го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 специалис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здравительных материалов к юбилею МОУ СОШ №12; к юбилеям Гуркиной А.А.,Шабунина Н.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дека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, Герасимова И.М., Третьякова С.Е., Ермакова Г.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Лицензирование , аттестация  и государственная аккредитация образовательных учреж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Лицензирование образовательных учрежде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84"/>
        <w:gridCol w:w="23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ончания лиценз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хождения процедуры лиценз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средняя общеобразовательная школа №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ое ОУ реорганизовано путем присоединения МОУ СОШ № 6 и 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«Центр образования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ое ОУ реорганизовано путем слияния  МОУ «ВСОШ» и МОУ МУ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 учреждение специальная  (коррекционная ) школа-интернат №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8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- представить документы в ДО г.Сарова,20.03.-в ДО Н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Аттестация и государственная аккредитация образовательных учрежде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ттестационных дел МОУ «Центр образовании»,МОУ специальная  (коррекционная) школа-интернат №9,МОУ ДОД СЮН,СЮТ,ДД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9.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Третьякова С.Е.,Голубева Н.П.,Володько Г.А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Уставы ОУ, лицензии, приложения к лицензиям. Приведение    всех документов учреждения в соответствие с законодательством об образов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, специалисты- кураторы,Малина О.А.( 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экспертизы деятельности О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январ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 руководители ОУ,специалисты- курато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рганизационных мероприятий в соответствии с приказом ДО НО от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 полуго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 Третьякова С.Е., руководители О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деятельности  ОУ ,вышедших на аттестацию в 2007-2008 учебном году,  экспертной комиссией ЦЛМО 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Третьякова С.Е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явлений на проведение государственной аккредитации ОУ в2008 год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3. Аттестация педагогических и руководящих кад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ттестация образовательных учрежд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2007-2008 учебный год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"/>
        <w:gridCol w:w="1985"/>
        <w:gridCol w:w="1985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Heading3"/>
              <w:spacing w:lineRule="auto" w:line="240"/>
              <w:rPr/>
            </w:pPr>
            <w:r>
              <w:rPr/>
              <w:t>С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ка приказа Департамента образования об организации аттестации педагогических и руководящих и работников г. Сарова в 2007-2008 учебн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готовка сведений для Центра лицензирования  и мониторинга образования Нижегород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>2.1. О педагогических и руководящих работниках, подавших заявления на аттестацию на высшую категорию</w:t>
            </w:r>
          </w:p>
          <w:p>
            <w:pPr>
              <w:pStyle w:val="Normal"/>
              <w:jc w:val="both"/>
              <w:rPr/>
            </w:pPr>
            <w:r>
              <w:rPr/>
              <w:t>2.2. О выборе аттестуемыми работниками вариативных форм аттестации</w:t>
            </w:r>
          </w:p>
          <w:p>
            <w:pPr>
              <w:pStyle w:val="Normal"/>
              <w:jc w:val="both"/>
              <w:rPr/>
            </w:pPr>
            <w:r>
              <w:rPr/>
              <w:t>2.3. О программах и учебниках, используемых аттестуемыми педагогическими рабо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дготовка ходатайства в Главную аттестационную комиссию Нижегородской области о предоставлении льгот педагогическим и руководящим работникам при аттестации на высш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аседания муниципальной аттестационной комиссии (МАК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точнение механизма аттестации руководящих и педагогических рабо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зучение нормативных документов по аттестации Министерства образования РФ и департамента образования 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бота с документами, направляемыми в МАК экспертными группами, администрацией образовательных учреждений, аттестуемыми работни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ведение итогов аттестационных процедур за 2007-2008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-ма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5. Совещан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дагогических работников, подавших заявления на аттестацию в 2007-2008 учебном году (ознакомление с приказом, уточнение механизма аттест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уководящих работников, подавших заявления на аттестацию в 2007-2008 учебном году (ознакомление с приказом, уточнение механизма аттест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дседателей и секретарей аттестационных комиссий ОУ, председателей и членов экспертных групп при М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6. Аттестация руководителей при назначении на 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. Определение уровня профессиональной компетентности руководящих работников, аттестующихся на перв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  <w:p>
            <w:pPr>
              <w:pStyle w:val="Normal"/>
              <w:rPr/>
            </w:pPr>
            <w:r>
              <w:rPr/>
              <w:t>Баранова Е.Г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. Определение уровня результативности деятельности руководящих работников:</w:t>
            </w:r>
          </w:p>
          <w:p>
            <w:pPr>
              <w:pStyle w:val="Normal"/>
              <w:rPr/>
            </w:pPr>
            <w:r>
              <w:rPr/>
              <w:t>8.1. Директо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йдрих З.Н., специальная (коррекционная) школа-интернат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робков А.М., СОШ №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робьева Е.В., СОШ №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итина  Т.П., СЮ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. Заместители по учебной работ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иркина Е.Т., лицей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ябкова Г.В., лицей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дорова М.В., СОШ 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усуйкина Л.И., СОШ 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инеева В.П., СОШ №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аркова М.В.,ЭГ по аттестации руководящих работ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9. Проведение экспертизы в ходе аттестации педагогических  работников в соответствии с приказом департамента образования Нижегородской области от  30.05.2007 г. № 404  «Об организации аттестации педагогических и руководящих работников государственных и муниципальных образовательных учреждений в 2007-2008 учебном год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группы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. Участие в работе совещаний председателей и секретарей муниципальных аттестационных комиссий в Нижнем Новго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департамента образования 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1. Организация взаимодействия МАК с Главной аттестационной комиссией Нижегородской области, ЦМЛО и НИРО по вопросам аттестации на высш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12. Осуществление контроля работы аттестационных комиссий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3. Оформление заявок в Центр лицензирования и мониторинга образования Нижегородской области на материал для определения уровня результативности  деятельности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4. Организация и проведение тестирования и контроль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группы 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15. Оформление протоколов заседаний МАК, документов по результатам аттестации на 1 квалификационн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6. Ведение аттестационных дел работников, аттестующихся на 1 квалификационн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7. Сбор информации о результатах аттестации работников на вторую квалификационную катег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18. Формирование банка данных по аттест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9. Прием заявлений на аттестацию в 2008-2009 учебн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.07 г. по 30.06.07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. Подготовка отчетов в ЦЛМО Нижегородской области по итогам аттестации в 2007-2008 учебном году и количестве и составе работников, подавших заявления  на аттестацию в 2008-2009 учебном г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ЦЛМО Ниже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1. Анализ итогов аттестации кадров и уровня квалификации работников образовате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. Организация работы по аттестации МОУ ВСОШ, МОУ Специальной (коррекционной) школы-интерната №9, МОУДОД ДДТ, МОУДОД СЮТ, МОУДОД СЮН в соответствии с приказом департамента образования Нижегородской области от  №  «» 9 по особому плану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Чарторицкая О.Н.,Третьякова С.Е.,</w:t>
            </w:r>
          </w:p>
          <w:p>
            <w:pPr>
              <w:pStyle w:val="Normal"/>
              <w:rPr/>
            </w:pPr>
            <w:r>
              <w:rPr/>
              <w:t>администрация ОУ</w:t>
            </w:r>
          </w:p>
          <w:p>
            <w:pPr>
              <w:pStyle w:val="Normal"/>
              <w:rPr/>
            </w:pPr>
            <w:r>
              <w:rPr/>
              <w:t>инспекторы</w:t>
            </w:r>
          </w:p>
          <w:p>
            <w:pPr>
              <w:pStyle w:val="Normal"/>
              <w:rPr/>
            </w:pPr>
            <w:r>
              <w:rPr/>
              <w:t>методист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46:00Z</dcterms:created>
  <dc:creator>***</dc:creator>
  <dc:description/>
  <dc:language>en-US</dc:language>
  <cp:lastModifiedBy>user</cp:lastModifiedBy>
  <cp:lastPrinted>2007-08-15T14:02:00Z</cp:lastPrinted>
  <dcterms:modified xsi:type="dcterms:W3CDTF">2007-09-04T08:16:00Z</dcterms:modified>
  <cp:revision>5</cp:revision>
  <dc:subject/>
  <dc:title>4</dc:title>
</cp:coreProperties>
</file>