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Раздел </w:t>
      </w:r>
      <w:r>
        <w:rPr>
          <w:b/>
          <w:bCs/>
          <w:sz w:val="28"/>
          <w:lang w:val="en-US"/>
        </w:rPr>
        <w:t>5</w:t>
      </w:r>
      <w:r>
        <w:rPr>
          <w:b/>
          <w:bCs/>
          <w:sz w:val="28"/>
        </w:rPr>
        <w:t>.</w:t>
      </w:r>
      <w:r>
        <w:rPr>
          <w:b/>
          <w:bCs/>
          <w:sz w:val="28"/>
          <w:lang w:val="en-US"/>
        </w:rPr>
        <w:t>2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ы специалистов по социально-правовой защите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оспитанию, дополнительному образова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07-2008 учебный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иоритетные направления в работ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Реализация программ:</w:t>
      </w:r>
    </w:p>
    <w:p>
      <w:pPr>
        <w:pStyle w:val="Normal"/>
        <w:ind w:left="708" w:hanging="0"/>
        <w:jc w:val="both"/>
        <w:rPr/>
      </w:pPr>
      <w:r>
        <w:rPr/>
        <w:t>1. Комплексная целевая программа «Развитие системы общего и дополнительного                                   образования в 2007 – 2011 гг.».</w:t>
      </w:r>
    </w:p>
    <w:p>
      <w:pPr>
        <w:pStyle w:val="2"/>
        <w:numPr>
          <w:ilvl w:val="0"/>
          <w:numId w:val="2"/>
        </w:numPr>
        <w:rPr/>
      </w:pPr>
      <w:r>
        <w:rPr/>
        <w:t>Приоритетный национальный проект образование «Социально-экономическая поддержка молодых специалистов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ластная целевая межведомственная программа «Дети – сироты». Социальный проект «Дадим дом детям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ластная целевая программа</w:t>
        <w:tab/>
        <w:t>«Патриотическое воспитание граждан Нижегородской области» на 2006-2010г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ластная целевая программа «Молодежь Нижегородской области» на 2007-2010гг.</w:t>
      </w:r>
    </w:p>
    <w:p>
      <w:pPr>
        <w:pStyle w:val="Normal"/>
        <w:numPr>
          <w:ilvl w:val="0"/>
          <w:numId w:val="2"/>
        </w:numPr>
        <w:rPr/>
      </w:pPr>
      <w:r>
        <w:rPr/>
        <w:t>Программа «Лазурный» - Нижегородский «Артек».</w:t>
      </w:r>
    </w:p>
    <w:p>
      <w:pPr>
        <w:pStyle w:val="Normal"/>
        <w:numPr>
          <w:ilvl w:val="0"/>
          <w:numId w:val="2"/>
        </w:numPr>
        <w:rPr/>
      </w:pPr>
      <w:r>
        <w:rPr/>
        <w:t>Программа «Дети. Творчество. Родина».</w:t>
      </w:r>
    </w:p>
    <w:p>
      <w:pPr>
        <w:pStyle w:val="Normal"/>
        <w:numPr>
          <w:ilvl w:val="0"/>
          <w:numId w:val="2"/>
        </w:numPr>
        <w:rPr/>
      </w:pPr>
      <w:r>
        <w:rPr/>
        <w:t>Мегапроект «Мое Отечество».</w:t>
      </w:r>
    </w:p>
    <w:p>
      <w:pPr>
        <w:pStyle w:val="Normal"/>
        <w:numPr>
          <w:ilvl w:val="0"/>
          <w:numId w:val="2"/>
        </w:numPr>
        <w:rPr/>
      </w:pPr>
      <w:r>
        <w:rPr/>
        <w:t>Программа «Выбери жизнь».</w:t>
      </w:r>
    </w:p>
    <w:p>
      <w:pPr>
        <w:pStyle w:val="Normal"/>
        <w:numPr>
          <w:ilvl w:val="0"/>
          <w:numId w:val="2"/>
        </w:numPr>
        <w:rPr/>
      </w:pPr>
      <w:r>
        <w:rPr/>
        <w:t>Программа «Отечество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вместный план работы  по ФК с МОУ ДОД, подведомственными ДМиС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- Создание условий для охраны и укрепления здоровья учащихся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- Охрана прав несовершеннолетних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Социальная защита учащихся и педагогов.</w:t>
      </w:r>
    </w:p>
    <w:p>
      <w:pPr>
        <w:pStyle w:val="Normal"/>
        <w:jc w:val="both"/>
        <w:rPr>
          <w:bCs/>
        </w:rPr>
      </w:pPr>
      <w:r>
        <w:rPr/>
        <w:t xml:space="preserve">             </w:t>
      </w:r>
    </w:p>
    <w:p>
      <w:pPr>
        <w:pStyle w:val="2"/>
        <w:tabs>
          <w:tab w:val="clear" w:pos="708"/>
          <w:tab w:val="left" w:pos="828" w:leader="none"/>
          <w:tab w:val="left" w:pos="2628" w:leader="none"/>
          <w:tab w:val="left" w:pos="73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708"/>
          <w:tab w:val="left" w:pos="828" w:leader="none"/>
          <w:tab w:val="left" w:pos="2628" w:leader="none"/>
          <w:tab w:val="left" w:pos="7389" w:leader="none"/>
        </w:tabs>
        <w:jc w:val="center"/>
        <w:rPr/>
      </w:pPr>
      <w:r>
        <w:rPr>
          <w:b/>
          <w:lang w:val="en-US"/>
        </w:rPr>
        <w:t>I</w:t>
      </w:r>
      <w:r>
        <w:rPr>
          <w:b/>
        </w:rPr>
        <w:t>. Циклограмма приказов</w:t>
      </w:r>
    </w:p>
    <w:p>
      <w:pPr>
        <w:pStyle w:val="2"/>
        <w:tabs>
          <w:tab w:val="clear" w:pos="708"/>
          <w:tab w:val="left" w:pos="828" w:leader="none"/>
          <w:tab w:val="left" w:pos="2628" w:leader="none"/>
          <w:tab w:val="left" w:pos="7389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761"/>
        <w:gridCol w:w="24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 проведении вакцинации работников МО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Тапилина И.Л.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О проведении медицинских осмотров работников МОУ, учащихся общеобразовательных школ (согласно графика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Тапилина И.Л.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б утверждении локальных акт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Туровская Е.В.,</w:t>
            </w:r>
          </w:p>
          <w:p>
            <w:pPr>
              <w:pStyle w:val="2"/>
              <w:jc w:val="left"/>
              <w:rPr/>
            </w:pPr>
            <w:r>
              <w:rPr/>
              <w:t>специалисты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 проведении инспекторских провер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Туровская Е.В.,</w:t>
            </w:r>
          </w:p>
          <w:p>
            <w:pPr>
              <w:pStyle w:val="2"/>
              <w:jc w:val="left"/>
              <w:rPr/>
            </w:pPr>
            <w:r>
              <w:rPr/>
              <w:t>специалисты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б утверждении справок по результатам контрол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Туровская Е.В.,</w:t>
            </w:r>
          </w:p>
          <w:p>
            <w:pPr>
              <w:pStyle w:val="2"/>
              <w:jc w:val="left"/>
              <w:rPr/>
            </w:pPr>
            <w:r>
              <w:rPr/>
              <w:t>специалисты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 предоставлении актов обследования жилищно-бытовых условий опекаемых, подопечных и списков детей, временно проживающих в город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Токарева Л.В.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 назначении ответственных лиц и предоставлении списков детей-сирот и детей, оставшихся без попечения родителей, нуждающихся в обеспечении проездными билетам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Райченко И.В.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б организации зимнего отдыха учащихся в каникулярное врем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Володько Г.А.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 выполнении санитарного законодательства в образовательных учреждения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Тапилина И.Л.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 приемке ДО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Тапилина И.Л.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б организации летнего отдыха детей в 2008 го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Тапилина И.Л.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О проведении городского праздника выпускников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Володько Г.А.</w:t>
            </w:r>
          </w:p>
        </w:tc>
      </w:tr>
      <w:tr>
        <w:trPr>
          <w:trHeight w:val="2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года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б утверждении положений по проведению спартакиады школьник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Резнов Ю.А.</w:t>
            </w:r>
          </w:p>
        </w:tc>
      </w:tr>
    </w:tbl>
    <w:p>
      <w:pPr>
        <w:pStyle w:val="Normal"/>
        <w:ind w:left="1836" w:firstLine="288"/>
        <w:rPr>
          <w:b/>
          <w:b/>
        </w:rPr>
      </w:pPr>
      <w:r>
        <w:rPr>
          <w:b/>
        </w:rPr>
      </w:r>
    </w:p>
    <w:p>
      <w:pPr>
        <w:pStyle w:val="Normal"/>
        <w:ind w:left="1836" w:firstLine="288"/>
        <w:rPr/>
      </w:pPr>
      <w:r>
        <w:rPr>
          <w:b/>
          <w:lang w:val="en-US"/>
        </w:rPr>
        <w:t>II</w:t>
      </w:r>
      <w:r>
        <w:rPr>
          <w:b/>
        </w:rPr>
        <w:t>. Информационно-аналитическая деятельность.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761"/>
        <w:gridCol w:w="24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ник «Здоровье и образование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  <w:p>
            <w:pPr>
              <w:pStyle w:val="Normal"/>
              <w:jc w:val="both"/>
              <w:rPr/>
            </w:pPr>
            <w:r>
              <w:rPr/>
              <w:t>Тапилина И.Л.</w:t>
            </w:r>
          </w:p>
          <w:p>
            <w:pPr>
              <w:pStyle w:val="Normal"/>
              <w:jc w:val="both"/>
              <w:rPr/>
            </w:pPr>
            <w:r>
              <w:rPr/>
              <w:t>Козлова  О. 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ник «Формы устройства детей, оставшихся без попечения родителей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жилкина Т.З.</w:t>
            </w:r>
          </w:p>
          <w:p>
            <w:pPr>
              <w:pStyle w:val="Normal"/>
              <w:jc w:val="both"/>
              <w:rPr/>
            </w:pPr>
            <w:r>
              <w:rPr/>
              <w:t>Токарева Л.В.</w:t>
            </w:r>
          </w:p>
          <w:p>
            <w:pPr>
              <w:pStyle w:val="Normal"/>
              <w:jc w:val="both"/>
              <w:rPr/>
            </w:pPr>
            <w:r>
              <w:rPr/>
              <w:t>Райченко И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борник по вопросам  воспитания и дополнительного образования учащихся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банова Г.В.</w:t>
            </w:r>
          </w:p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в сборник мониторинг системы образов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  <w:p>
            <w:pPr>
              <w:pStyle w:val="Normal"/>
              <w:jc w:val="both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для  информационного портал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  <w:p>
            <w:pPr>
              <w:pStyle w:val="Normal"/>
              <w:jc w:val="both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базы данных  учащихся из малоимущих и многодетных семей для осуществления единовременных выпла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пилина И.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 занятости детей дополнительным образование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по организации школьного пит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пилина И.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банка данных социального статуса обучающихся и воспитанников О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пилина И.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оциального благополучия семей и прогнозирование последствий семейного неблагополуч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пилина И.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группах здоровья обучающихс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пилина И.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реступлений и правонарушений за 2007 го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аботы по охране прав несовершеннолетни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арева Л.В.</w:t>
            </w:r>
          </w:p>
          <w:p>
            <w:pPr>
              <w:pStyle w:val="Normal"/>
              <w:jc w:val="both"/>
              <w:rPr/>
            </w:pPr>
            <w:r>
              <w:rPr/>
              <w:t>Тужилкина Т.З.</w:t>
            </w:r>
          </w:p>
          <w:p>
            <w:pPr>
              <w:pStyle w:val="Normal"/>
              <w:jc w:val="both"/>
              <w:rPr/>
            </w:pPr>
            <w:r>
              <w:rPr/>
              <w:t>Райченко И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формация о прохождении медицинских осмотров педагогическими работникам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пилина И.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санаторно-курортном лечении педагогических работник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наркоситуации в подростковой и молодежной сред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пилина И.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юнь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травматизма в О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ушева М.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летней оздоровительной кампан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пилина И.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/>
        <w:t>.Работа с кадрами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4761"/>
        <w:gridCol w:w="24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9" w:hanging="0"/>
              <w:jc w:val="center"/>
              <w:rPr/>
            </w:pPr>
            <w:r>
              <w:rPr>
                <w:b/>
              </w:rPr>
              <w:t>Вопросы, выносимые на совещания, семинары зам . директоров по воспитательной работе</w:t>
            </w:r>
            <w:r>
              <w:rPr/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9" w:hanging="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щание «Планирование работы на 2007-2008 учебный год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а Г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9" w:hanging="0"/>
              <w:jc w:val="both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руководителей «Состояние и перспективы развития  физического воспитания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нов Ю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9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«Организация контроля как функции управления  воспитательным процессом в МОУ №16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а Г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- практикум для зам. директоров, курирующих вопросы профилактики асоциального повед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практический семинар «Работа классных руководителей с детьми девиантного поведения (психологический аспект)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Лобанова Г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щание  руководителей «Мониторинг реализации областных программ воспитания»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а Г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«Реализация этнокультурного компонента на уроках в рамках воспитательной системы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а Г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щание зам директоров по ВР и начальников пришкольных лагерей по вопросам организации летнего отдых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пилина И.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- ию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вещание зам директоров по ВР «Организация и проведение школьных выпускных вечеров и городского праздника выпускников»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Е.В.</w:t>
            </w:r>
          </w:p>
          <w:p>
            <w:pPr>
              <w:pStyle w:val="Normal"/>
              <w:rPr/>
            </w:pPr>
            <w:r>
              <w:rPr/>
              <w:t>Володько Г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Вопросы, выносимые на совещания, семинары педагогических работни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месячно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я с социальными педагогами по текущим вопроса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пилина И.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й стол по вопросам профилактики  асоциального поведения несовершеннолетних в рамках операции «Подросток 2007» совместно с КД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обанов С.И.</w:t>
            </w:r>
          </w:p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  <w:p>
            <w:pPr>
              <w:pStyle w:val="Normal"/>
              <w:jc w:val="both"/>
              <w:rPr/>
            </w:pPr>
            <w:r>
              <w:rPr/>
              <w:t>Специалисты органа опе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с социальными педагогами по охране прав несовершеннолетних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арева Л.В.</w:t>
            </w:r>
          </w:p>
          <w:p>
            <w:pPr>
              <w:pStyle w:val="Normal"/>
              <w:jc w:val="both"/>
              <w:rPr/>
            </w:pPr>
            <w:r>
              <w:rPr/>
              <w:t>Тужилкина Т.З.</w:t>
            </w:r>
          </w:p>
          <w:p>
            <w:pPr>
              <w:pStyle w:val="Normal"/>
              <w:jc w:val="both"/>
              <w:rPr/>
            </w:pPr>
            <w:r>
              <w:rPr/>
              <w:t>Райченко И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постоянно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Организация профессиональных консультаций педагогических работников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пециалисты,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методи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в течение года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Совещания с педагогами ФК по текущим вопроса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Резнов Ю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Разработка нормативно-правовой документации и целев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4761"/>
        <w:gridCol w:w="24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 туристическом слете  учителей  г. Саров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  <w:p>
            <w:pPr>
              <w:pStyle w:val="Normal"/>
              <w:jc w:val="both"/>
              <w:rPr/>
            </w:pPr>
            <w:r>
              <w:rPr/>
              <w:t>Клевцова Е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нтябрь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смотре-конкурсе школьных столовых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пилина И.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порядке расходования субвенций на приемную семью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ченко И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лугодие 2008г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 по реализации направления «Социально-экономическая поддержка молодых специалистов» в рамках реализации НП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ые программы, планы, проекты, конкурс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ый план работы с учреждениями культуры, ДМиС, и др организациями в рамках единого воспитательного пространств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ый план работы с МУП «Комбинат школьное питание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пилина И.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ый план работы с ФГУЗ КБ № 50 ФМБА Росс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пилина И.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ый план работы с КБ-5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пилина И.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бластных програм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 Д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лугодие 2008 г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роектов «Школа здоровья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уровская Е.В.</w:t>
            </w:r>
          </w:p>
          <w:p>
            <w:pPr>
              <w:pStyle w:val="Normal"/>
              <w:jc w:val="both"/>
              <w:rPr/>
            </w:pPr>
            <w:r>
              <w:rPr/>
              <w:t>Тапилина И.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школьных столовых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пилина И.Л.</w:t>
            </w:r>
          </w:p>
          <w:p>
            <w:pPr>
              <w:pStyle w:val="Normal"/>
              <w:jc w:val="both"/>
              <w:rPr/>
            </w:pPr>
            <w:r>
              <w:rPr/>
              <w:t>специалисты</w:t>
            </w:r>
          </w:p>
        </w:tc>
      </w:tr>
    </w:tbl>
    <w:p>
      <w:pPr>
        <w:pStyle w:val="Header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jc w:val="center"/>
        <w:rPr/>
      </w:pPr>
      <w:r>
        <w:rPr>
          <w:b/>
          <w:lang w:val="en-US"/>
        </w:rPr>
        <w:t>V</w:t>
      </w:r>
      <w:r>
        <w:rPr>
          <w:b/>
        </w:rPr>
        <w:t>.Диагностика и контроль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Комплексные и тематические инспекторские проверки деятельности образовательных учреждений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11"/>
        <w:gridCol w:w="4860"/>
        <w:gridCol w:w="28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ая инспекторская проверка «Деятельность руководителей МОУ по созданию условий для организации питания. Мониторинг питания»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пилина И.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ая инспекторская проверка «Деятельность МОУ по профилактике асоциального поведения учащихся»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тическая инспекторская проверка «Готовность образовательных учреждений к летней оздоровительной компании 2008год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Е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 учебно-воспитатель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11"/>
        <w:gridCol w:w="4860"/>
        <w:gridCol w:w="28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организованного начала нового учебного год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  <w:p>
            <w:pPr>
              <w:pStyle w:val="Normal"/>
              <w:jc w:val="both"/>
              <w:rPr/>
            </w:pPr>
            <w:r>
              <w:rPr/>
              <w:t>Туровская Е.В.</w:t>
            </w:r>
          </w:p>
          <w:p>
            <w:pPr>
              <w:pStyle w:val="Normal"/>
              <w:jc w:val="both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нтроль наполняемости групп, сохранность контингента  воспитанников в УДОД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деятельности экспериментальной площадки МОУ ДОД ДДТ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деятельности экспериментальной площадки на базе МОУ СОШ №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пилина И.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тестация МОУ ДОД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организацией питания в МОУ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пилина И.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Контроль организации экспериментального курса рационального питания детей «Разговор о правильном питании» в образовательных учреждениях №№ 1,7, 10,11,и-1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пилина И.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нтроль  организованного завершения учебного года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Е.В.</w:t>
            </w:r>
          </w:p>
          <w:p>
            <w:pPr>
              <w:pStyle w:val="Normal"/>
              <w:rPr/>
            </w:pPr>
            <w:r>
              <w:rPr/>
              <w:t>Жаркова М.В.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деятельности детских оздоровительных лагере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пилина И.Л.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ниторин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11"/>
        <w:gridCol w:w="4860"/>
        <w:gridCol w:w="28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состояния и уровня организации воспитательной деятельности МОУ СОШ и МОУ ДОД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занятости детей в дополнительном образовании Статистический отчет Ф- ДО (сводная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о Г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детей, оставшихся без попечения родителей Ф № РИК 10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жилкина Т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Мониторинг летнего отдыха учащихся Ф№1-ОЛ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пилина И.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питания учащихся в ОУ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пилина И.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социального статуса учащихс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пилина И.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по группам здоровь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пилина И.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наркоситуации в подростковой и молодежной среде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пилина И.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участия детей в школьной спартакиаде и др. соревнованиях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нов Ю.А.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еятельность по охране прав несовершеннолетни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11"/>
        <w:gridCol w:w="4860"/>
        <w:gridCol w:w="28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Подготовка постановлений главы администрации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Райченко И.В.</w:t>
            </w:r>
          </w:p>
          <w:p>
            <w:pPr>
              <w:pStyle w:val="Header"/>
              <w:rPr/>
            </w:pPr>
            <w:r>
              <w:rPr/>
              <w:t>Токарева Л.В.</w:t>
            </w:r>
          </w:p>
          <w:p>
            <w:pPr>
              <w:pStyle w:val="Header"/>
              <w:rPr/>
            </w:pPr>
            <w:r>
              <w:rPr/>
              <w:t>Тужилкина Т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заключений и актов обследования жилищно-бытовых условий в суд и участие в судебных слушаниях.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Райченко И.В.</w:t>
            </w:r>
          </w:p>
          <w:p>
            <w:pPr>
              <w:pStyle w:val="Header"/>
              <w:rPr/>
            </w:pPr>
            <w:r>
              <w:rPr/>
              <w:t>Токарева Л.В.</w:t>
            </w:r>
          </w:p>
          <w:p>
            <w:pPr>
              <w:pStyle w:val="Header"/>
              <w:rPr/>
            </w:pPr>
            <w:r>
              <w:rPr/>
              <w:t>Тужилкина Т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ежемесячн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Составление списков в УСЗН по выплате ежемесячного опекунского пособия детям-сиротам и детям, оставшимся без попечения родителе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Тужилкина Т.З.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Формирование выплатных дел для назначения ежемесячного опекунского пособия детям-сиротам и детям, оставшимся без попечения родителей, с дальнейшей передачей их в УСЗН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Райченко И.В.</w:t>
            </w:r>
          </w:p>
          <w:p>
            <w:pPr>
              <w:pStyle w:val="Header"/>
              <w:rPr/>
            </w:pPr>
            <w:r>
              <w:rPr/>
              <w:t>Токарева Л.В.</w:t>
            </w:r>
          </w:p>
          <w:p>
            <w:pPr>
              <w:pStyle w:val="Header"/>
              <w:rPr/>
            </w:pPr>
            <w:r>
              <w:rPr/>
              <w:t>Тужилкина Т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аследственными делам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Райченко И.В.</w:t>
            </w:r>
          </w:p>
          <w:p>
            <w:pPr>
              <w:pStyle w:val="Header"/>
              <w:rPr/>
            </w:pPr>
            <w:r>
              <w:rPr/>
              <w:t>Токарева Л.В.</w:t>
            </w:r>
          </w:p>
          <w:p>
            <w:pPr>
              <w:pStyle w:val="Header"/>
              <w:rPr/>
            </w:pPr>
            <w:r>
              <w:rPr/>
              <w:t>Тужилкина Т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и 3-я среда месяц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Работа в городской жилищной комиссии по графику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Тужилкина Т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заявлениями граждан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Туровская Е.В.</w:t>
            </w:r>
          </w:p>
          <w:p>
            <w:pPr>
              <w:pStyle w:val="Header"/>
              <w:rPr/>
            </w:pPr>
            <w:r>
              <w:rPr/>
              <w:t>Райченко И.В.</w:t>
            </w:r>
          </w:p>
          <w:p>
            <w:pPr>
              <w:pStyle w:val="Header"/>
              <w:rPr/>
            </w:pPr>
            <w:r>
              <w:rPr/>
              <w:t>Токарева Л.В.</w:t>
            </w:r>
          </w:p>
          <w:p>
            <w:pPr>
              <w:pStyle w:val="Header"/>
              <w:rPr/>
            </w:pPr>
            <w:r>
              <w:rPr/>
              <w:t>Тужилкина Т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 по защите прав несовершеннолетних для социальных педагогов школ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Райченко И.В.</w:t>
            </w:r>
          </w:p>
          <w:p>
            <w:pPr>
              <w:pStyle w:val="Header"/>
              <w:rPr/>
            </w:pPr>
            <w:r>
              <w:rPr/>
              <w:t>Токарева Л.В.</w:t>
            </w:r>
          </w:p>
          <w:p>
            <w:pPr>
              <w:pStyle w:val="Header"/>
              <w:rPr/>
            </w:pPr>
            <w:r>
              <w:rPr/>
              <w:t>Тужилкина Т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оставление списков на приобретение проездных билетов для детей-сирот и детей, оставшихся без попечения родителе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Райченко И.В.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Направление запросов в ОППН и ОУУМ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Райченко И.В.</w:t>
            </w:r>
          </w:p>
          <w:p>
            <w:pPr>
              <w:pStyle w:val="Header"/>
              <w:rPr/>
            </w:pPr>
            <w:r>
              <w:rPr/>
              <w:t>Токарева Л.В.</w:t>
            </w:r>
          </w:p>
          <w:p>
            <w:pPr>
              <w:pStyle w:val="Header"/>
              <w:rPr/>
            </w:pPr>
            <w:r>
              <w:rPr/>
              <w:t>Тужилкина Т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овместная работа с ОДН МОБ УВД и отделом по работе с семьей УСЗН по профилактике социального сиротств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Райченко И.В.</w:t>
            </w:r>
          </w:p>
          <w:p>
            <w:pPr>
              <w:pStyle w:val="Header"/>
              <w:rPr/>
            </w:pPr>
            <w:r>
              <w:rPr/>
              <w:t>Токарева Л.В.</w:t>
            </w:r>
          </w:p>
          <w:p>
            <w:pPr>
              <w:pStyle w:val="Header"/>
              <w:rPr/>
            </w:pPr>
            <w:r>
              <w:rPr/>
              <w:t>Тужилкина Т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дготовка информации для СМИ по вопросам усыновления, опеки, попечительства, приемной семь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Райченко И.В.</w:t>
            </w:r>
          </w:p>
          <w:p>
            <w:pPr>
              <w:pStyle w:val="Header"/>
              <w:rPr/>
            </w:pPr>
            <w:r>
              <w:rPr/>
              <w:t>Токарева Л.В.</w:t>
            </w:r>
          </w:p>
          <w:p>
            <w:pPr>
              <w:pStyle w:val="Header"/>
              <w:rPr/>
            </w:pPr>
            <w:r>
              <w:rPr/>
              <w:t>Тужилкина Т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Работа по оказанию правовой и материальной помощи опекунам (попечителям)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Райченко И.В.</w:t>
            </w:r>
          </w:p>
          <w:p>
            <w:pPr>
              <w:pStyle w:val="Header"/>
              <w:rPr/>
            </w:pPr>
            <w:r>
              <w:rPr/>
              <w:t>Токарева Л.В.</w:t>
            </w:r>
          </w:p>
          <w:p>
            <w:pPr>
              <w:pStyle w:val="Header"/>
              <w:rPr/>
            </w:pPr>
            <w:r>
              <w:rPr/>
              <w:t>Тужилкина Т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авгу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рганизация летнего оздоровительного отдыха детей-сирот и детей, оставшихся без попечения родителе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Токарева Л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Формирование списка детей-сирот и детей, оставшихся без попечения родителей, на социальные смены  летней оздоровительной компании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Токарева Л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, сент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дготовка и представление предварительной и итоговой информации в ДО НО о занятости детей-сирот и детей, оставшихся без попечения родителей, в летний период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Токарева Л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Дополнительные меры социальной поддержки опекунов (попечителей) приемных родителе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Райченко И.В.</w:t>
            </w:r>
          </w:p>
          <w:p>
            <w:pPr>
              <w:pStyle w:val="Header"/>
              <w:rPr/>
            </w:pPr>
            <w:r>
              <w:rPr/>
              <w:t>Токарева Л.В.</w:t>
            </w:r>
          </w:p>
          <w:p>
            <w:pPr>
              <w:pStyle w:val="Header"/>
              <w:rPr/>
            </w:pPr>
            <w:r>
              <w:rPr/>
              <w:t>Тужилкина Т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Работа по развитию приемной семьи – новой формы устройства детей-сирот и детей, оставшихся без попечения родителе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Райченко И.В.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дготовка нормативной  и отчетной документации по приемной семье, создание банка данных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Райченко И.В.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дготовка документов на усыновление за пределы город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Тужилкина Т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обследование семей, которые взяли на усыновление/удочерение дете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Тужилкина Т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существление контрольных обследований приемных семей на территории город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Райченко И.В.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существление контроля за исполнением приемными родителями обязательств, предусмотренных договорами о передаче детей на воспитание в приемную семью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Райченко И.В.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дготовка и представление в ДО НО информации о детях-сиротах и детях, оставшихся без попечения родителей, по форме РИК-10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Тужилкина Т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бновление БД РФ детей- сирот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Тужилкина Т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дготовка и представление в ДО НО  списков детей-сирот и детей, оставшихся без попечения родителей, не  имеющих закрепленного жиль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Тужилкина Т.З.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авгу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ыдача заключений о возможности трудоустройства несовершеннолетних в возрасте от 14 лет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Райченко И.В.</w:t>
            </w:r>
          </w:p>
          <w:p>
            <w:pPr>
              <w:pStyle w:val="Header"/>
              <w:rPr/>
            </w:pPr>
            <w:r>
              <w:rPr/>
              <w:t>Токарева Л.В.</w:t>
            </w:r>
          </w:p>
          <w:p>
            <w:pPr>
              <w:pStyle w:val="Header"/>
              <w:rPr/>
            </w:pPr>
            <w:r>
              <w:rPr/>
              <w:t>Тужилкина Т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рганизация и проведение контрольных обследований условий жизни и воспитания опекаемых (подопечных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Райченко И.В.</w:t>
            </w:r>
          </w:p>
          <w:p>
            <w:pPr>
              <w:pStyle w:val="Header"/>
              <w:rPr/>
            </w:pPr>
            <w:r>
              <w:rPr/>
              <w:t>Токарева Л.В.</w:t>
            </w:r>
          </w:p>
          <w:p>
            <w:pPr>
              <w:pStyle w:val="Header"/>
              <w:rPr/>
            </w:pPr>
            <w:r>
              <w:rPr/>
              <w:t>Тужилкина Т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справок на выплату ежемесячного опекунского пособия лицам из числа детей-сирот и детей, оставшихся без попечения родителей, достигших возраста 16 лет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Райченко И.В.</w:t>
            </w:r>
          </w:p>
          <w:p>
            <w:pPr>
              <w:pStyle w:val="Header"/>
              <w:rPr/>
            </w:pPr>
            <w:r>
              <w:rPr/>
              <w:t>Токарева Л.В.</w:t>
            </w:r>
          </w:p>
          <w:p>
            <w:pPr>
              <w:pStyle w:val="Header"/>
              <w:rPr/>
            </w:pPr>
            <w:r>
              <w:rPr/>
              <w:t>Тужилкина Т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писи  имущества несовершеннолетних, которые остались без попечения родителе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Райченко И.В.</w:t>
            </w:r>
          </w:p>
          <w:p>
            <w:pPr>
              <w:pStyle w:val="Header"/>
              <w:rPr/>
            </w:pPr>
            <w:r>
              <w:rPr/>
              <w:t>Токарева Л.В.</w:t>
            </w:r>
          </w:p>
          <w:p>
            <w:pPr>
              <w:pStyle w:val="Header"/>
              <w:rPr/>
            </w:pPr>
            <w:r>
              <w:rPr/>
              <w:t>Тужилкина Т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Социально-реабилитационным центром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Токарева Л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направление материалов в комиссию по делам несовершеннолетних и защите их пра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Райченко И.В.</w:t>
            </w:r>
          </w:p>
          <w:p>
            <w:pPr>
              <w:pStyle w:val="Header"/>
              <w:rPr/>
            </w:pPr>
            <w:r>
              <w:rPr/>
              <w:t>Токарева Л.В.</w:t>
            </w:r>
          </w:p>
          <w:p>
            <w:pPr>
              <w:pStyle w:val="Header"/>
              <w:rPr/>
            </w:pPr>
            <w:r>
              <w:rPr/>
              <w:t>Тужилкина Т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й на снятие вкладов несовершеннолетних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Райченко И.В.</w:t>
            </w:r>
          </w:p>
          <w:p>
            <w:pPr>
              <w:pStyle w:val="Header"/>
              <w:rPr/>
            </w:pPr>
            <w:r>
              <w:rPr/>
              <w:t>Токарева Л.В.</w:t>
            </w:r>
          </w:p>
          <w:p>
            <w:pPr>
              <w:pStyle w:val="Header"/>
              <w:rPr/>
            </w:pPr>
            <w:r>
              <w:rPr/>
              <w:t>Тужилкина Т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конфликтной комиссии по спорным вопросам, связанным личными и имущественными делами несовершеннолетних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Туровская Е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дека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списков детей-сирот и детей, оставшихся без попечения родителей, на проведение Новогоднего праздник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Райченко И.В.</w:t>
            </w:r>
          </w:p>
          <w:p>
            <w:pPr>
              <w:pStyle w:val="Header"/>
              <w:rPr/>
            </w:pPr>
            <w:r>
              <w:rPr/>
              <w:t>Токарева Л.В.</w:t>
            </w:r>
          </w:p>
          <w:p>
            <w:pPr>
              <w:pStyle w:val="Header"/>
              <w:rPr/>
            </w:pPr>
            <w:r>
              <w:rPr/>
              <w:t>Тужилкина Т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овогоднего праздника для детей данной категори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Райченко И.В.</w:t>
            </w:r>
          </w:p>
          <w:p>
            <w:pPr>
              <w:pStyle w:val="Header"/>
              <w:rPr/>
            </w:pPr>
            <w:r>
              <w:rPr/>
              <w:t>Токарева Л.В.</w:t>
            </w:r>
          </w:p>
          <w:p>
            <w:pPr>
              <w:pStyle w:val="Header"/>
              <w:rPr/>
            </w:pPr>
            <w:r>
              <w:rPr/>
              <w:t>Тужилкина Т.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отчета для КДН о деятельности органа опеки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Токарева Л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регистрационной базы данных участия специалистов в судебных заседаниях,  по отчуждению жиль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Райченко И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городской комиссии по формированию контингента д/с №2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Токарева Л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7:18:00Z</dcterms:created>
  <dc:creator>***</dc:creator>
  <dc:description/>
  <dc:language>en-US</dc:language>
  <cp:lastModifiedBy>user</cp:lastModifiedBy>
  <dcterms:modified xsi:type="dcterms:W3CDTF">2007-09-04T08:17:00Z</dcterms:modified>
  <cp:revision>5</cp:revision>
  <dc:subject/>
  <dc:title>4</dc:title>
</cp:coreProperties>
</file>