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  <w:sz w:val="28"/>
          <w:szCs w:val="28"/>
        </w:rPr>
        <w:t>Организационная деятельность Департамента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.1.Регламент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недельни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92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и.о.директора Департамента И.Л.Кочанкова в рабочем совещании у главы</w:t>
            </w:r>
            <w:ins w:id="0" w:author="user" w:date="2011-08-17T13:45:00Z">
              <w:r>
                <w:rPr/>
                <w:t xml:space="preserve"> </w:t>
              </w:r>
            </w:ins>
            <w:r>
              <w:rPr/>
              <w:t>администрации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ка заместителей  директора Департамента у  и.о.директора  И.Л.Кочанкова (присутствуют Жаркова М.В., Мухин В.Г., Слинчук Е.В., Туровская Е.В., Клевцова Е.П., Королева О.А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специалистом сектора по охране прав детей Шишловой М.А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специалистом сектора по охране прав детей Тужилкиной Т.З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.0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ерка специалистов у заместителя директора Туровской Е.В. Присутствуют Володько Г.А., Тарасова А.В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ка специалистов у заместителя директора Жарковой М.В.. Присутствуют Голубева  Н.П., Ермакова Г.Г., Смирнова Л.В., Третьякова С.Е.</w:t>
            </w:r>
          </w:p>
          <w:p>
            <w:pPr>
              <w:pStyle w:val="Normal"/>
              <w:jc w:val="both"/>
              <w:rPr/>
            </w:pPr>
            <w:r>
              <w:rPr/>
              <w:t>Планерка специалистов у заместителя директора Слинчука Е.В. Присутствуют Варенцова Е.Н., Ушакова Н.Ю, Пахунова С.А., Рындина О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ерка специалистов у заместителя директора Туровской Е.В. Присутствуют Райченко И.В., Тужилкина Т.З., Шишлова М.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ерка у заместителя директора Мухина В.Г. Присутствуют работники МОУ ДПОС «Методический центр»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граждан по личным вопросам  и.о. директора Департамента </w:t>
            </w:r>
          </w:p>
          <w:p>
            <w:pPr>
              <w:pStyle w:val="Normal"/>
              <w:rPr/>
            </w:pPr>
            <w:r>
              <w:rPr/>
              <w:t>Кочанковым И.Л.</w:t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по личным вопросам заместителем директора Департамента Туровской Е.В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 сектора по охране прав детей на обследование условий жизни несовершеннолетних (по запросам суда, подопечных, усыновленных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Вторни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, семинары с директорами образовательных учрежде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начальником сектора по охране детства  Райченко И.В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ре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3345" w:hanging="0"/>
              <w:rPr>
                <w:b/>
                <w:b/>
              </w:rPr>
            </w:pPr>
            <w:r>
              <w:rPr>
                <w:b/>
              </w:rPr>
              <w:t xml:space="preserve">Мероприятие Мероприятие </w:t>
              <w:tab/>
              <w:t xml:space="preserve">           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-кураторов в образовательные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специалистом по охране прав детей Шишловой М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неделя месяца-</w:t>
            </w:r>
            <w:r>
              <w:rPr/>
              <w:t xml:space="preserve"> заседания ОМ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 месяца-</w:t>
            </w:r>
            <w:r>
              <w:rPr/>
              <w:t xml:space="preserve"> заседания  совета руководителей О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 месяца</w:t>
            </w:r>
            <w:r>
              <w:rPr/>
              <w:t xml:space="preserve"> -заседания коллегии Департамента образ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месяца-</w:t>
            </w:r>
            <w:r>
              <w:rPr/>
              <w:t xml:space="preserve"> заседания муниципального экспертного совет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ыхода специалистов сектора по охране прав детей на обследование условий жизни несовершеннолетних (по запросам суда, подопечных, усыновл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граждан по личным вопросам  и.о. директора Департамента </w:t>
            </w:r>
          </w:p>
          <w:p>
            <w:pPr>
              <w:pStyle w:val="Normal"/>
              <w:rPr/>
            </w:pPr>
            <w:r>
              <w:rPr/>
              <w:t>Кочанковым И.Л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ыхода специалистов-кураторов в  образовательные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-12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раждан специалистами по охране прав детей Райченко И.В., Тужилкиной Т.З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граждан специалистом  по охране прав детей Тужилкиной Т.З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неделя месяца – </w:t>
            </w:r>
            <w:r>
              <w:rPr/>
              <w:t>заседания муниципальной аттестационной комисс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3 неделя  месяца</w:t>
            </w:r>
            <w:r>
              <w:rPr/>
              <w:t xml:space="preserve"> - заседание комиссии по защите прав несовершеннолетни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ем граждан по личным вопросам заместителями директора Департамента Жарковой М.В., Мухиным В.Г., Слинчуком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н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выхода на обследование условий жизни несовершеннолетних (по запросам суда, подопеч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 неделя месяца - </w:t>
            </w:r>
            <w:r>
              <w:rPr/>
              <w:t>совещания, семинары с социальными  педагогами общеобразовательных учрежд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неделя месяца -</w:t>
            </w:r>
            <w:r>
              <w:rPr/>
              <w:t xml:space="preserve"> совещания, семинары с заместителями директоров образовательных учреждений по воспитатель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неделя месяца-</w:t>
            </w:r>
            <w:r>
              <w:rPr/>
              <w:t>совещания с главными бухгалтерами подведомственных учреждений, заместителями директоров (завхозами) подведомственных учреждений по АХЧ, руководителем МУ ЦЭ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неделя месяца-</w:t>
            </w:r>
            <w:r>
              <w:rPr/>
              <w:t xml:space="preserve"> совещания, семинары с заместителями директоров общеобразовательных учреждений по учебной рабо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пециалистов  с письмами и обращениями граждан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1.Вопросы, выносимые на рассмотрение  Учредите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2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мероприятий плана Департамента образования по оказанию(исполнению) первоочередных  муниципальных услуг (функций) на в электронном виде в г.Сарове, утвержденного приказом Департамента образования Администрации г.Саров от 29.06.2010 №238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МОУ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бота по выполнению плана мероприятий по переходу на Федеральные государственные образовательные стандарты второго поко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плана мероприятий по реализации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.(по согласованию)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плана мероприятий по противодействию корруп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ами сектора по охране прав детей проектов постановлений администраци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направлении ребенка в организацию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установлении и прекращении опеки или попеч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сделок по отчуждению, в том числе обмену или дарению, имущества несовершеннолетнего, сдаче его внаем (в аренду), в безвозмездное пользование или в залог, сделок, влекущих отказ от принадлежащих ребенку прав, раздел его имущества или выдел из него долей, а также любых других сделок, влекущих уменьшение имущества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раздельном проживании попечителя с подопечным, достигшим возраста шестнадцати л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 вступлении несовершеннолетнего в бра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 признании несовершеннолетнего эмансипированным в установленных законодательством случая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б отобрании несовершеннолетнего у родителей или других лиц, на попечении которых он находитс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изменении фамилии, имени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по иным вопросам, относящимся к компетенции специалистов по охране детства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ключение договоров, касающихся защиты прав несовершеннолетн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ередаче ребенка на воспитание в приемную семью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доверительном управлении имуществом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иных договоров, относящихся к компетенции специалистов сектора по охране дет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еме имущества в муниципальную собственно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(по особому плану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ыполнению распоряжения Правительства Нижегородской области от 31 декабря 2009 года №3261-р «О плане мероприятий по сокращению неэффективных расходов в сфере общего образования Нижегородской област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реализации Федерального закона № 152-ФЗ «О персональных данных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новых редакций Уставов муниципальных бюджетных образовательных учрежд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разовательных учреждений к началу нового 2012-2013 учебного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комплектования ОУ на 2011-2012 учебный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комплектования ОУ на 2012-2013 учебный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Вопросы, выносимые на заседание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ссмотрение материалов ОУ по награждению работников наградами министерства образования Нижегород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.Утверждение текста Публичного доклада Департамента образования по итогам 2010-2011 учебного года</w:t>
            </w:r>
          </w:p>
          <w:p>
            <w:pPr>
              <w:pStyle w:val="Normal"/>
              <w:jc w:val="both"/>
              <w:rPr/>
            </w:pPr>
            <w:r>
              <w:rPr/>
              <w:t>1.3. Обсуждение графика каникул обучающихся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материалов ОУ по награждению работников отраслевыми наградами и государственными наград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Об утверждении перечня основных мероприятий, подлежащего исполнению за счет средств целевых муниципальных программ в 2012 году.</w:t>
            </w:r>
          </w:p>
          <w:p>
            <w:pPr>
              <w:pStyle w:val="Normal"/>
              <w:jc w:val="both"/>
              <w:rPr/>
            </w:pPr>
            <w:r>
              <w:rPr/>
              <w:t>2) Об утверждении кандидатур учащихся на награждение грантами города Саро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б итогах исполнения бюджета в 2011 году.</w:t>
            </w:r>
          </w:p>
          <w:p>
            <w:pPr>
              <w:pStyle w:val="Normal"/>
              <w:jc w:val="both"/>
              <w:rPr/>
            </w:pPr>
            <w:r>
              <w:rPr/>
              <w:t>2)Об итогах работы совета руководителей за 3 года. Утверждение нового состава совета руководителей М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улин А.Н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</w:tc>
      </w:tr>
      <w:tr>
        <w:trPr>
          <w:trHeight w:val="1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(расширенное заседание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О подготовке к проведению государственной (итоговой) аттестации выпускников 11(12) классов в 2011-2012 учебном году в формате ЕГЭ и ГВЭ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- 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кандидатур обучающихся на целевое обучение в вуза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тверждение основных показателей оценки эффективности работы органов местного самоуправления по Департаменту образования за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Согласование кандидатур детей с ограниченными возможностями здоровья, представленных ОУ на присуждение именных стипендий Правительства Нижегородской облас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хин В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апрель (расширенное заседание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е итоги реализации плана мероприятий по переходу на ФГОС второго покол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3.Разработка нормативных правовых и локальных актов, организационно-распорядитель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00"/>
        <w:gridCol w:w="4532"/>
        <w:gridCol w:w="243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Внесение изменений в административные регламенты на оказание муниципальных услуг в электронном виде (по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  <w:t>1.2. Подготовка административных регламентов на оказание муниципальных услуг в 2011-2012 учебном год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Малина О.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1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и внесение изменений в распорядительные акты Департамента образования Администрации г. Саров в соответствии с Федеральным законом №83-ФЗ и нормативно-правовыми актами органов местного самоуправления г. Саров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алина О.А..(по согласованию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ействующие нормативные правовые акт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«Положение о Департаменте образования Администрации г. Саров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оверка, согласование </w:t>
            </w:r>
            <w:r>
              <w:rPr>
                <w:szCs w:val="26"/>
              </w:rPr>
              <w:t xml:space="preserve"> новых Уставов муниципальных бюджетных образовательных учрежде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дготовка новой редакции Правил приема в муниципальные бюджетные образовательные учрежд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дготовка новой редакции Порядка перевода из одного МБОУ в другое и отчисления обучающихся из МБО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 Н.П.,</w:t>
            </w:r>
          </w:p>
          <w:p>
            <w:pPr>
              <w:pStyle w:val="Normal"/>
              <w:jc w:val="both"/>
              <w:rPr/>
            </w:pPr>
            <w:r>
              <w:rPr/>
              <w:t>Малин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актов проведения предварительной экспертной оценки </w:t>
            </w:r>
            <w:r>
              <w:rPr>
                <w:rFonts w:cs="Arial"/>
                <w:bCs/>
                <w:color w:val="000000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      </w:r>
            <w:r>
              <w:rPr>
                <w:rFonts w:cs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бственностью города Саро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 межведомственная комисс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о запросам 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одготовка экспертных заключений последствий  заключения договора аренды имущества, закрепленного за объектами социальной инфраструктуры для детей города Саров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4. Вопросы, выносимые на совещание директоров образовательных учреждений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1)Обсуждение вопросов перспективного планирования работы Департамента образования на 2011-2012 учебный год;</w:t>
            </w:r>
          </w:p>
          <w:p>
            <w:pPr>
              <w:pStyle w:val="2"/>
              <w:jc w:val="left"/>
              <w:rPr/>
            </w:pPr>
            <w:r>
              <w:rPr/>
              <w:t>2) О подготовке к проведению августовской конференции педагогических работников</w:t>
            </w:r>
          </w:p>
          <w:p>
            <w:pPr>
              <w:pStyle w:val="2"/>
              <w:jc w:val="left"/>
              <w:rPr/>
            </w:pPr>
            <w:r>
              <w:rPr/>
              <w:t>3) О внесении изменений в Положения об оплате труда образовательных учреждений</w:t>
            </w:r>
          </w:p>
          <w:p>
            <w:pPr>
              <w:pStyle w:val="2"/>
              <w:jc w:val="left"/>
              <w:rPr/>
            </w:pPr>
            <w:r>
              <w:rPr/>
              <w:t>4)Об организации взаимодействия  с УСЗН по вопросу выплаты пособий малоимущим и многодетным семьям ( 212-З Нижегородской области)</w:t>
            </w:r>
          </w:p>
          <w:p>
            <w:pPr>
              <w:pStyle w:val="2"/>
              <w:jc w:val="left"/>
              <w:rPr/>
            </w:pPr>
            <w:r>
              <w:rPr/>
              <w:t>5) О страховании жизни первокласс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Итоги летней оздоровительной кампании 2011года.</w:t>
            </w:r>
          </w:p>
          <w:p>
            <w:pPr>
              <w:pStyle w:val="2"/>
              <w:jc w:val="left"/>
              <w:rPr/>
            </w:pPr>
            <w:r>
              <w:rPr/>
              <w:t>2)Об итогах подготовки МОУ к новому 2011-2012 учебному году.</w:t>
            </w:r>
          </w:p>
          <w:p>
            <w:pPr>
              <w:pStyle w:val="2"/>
              <w:rPr/>
            </w:pPr>
            <w:r>
              <w:rPr/>
              <w:t>3) Итоги аттестации педагогических и руководящих кадров в 2010-2011 учебном году. Аттестация педагогических и руководящих работников в 2011-2012 учебном году. Изменения в порядке аттестации на 2011-2012 учебный год.</w:t>
            </w:r>
          </w:p>
          <w:p>
            <w:pPr>
              <w:pStyle w:val="2"/>
              <w:jc w:val="left"/>
              <w:rPr/>
            </w:pPr>
            <w:r>
              <w:rPr/>
              <w:t>4) Аккредитация МОУ в 2011-2012 году. Подготовка к прохождению экспертной оценки показателей деятельности МОУ в ноябре 2011 года.</w:t>
            </w:r>
          </w:p>
          <w:p>
            <w:pPr>
              <w:pStyle w:val="2"/>
              <w:jc w:val="left"/>
              <w:rPr/>
            </w:pPr>
            <w:r>
              <w:rPr/>
              <w:t>5) Работа по выполнению мероприятий плана Департамента образования по оказанию (исполнению) первоочередных  муниципальных услуг (функций) в электронном виде в г. Сарове</w:t>
            </w:r>
          </w:p>
          <w:p>
            <w:pPr>
              <w:pStyle w:val="2"/>
              <w:jc w:val="left"/>
              <w:rPr/>
            </w:pPr>
            <w:r>
              <w:rPr/>
              <w:t>7) О плане мероприятий по реализации Концепции демографической политики РФ 2010-2015.</w:t>
            </w:r>
          </w:p>
          <w:p>
            <w:pPr>
              <w:pStyle w:val="2"/>
              <w:jc w:val="left"/>
              <w:rPr/>
            </w:pPr>
            <w:r>
              <w:rPr/>
              <w:t>8) Согласование сроков осенних, зимних, весенних каникул, праздничных дней.</w:t>
            </w:r>
          </w:p>
          <w:p>
            <w:pPr>
              <w:pStyle w:val="Header"/>
              <w:rPr/>
            </w:pPr>
            <w:r>
              <w:rPr/>
              <w:t xml:space="preserve">9) О реализации постановления </w:t>
            </w:r>
            <w:r>
              <w:rPr>
                <w:szCs w:val="28"/>
              </w:rPr>
              <w:t>Правительства Нижегородской области  от 08.07.2011 №519 «</w:t>
            </w:r>
            <w:r>
              <w:rPr>
                <w:lang w:val="en-US" w:eastAsia="en-US"/>
              </w:rPr>
              <w:t>Об утверждении Комплекса мер по модернизации системы общего образования Нижегородской области в 2011 году»</w:t>
            </w:r>
          </w:p>
          <w:p>
            <w:pPr>
              <w:pStyle w:val="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О подготовке к проведению муниципального этапа Всероссийской олимпиады школьников.</w:t>
            </w:r>
          </w:p>
          <w:p>
            <w:pPr>
              <w:pStyle w:val="2"/>
              <w:jc w:val="left"/>
              <w:rPr/>
            </w:pPr>
            <w:r>
              <w:rPr/>
              <w:t>2) О первоочередных мерах по оптимизации расхода  энергоресурсов в осенне-зимний период 2011-2012 г.</w:t>
            </w:r>
          </w:p>
          <w:p>
            <w:pPr>
              <w:pStyle w:val="2"/>
              <w:jc w:val="left"/>
              <w:rPr/>
            </w:pPr>
            <w:r>
              <w:rPr/>
              <w:t>3)Об итогах мониторинга социального статуса обучающихся</w:t>
            </w:r>
          </w:p>
          <w:p>
            <w:pPr>
              <w:pStyle w:val="2"/>
              <w:jc w:val="left"/>
              <w:rPr/>
            </w:pPr>
            <w:r>
              <w:rPr/>
              <w:t>4) О порядке лицензирования образовательной деятельност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ин В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О порядке финансового обеспечения выполнения муниципального задания в 2012 году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>
                <w:iCs/>
                <w:color w:val="0000FF"/>
              </w:rPr>
            </w:pPr>
            <w:r>
              <w:rPr>
                <w:iCs/>
              </w:rPr>
              <w:t>3) Об итогах мониторинга обеспеченности ОУ учебниками.</w:t>
            </w:r>
          </w:p>
          <w:p>
            <w:pPr>
              <w:pStyle w:val="2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  <w:p>
            <w:pPr>
              <w:pStyle w:val="2"/>
              <w:jc w:val="left"/>
              <w:rPr>
                <w:iCs/>
              </w:rPr>
            </w:pPr>
            <w:r>
              <w:rPr>
                <w:iCs/>
              </w:rPr>
              <w:t xml:space="preserve">4) Об итогах мониторинга  питания </w:t>
            </w:r>
          </w:p>
          <w:p>
            <w:pPr>
              <w:pStyle w:val="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"/>
              <w:jc w:val="left"/>
              <w:rPr/>
            </w:pPr>
            <w:r>
              <w:rPr>
                <w:iCs/>
              </w:rPr>
              <w:t>5) Об итогах мониторинга  статистической отчетности по форме РИК-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знакомление руководителей с нормативно-правовой документацией различного уровн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.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ятельность МОУ по созданию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(по результатам   мониторинга статистической отчетности и тематической проверки).</w:t>
            </w:r>
          </w:p>
          <w:p>
            <w:pPr>
              <w:pStyle w:val="2"/>
              <w:jc w:val="left"/>
              <w:rPr/>
            </w:pPr>
            <w:r>
              <w:rPr/>
              <w:t>2) Об особенностях завершения финансового года подведомственными учреждениями  в 2011 году.</w:t>
            </w:r>
          </w:p>
          <w:p>
            <w:pPr>
              <w:pStyle w:val="2"/>
              <w:jc w:val="left"/>
              <w:rPr/>
            </w:pPr>
            <w:r>
              <w:rPr/>
              <w:t>3) О реализации муниципальных целевых программ в 2012 году.</w:t>
            </w:r>
          </w:p>
          <w:p>
            <w:pPr>
              <w:pStyle w:val="2"/>
              <w:jc w:val="left"/>
              <w:rPr/>
            </w:pPr>
            <w:r>
              <w:rPr/>
              <w:t>4) Об итогах мониторинга наркоситуации в подростковой и молодежной среде</w:t>
            </w:r>
          </w:p>
          <w:p>
            <w:pPr>
              <w:pStyle w:val="2"/>
              <w:jc w:val="left"/>
              <w:rPr/>
            </w:pPr>
            <w:r>
              <w:rPr/>
              <w:t>5) Об итогах мониторинга здоровья (по данным медицинских осмотров)</w:t>
            </w:r>
          </w:p>
          <w:p>
            <w:pPr>
              <w:pStyle w:val="2"/>
              <w:jc w:val="left"/>
              <w:rPr>
                <w:color w:val="0000FF"/>
              </w:rPr>
            </w:pPr>
            <w:r>
              <w:rPr/>
              <w:t>6) некоторые итоги проведения экспертизы результативности деятельности МОУ СОШ №№1,10,12,17,интерната №1, «Лицей №15» (в ходе аккредитации МОУ) в 2012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,</w:t>
            </w:r>
          </w:p>
          <w:p>
            <w:pPr>
              <w:pStyle w:val="2"/>
              <w:jc w:val="left"/>
              <w:rPr/>
            </w:pPr>
            <w:r>
              <w:rPr/>
              <w:t>Ермакова Г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333333"/>
              </w:rPr>
            </w:pPr>
            <w:r>
              <w:rPr>
                <w:color w:val="333333"/>
              </w:rPr>
              <w:t>1)Об итогах  муниципального этапа Всероссийской олимпиады школьников</w:t>
            </w:r>
          </w:p>
          <w:p>
            <w:pPr>
              <w:pStyle w:val="2"/>
              <w:jc w:val="left"/>
              <w:rPr/>
            </w:pPr>
            <w:r>
              <w:rPr>
                <w:color w:val="333333"/>
              </w:rPr>
              <w:t>2</w:t>
            </w:r>
            <w:r>
              <w:rPr/>
              <w:t>) Работа по выполнению плана мероприятий по реализации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2"/>
              <w:jc w:val="left"/>
              <w:rPr/>
            </w:pPr>
            <w:r>
              <w:rPr/>
              <w:t xml:space="preserve">3) Об итогах реализации муниципальных целевых программ в 2011 году.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4) Профилактика безнадзорности и правонарушений несовершеннолетних</w:t>
            </w:r>
          </w:p>
          <w:p>
            <w:pPr>
              <w:pStyle w:val="2"/>
              <w:jc w:val="left"/>
              <w:rPr/>
            </w:pPr>
            <w:r>
              <w:rPr/>
              <w:t>5) Об итогах мониторинга физкультурно-массовой работы в ОУ (по данным ФК-1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линчук Е.В.,</w:t>
            </w:r>
          </w:p>
          <w:p>
            <w:pPr>
              <w:pStyle w:val="2"/>
              <w:jc w:val="left"/>
              <w:rPr/>
            </w:pPr>
            <w:r>
              <w:rPr/>
              <w:t>Мухин В.Г.,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)О подготовке к проведению государственной (итоговой) аттестации выпускников  9 и 11(12) классов в 2011-2012 учебном году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 итогах исполнения бюджета в 2011 году.</w:t>
            </w:r>
          </w:p>
          <w:p>
            <w:pPr>
              <w:pStyle w:val="2"/>
              <w:jc w:val="left"/>
              <w:rPr/>
            </w:pPr>
            <w:r>
              <w:rPr/>
              <w:t>3) Реализация Приоритетного национального проекта «Образование» в 2012 году.</w:t>
            </w:r>
          </w:p>
          <w:p>
            <w:pPr>
              <w:pStyle w:val="2"/>
              <w:jc w:val="left"/>
              <w:rPr/>
            </w:pPr>
            <w:r>
              <w:rPr>
                <w:color w:val="333333"/>
              </w:rPr>
              <w:t>4)</w:t>
            </w:r>
            <w:r>
              <w:rPr/>
              <w:t xml:space="preserve"> О реализации на территории г. Саров государственных полномочий по опеке и попечительству в 2011 году (по данным РИК- 103).</w:t>
            </w:r>
          </w:p>
          <w:p>
            <w:pPr>
              <w:pStyle w:val="2"/>
              <w:jc w:val="left"/>
              <w:rPr/>
            </w:pPr>
            <w:r>
              <w:rPr/>
              <w:t>5) О подготовке летней оздоровительной кампании 2012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Об итогах мониторинга занятости детей в дополнительном образовании (форма № 1-ДО (сводна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линчук Е.В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айченко И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О проведении государственной (итоговой) аттестации выпускников 2011-2012 учебного года.</w:t>
            </w:r>
          </w:p>
          <w:p>
            <w:pPr>
              <w:pStyle w:val="2"/>
              <w:rPr/>
            </w:pPr>
            <w:r>
              <w:rPr/>
              <w:t>2) О подготовке к летней оздоровительной кампании 2012 года.</w:t>
            </w:r>
          </w:p>
          <w:p>
            <w:pPr>
              <w:pStyle w:val="2"/>
              <w:rPr/>
            </w:pPr>
            <w:r>
              <w:rPr/>
              <w:t>3) О подготовке к приему МОУ  к новому 2012-2013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О промежуточных итогах реализации мероприятий программ энергосбережения подведомственными учреждениями в 2011-2012 учебном году</w:t>
            </w:r>
          </w:p>
          <w:p>
            <w:pPr>
              <w:pStyle w:val="2"/>
              <w:rPr/>
            </w:pPr>
            <w:r>
              <w:rPr/>
              <w:t>2) О завершении учебного года, проведении праздника «Последний звонок» и  организации городского  праздника выпускник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чу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одготовке к городским конференциям, совещаниям, семинарам,</w:t>
            </w:r>
          </w:p>
          <w:p>
            <w:pPr>
              <w:pStyle w:val="2"/>
              <w:rPr/>
            </w:pPr>
            <w:r>
              <w:rPr/>
              <w:t>массовым мероприятия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Слинчук Е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екущие вопросы. </w:t>
            </w:r>
          </w:p>
          <w:p>
            <w:pPr>
              <w:pStyle w:val="2"/>
              <w:rPr/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нков И.Л.,</w:t>
            </w:r>
          </w:p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2"/>
              <w:jc w:val="left"/>
              <w:rPr/>
            </w:pPr>
            <w:r>
              <w:rPr/>
              <w:t>Слинчук Е.В.</w:t>
            </w:r>
          </w:p>
        </w:tc>
      </w:tr>
    </w:tbl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  <w:t>3.5. Вопросы, выносимые на совещания заместителей директоров по учебной работе  общеобразовательных учреждений</w:t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44"/>
        <w:gridCol w:w="4692"/>
        <w:gridCol w:w="231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есяц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рганизация работы с формами статистической отчетности в 2011-2012 учебном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 xml:space="preserve">Ермакова Г.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тоги государственной (итоговой)</w:t>
            </w:r>
          </w:p>
          <w:p>
            <w:pPr>
              <w:pStyle w:val="Normal"/>
              <w:rPr/>
            </w:pPr>
            <w:r>
              <w:rPr/>
              <w:t>аттестации выпускников 9 и 11(12) классов в 2010-2011 учебном году. Основные проблемы прошедшего аттестационного периода. Задачи на 2011-2012 учебный год.</w:t>
            </w:r>
          </w:p>
          <w:p>
            <w:pPr>
              <w:pStyle w:val="Normal"/>
              <w:rPr/>
            </w:pPr>
            <w:r>
              <w:rPr/>
              <w:t>2) О проведении школьного этапа Всероссийской олимпиады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) О диагностических процедурах в 2011 – 2012 учебном году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 проведении муниципального этапа Всероссийской олимпиады школьников.</w:t>
            </w:r>
          </w:p>
          <w:p>
            <w:pPr>
              <w:pStyle w:val="Normal"/>
              <w:rPr/>
            </w:pPr>
            <w:r>
              <w:rPr/>
              <w:t>2) Подготовка к государственной аккредитации. Основные требования, предъявляемые к документации М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Алешина И.В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зультаты деятельности Департамента образования и администрации ОУ по вопросу создания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итогам статистической отчетности и тематической проверки).</w:t>
            </w:r>
          </w:p>
          <w:p>
            <w:pPr>
              <w:pStyle w:val="Normal"/>
              <w:rPr/>
            </w:pPr>
            <w:r>
              <w:rPr/>
              <w:t>2) Подготовка к проведению государственной (итоговой) аттестации выпускников 9  и 11(12) классов в 2011-2012 учебном году.</w:t>
            </w:r>
          </w:p>
          <w:p>
            <w:pPr>
              <w:pStyle w:val="Normal"/>
              <w:rPr/>
            </w:pPr>
            <w:r>
              <w:rPr/>
              <w:t>3) Некоторые итоги проведения экспертизы результативности деятельности МОУ СОШ №№1,10,12,17,интерната №1, «Лицей №15» (в ходе аккредитации МОУ) в 2012 году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Ермакова Г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 итогах  муниципального этапа Всероссийской олимпиады школьни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68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 формировании заказов учебник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Пилясова Г.И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проведения государственной </w:t>
            </w:r>
          </w:p>
          <w:p>
            <w:pPr>
              <w:pStyle w:val="Normal"/>
              <w:rPr/>
            </w:pPr>
            <w:r>
              <w:rPr/>
              <w:t>( итоговой) аттестации выпускников  2011-2012 учебного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</w:tbl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6.Вопросы, выносимые на совещания, семинары заместителей  директоров по воспитательной работе</w:t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Cs/>
              </w:rPr>
              <w:t xml:space="preserve"> Аналитическая информац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вопросам воспитания и дополнительного образования за 2010 - 2011 учебный год</w:t>
            </w:r>
            <w:r>
              <w:rPr/>
              <w:t xml:space="preserve"> (по материалам отчетов ОУ). Планирование на 2011-2012 год.</w:t>
            </w:r>
          </w:p>
          <w:p>
            <w:pPr>
              <w:pStyle w:val="Normal"/>
              <w:jc w:val="both"/>
              <w:rPr/>
            </w:pPr>
            <w:r>
              <w:rPr/>
              <w:t>2)О реализации област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3)О подготовке к аккредитации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3)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истема индивидуальной профилактической работы со школьниками, состоящими на ВШК, учетах ОДН и КДНиЗП.</w:t>
            </w:r>
          </w:p>
          <w:p>
            <w:pPr>
              <w:pStyle w:val="Normal"/>
              <w:rPr/>
            </w:pPr>
            <w:r>
              <w:rPr/>
              <w:t>2)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нализ планов воспитательной деятельности в условиях ФГО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Об итогах мониторинга наркоситуации в подростковой сред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ализация муниципальных целевых программ «Правопорядок», «Профилактика безнадзорности и правонарушений несовершеннолетних 2010-2012» (по итогам года)</w:t>
            </w:r>
          </w:p>
          <w:p>
            <w:pPr>
              <w:pStyle w:val="Normal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теграция внеурочной деятельности и дополнительного образования по достижению воспитательных результатов, заложенных в программе духовно-нравственного воспитания учащихся (по материалам проверки)</w:t>
            </w:r>
          </w:p>
          <w:p>
            <w:pPr>
              <w:pStyle w:val="Normal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 ходе подготовки к летней оздоровительной кампании 2012</w:t>
            </w:r>
          </w:p>
          <w:p>
            <w:pPr>
              <w:pStyle w:val="Normal"/>
              <w:jc w:val="both"/>
              <w:rPr/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Об итогах контроля внедрения ФГ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Текущие вопро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Организация и проведение школьных выпускных вечеров и городского праздника выпускников.</w:t>
            </w:r>
          </w:p>
          <w:p>
            <w:pPr>
              <w:pStyle w:val="Normal"/>
              <w:jc w:val="both"/>
              <w:rPr/>
            </w:pPr>
            <w:r>
              <w:rPr/>
              <w:t>2) О мероприятиях по профилактике асоциального поведения, безнадзорности несовершеннолетних в летний пери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rPr/>
            </w:pPr>
            <w:r>
              <w:rPr/>
              <w:t>3.7.Вопросы, выносимые на совещания, семинары педагогических работ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социальными педагогами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вещания с председателями городских методических объединен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Мухин В.Г., Королёва О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8.Вопросы, выносимые на совещания, семинары главных бухгалтеров, заместителей  директоров по административно-хозяйственной работе</w:t>
      </w:r>
    </w:p>
    <w:p>
      <w:pPr>
        <w:pStyle w:val="Normal"/>
        <w:ind w:left="1836" w:firstLine="28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стоянии работы в ОУ города по подготовке к осенне-зимнему сезону 2011-2012 года</w:t>
            </w:r>
          </w:p>
          <w:p>
            <w:pPr>
              <w:pStyle w:val="Normal"/>
              <w:jc w:val="both"/>
              <w:rPr/>
            </w:pPr>
            <w:r>
              <w:rPr/>
              <w:t>2. О реализации Постановления Администрации г. Саров от 22.06.2011 г. №258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. О направлении технических заданий для размещения муниципального заказа в целях обеспечения бесперебойного функционирования учреждений на 2012 го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2.О порядке проведения инвентаризации в 2011 году и отражения в учете ее результат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рядке и сроках закрытия муниципальных контрактов и договоров гражданско-правового характера в 2011 г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Об особенностях завершения финансового года подведомственными учреждениями  в 2011 год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 (по согласованию) 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проведении мероприятий по энергосбережению, своевременной очистке кровель зданий от наледи в зимний период 2011-2012 года.</w:t>
            </w:r>
          </w:p>
          <w:p>
            <w:pPr>
              <w:pStyle w:val="Normal"/>
              <w:jc w:val="both"/>
              <w:rPr/>
            </w:pPr>
            <w:r>
              <w:rPr/>
              <w:t>2. О порядке представления планов ФХД, бюджетных смет на 2012 год подведомственными учреждени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установлении тарифов на оказание дополнительных платных услуг дл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2. О представлении технических заданий на 2012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рядке заключения договоров на оказание коммун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б итогах представления отчетов учреждений за 2011 год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одготовке зданий образовательных учреждений к приемке  в мае 2012 года для размещения пришкольных лагерей и к новому учебному го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 результатах проведения мероприятий ведомственного финансового контрол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 итогах представления отчетов учреждений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2 года.</w:t>
            </w:r>
          </w:p>
          <w:p>
            <w:pPr>
              <w:pStyle w:val="2"/>
              <w:rPr/>
            </w:pPr>
            <w:r>
              <w:rPr/>
              <w:t>2. О порядке ведения реестра закупок, осуществляемых без проведения тор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шакова Н.Ю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некоторых итогах работы по соблюдению правил охраны труда в учреждениях в 2011-2012 учебном год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Об обеспечении своевременной выплаты отпускных педагогическим работникам образовательных учрежд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Орлова О.В. (по согласованию)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9. Проверки МОУ по различным направлениям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полнение функции «Контроль деятельности образовательных учреждений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6"/>
        <w:gridCol w:w="1414"/>
        <w:gridCol w:w="2755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ве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-24.0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ятельность МОУ по соблюдению  установленных Учредителем правил приема в 1 и 10 класс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-курато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ованного начала 2011-2012 учебного года.</w:t>
            </w:r>
          </w:p>
          <w:p>
            <w:pPr>
              <w:pStyle w:val="Normal"/>
              <w:rPr/>
            </w:pPr>
            <w:r>
              <w:rPr/>
              <w:t>Посещение Праздников, посвященных началу 2011-2012 учебного года и уроков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 «Деятельность МОУ по обеспечению условий реализации ФГОС НОО (оборудование кабинетов)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>
          <w:trHeight w:val="41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 «Деятельность МОУ по созданию условий для предоставлени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>Работа администрации МОУ с бланками документов государственного образца об образо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15». СОШ №№1,10 МОУ СОШ №№12,17,школа-интернат №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роверка «Подготовка МОУ к экспертизе деятельности в ходе 2 этапа государственной аккреди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пециалисты -курато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Центр образова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(документарная) проверка «Создание МОУ условий для обучения уч-ся на дому по медицинским показания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3, МОУ ДОД ДД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 «Работа МОУ по переходу на новый порядок аттестации педагогических работ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ровер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готовка ОУ к проведению ГИА выпускников 9 и 11(12) классов в 2011-2012 учебном г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.05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готовности ОУ к новому 2012-2013 учебному году. Проверка готовности ОУ-ППЭ к проведению государственной (итоговой)</w:t>
            </w:r>
          </w:p>
          <w:p>
            <w:pPr>
              <w:pStyle w:val="Normal"/>
              <w:rPr/>
            </w:pPr>
            <w:r>
              <w:rPr/>
              <w:t>аттестации выпускников 9 и11(12)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ежведомственная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.05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готовности образовательных учреждений к летней оздоровительной кампании 20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межведомственная комисс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по  обращениям и заявлениям гражд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по курируемым учрежден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,</w:t>
            </w:r>
          </w:p>
          <w:p>
            <w:pPr>
              <w:pStyle w:val="Normal"/>
              <w:rPr/>
            </w:pPr>
            <w:r>
              <w:rPr/>
              <w:t xml:space="preserve">сентябрь-октябрь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держания зданий и сооружений муниципа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Орлова О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и отдельных вопросов финансово-хозяйственной деятельност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,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приносящей доход деятельности и отражение ее результатов в уч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1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отражения в учете операций по приобретению и списанию Г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3», МСКОШ-интернат №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ов  за оказанные услуги и выполнен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, СЮТ, СЮ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документов по организации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ов с сотрудниками по заработной плате и прочим выпл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.,</w:t>
            </w:r>
          </w:p>
          <w:p>
            <w:pPr>
              <w:pStyle w:val="Normal"/>
              <w:rPr/>
            </w:pPr>
            <w:r>
              <w:rPr/>
              <w:t>Рындина О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муниципаль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,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ЩЕЕ ОБРАЗОВАНИЕ.</w:t>
      </w:r>
    </w:p>
    <w:p>
      <w:pPr>
        <w:pStyle w:val="Normal"/>
        <w:ind w:left="1836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ститель директора М.В.Жаркова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4. 1.Приоритетные направления в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Реализация городской программы развит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Совместная деятельность с МОУ по созданию услови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для получения обучающимися доступного, бесплатного и качественного начального общего,  основного общего, среднего (полного) общего образования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2. для перехода на федеральные государственные образовательные стандарты;</w:t>
        <w:br/>
        <w:t>2.3.  для смены правового статуса учреждений образования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4. для прохождения государственной аккредитации ОУ в соответствии с «Положением о государственной аккредитации образовательных учреждений и научных организаций», утвержденным постановлением Правительства Российской Федерации от 21.03.2011 № 184;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.5. для проведения аттестации педагогических работников в соответствии с  «Порядком аттестации педагогических работников государственных и муниципальных образовательных учреждений», утвержденным приказом Минобрнауки России от 24.03.2010 №209.</w:t>
      </w:r>
    </w:p>
    <w:p>
      <w:pPr>
        <w:pStyle w:val="Normal"/>
        <w:spacing w:lineRule="auto" w:line="360"/>
        <w:ind w:firstLine="708"/>
        <w:rPr/>
      </w:pPr>
      <w:r>
        <w:rPr/>
        <w:t>3.Реализация возможности получения образования детьми с использованием различных форм.</w:t>
      </w:r>
    </w:p>
    <w:p>
      <w:pPr>
        <w:pStyle w:val="Normal"/>
        <w:spacing w:lineRule="auto" w:line="360"/>
        <w:ind w:left="708" w:hanging="0"/>
        <w:rPr/>
      </w:pPr>
      <w:r>
        <w:rPr/>
        <w:t>4.Совершенствование системы учета детей, подлежащих обязательному обучению, и контроля посещения обучающимися общеобразовательных учреждений.  5.Выполнение плана мероприятий по организованному проведению в Сарове государственной (итоговой) аттестации выпускников 11(12) классов в режиме штатного ЕГЭ и 9-х классов, освоивших основные образовательные программы, с участием территориальной экзаменационной комиссии, (в условиях введения единой независимой системы оценки качества образования).</w:t>
      </w:r>
    </w:p>
    <w:p>
      <w:pPr>
        <w:pStyle w:val="Normal"/>
        <w:spacing w:lineRule="auto" w:line="360"/>
        <w:rPr/>
      </w:pPr>
      <w:r>
        <w:rPr/>
        <w:tab/>
        <w:t>6. Выполнению мероприятий по оказанию первоочередных  муниципальных услуг   (функций) на оказание (исполнение) в электронном вид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2. Направления деятельности специалистов Департамента по вопросам общего образов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Жаркова Марина Владимировна, </w:t>
      </w:r>
      <w:r>
        <w:rPr/>
        <w:t>заместитель директо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екущее и перспективное планирование деятельности Департамента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готовка нормативных правовых актов по предоставлению общедоступного и бесплат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 специалистов Департамента образования и ОУ по созданию условий для предоставления общедоступного и бесплатного общего образования; по другим вопросам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бота с ОУ по подготовке новых редакций Уставов, внесению изменений и дополнений в Устав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уществление мониторинга по сохранению и развитию сети общеобразовательных учреждени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контроля Департамента образования за деятельностью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вопросов аттестации педагогических кадров, председатель аттестационной комиссии по аттестации педагогических кадр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работы по аттестации лиц, претендующих на должность руководителей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вопросов проведения государственной (итоговой) аттестации выпускников О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специалистов Департамента образования и ОУ по выполнению мероприятий по оказанию первоочередных  муниципальных услуг   (функций) на оказание (исполнение) в электронном вид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, мониторинг, контроль за прохождением ОУ процедур лицензирования и государственной аккредит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ординация работы Департамента образования и ОУ по подготовке к началу нового учебного год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готовка проектов постановлений Учредителя, приказов Департамента образования по вопросам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работы специалистов Департамента образования, курирующих вопросы общего образования, по подготовке информационно-аналитической документации о деятельности ОУ, подведомственных Департаменту образования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Голубева Надежда Петровна, </w:t>
      </w:r>
      <w:r>
        <w:rPr/>
        <w:t>главный специалист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уратор   МОУ СОШ № 1, 11,12, специальная</w:t>
      </w:r>
      <w:r>
        <w:rPr>
          <w:b/>
        </w:rPr>
        <w:t xml:space="preserve"> </w:t>
      </w:r>
      <w:r>
        <w:rPr/>
        <w:t>(коррекционная) общеобразовательная школа- интернат № 9 8 вида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едседатель ПМПК (организация и координация деятельности ПМПК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ординация работы с МОУ по вопросу создания условий для обучения уч-ся с ограниченными возможностями здоровья, дистанционного обучения, индивидуального обучения на дому по медицинским показаниям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татистическая отчетность по формам Д-8,Д-9,1-МК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ординация работы с МОУ по профилактике детского травматизма во время образовательного процесса, детского дорожно-транспортного травматизма, по вопросу организации МОУ экскурсионных поездок, член городской комиссии по профилактике ДДТТ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ормативные правовые акты, регламентирующие вопросы предоставления обучающимся общедоступного и бесплатного образования в форме семейного образовани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существление мониторинга за работой учителей-логопед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уководитель пункта приема единого государственного экзамена выпускников 11(12) классов;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Ермакова Галина Геннадиевна, </w:t>
      </w:r>
      <w:r>
        <w:rPr/>
        <w:t>ведущий специалист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-   куратор МОУ СОШ  №№ 5,14,16,20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 работы с МОУ по вопросам учета обучающихся, подлежащих обязательному обучению в МОУ; по вопросам учета обучающихся, систематически не посещающих и (или) пропускающих учебные занятия; контроль  за деятельностью МОУ по вопросам приема, перевода, отчисления обучающихся; контроль за деятельностью МОУ по вопросам трудоустройства выпускников 9 и 11(12) класс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атистическая отчетность по форме РИК-76,83-РИК, Д-3,Д-4,Д-12,1-НД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дготовка материалов для прогнозов и отчетов социально-экономического развития города, в различные организации и ведомства по отдельным запросам, подготовка информации о состоянии системы образования г. Саров по итогам учебного год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работы с МОУ по вопросам награждения педагогических и руководящих работников грамотами администрации города, Департамента образования к праздникам и юбилейным дата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уководитель пункта проведения единого государственного экзамена выпускников 11(12) класс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член городской призывной комиссии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Смирнова Любовь Владимировна,</w:t>
      </w:r>
      <w:r>
        <w:rPr/>
        <w:t xml:space="preserve"> ведущий специалист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уратор МОУ «Лицей №3», «Лицей №15»,7,13,  общеобразовательной школы-интерната среднего (полного) общего образования №1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униципальный координатор организации и проведения государственной (итоговой) аттестации выпускников 9 классов МОУ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ординация работы с МОУ по получению, учету, выдаче  и хранению документов об уровне образовани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тветственная за работу с информационной системой по переводу и оказанию муниципальных услуг в электронном вид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бота со списками будущих первоклассников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деятельности МОУ по внедрению федерального государственного образовательного стандарта начального общего образования (учебные планы МОУ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екретарь коллегии Департамента образовани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лен городской призывной комиссии;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Третьякова Светлана Евгеньевна, </w:t>
      </w:r>
      <w:r>
        <w:rPr/>
        <w:t xml:space="preserve"> ведущий специалист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уратор МОУ «Гимназия №2»,10,17, «Центр образования»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деятельности МОУ по вопросам лицензирования на право осуществления образовательной деятельности и государственной аккредитации. Ведение реестра муниципальных образовательных учреждений города Сарова. Осуществление взаимодействия с ЦЛМО по этим направлениям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работы с МОУ по вопросам награждения педагогических и руководящих работников  государственными и отраслевыми наградами, наградами Нижегородской области. Ведение банка данных по данному направлению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ординация работы по вопросу подготовки МОУ к началу нового учебного года. Ведение документации по этому направлению и обобщение материалов к докладу Губернатору  об итогах подготовки МОУ к началу нового учебного года. Член межведомственной комиссии по приему МОУ к началу нового учебного года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рганизация работы экспертной комиссии Департамента образования по проведению экспертной оценки договоров аренды  ОУ. Подготовка экспертных заключений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секретарь межведомственной комиссии по проведению предварительной экспертной оценки </w:t>
      </w:r>
      <w:r>
        <w:rPr>
          <w:rFonts w:cs="Arial"/>
          <w:bCs/>
          <w:color w:val="000000"/>
        </w:rPr>
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rFonts w:cs="Arial"/>
          <w:bCs/>
          <w:color w:val="000000"/>
        </w:rPr>
        <w:t>собственностью города Сарова. Подготовка акта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руководитель пункта приема единого государственного экзамена выпускников 11(12) классов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контроль за организацией образовательного процесса в ГПД МО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</w:rPr>
        <w:t xml:space="preserve"> 3 Циклограмма приказов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 подготовке МОУ «Лицей №15»,СОШ №№1,10,12,17,общеобразовательной школы-интерната №1 к государственной аккредит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Об организации работы по учету детей, подлежащих обучению.</w:t>
            </w:r>
          </w:p>
          <w:p>
            <w:pPr>
              <w:pStyle w:val="Normal"/>
              <w:jc w:val="both"/>
              <w:rPr/>
            </w:pPr>
            <w:r>
              <w:rPr/>
              <w:t>2)О предоставлении информации из МОУ о детях, систематически не посещающих учебные занятия;</w:t>
            </w:r>
          </w:p>
          <w:p>
            <w:pPr>
              <w:pStyle w:val="Normal"/>
              <w:jc w:val="both"/>
              <w:rPr/>
            </w:pPr>
            <w:r>
              <w:rPr/>
              <w:t>3) О предоставлении информации из МОУ о судьбе обучающихся, оставленных на повторный год обучения по итогам 2010-2011 учебного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ого за работу с документами об образовании, с другими бланками строгой отчет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роках подачи заявлений на государственную аккредитацию в 2012-2013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подготовки МОУ к началу 2011-2012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с МОУ по предоставлению отчетности по форме 83-Р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сдачи МОУ статистической отчетности  в 2011-2012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МОУ по профилактике детского травматиз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экспертной комиссии по проведению экспертной оценки договоров аренды 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 формированию муниципальной части региональной системы информации 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назначении ответственных за организацию и проведение ЕГЭ в 2011-2012 учебном году, за информирование участников ЕГ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 формированию и предоставлению информации в муниципальную часть региональной информационной системы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ого оператора за формирование муниципальной части региональной системы информации 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мероприятий Департамента образования по подготовке к проведению в 2011-2012 учебном году государственной (итоговой) аттестации выпускников 9 и 11(12) клас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МОУ по комплектованию 1-х классов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муниципального координатора и муниципального оператора базы данных по подготовке и проведению государственной (итоговой) аттестации выпускников 9 классов в условиях введения единой независимой системы оценки качества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става и графика работы ПМПК Департамента образования Администрации г.Саров в 2012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МОУ и ГОУ информации в муниципальную часть РИС об участниках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дополнительных каникул  для первоклассников муниципальных общеобразовательных учрежде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нформации по организации ГИА выпускников 9 класс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организации и проведению государственной (итоговой) аттестации выпускников 9 и11(12) классов в 2011-2012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комплектования МОУ обучающимися 1-х и 10-х классов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ординационной группы и утверждении мероприятий по подготовке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тветственных за оперативный сбор информации и за подготовку итогового доклада Губернатору о готовности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вершении 2011-2012 учебного года и подготовке к проведению ГИА выпускников 9 и 11(12) классов общеобразовательных учреждений в 2012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мплектовании МОУ учащимися на 2012-2013 учебный го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консультаций для работников пунктов проведения экзаменов в период ЕГЭ в 11(12) классах в 2012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реплении членов территориальной экзаменационной подкомиссии за МОУ в ходе ГИА выпускников 9 классов, освоивших основные образовательные программы основного общего образования, с участием ТЭК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единого государственного экзамена по иностранным языкам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роприятий по подготовке МОУ к началу 2012-2013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межведомственной комиссии по приему образовательных учреждений к новому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Об организации проведения тестирования соответствия содержания и качества подготовки обучающихся и выпускников МОУ «Лицей № 15»,СОШ №№1,10,12,17,общеобразовательной школы-интерната № 1 в ходе государственной аккредитации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осударственного выпускного экзамена  по русскому языку и математике для выпускников 11(12) класс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ИА выпускников 9 классов в традиционной форме в ранние срок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занятости транспорта по доставке контрольно-измерительных материалов в основной период проведения ЕГЭ,ГВЭ,ГИА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тчетов МОУ по итогам 2011-2012 учебного г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занятости  работников ППЭ в период проведения ЕГЭ в основные сроки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занятости работников ППЭ в период проведения обязательных экзаменов по русскому языку и математике и предметов по выбору в 9 классах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по шифрованию письменных экзаменационных работ выпускников 9 классов, освоивших основные образовательные программы основного обще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проверки письменных экзаменационных работ выпускников 9 классов по русскому языку и математике и предметов по выбору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резервного пункта проведения экзаменов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знакомлении выпускников ОУ с результатами ЕГ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езультатов соответствия содержания и качества подготовки обучающихся и выпускников МОУ «Лицей № 15», СОШ №№ 1,10,12,17, общеобразовательной школы-интерната № 1 в ходе государственной аккредитации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Об ознакомлении выпускников 9 классов ОУ с результатами ГИ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мирнова Л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по приему документов на награждение выпускников 11 классов 2011-2012 учебного года золотыми и серебряными медалями «За особые успехи в учен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информации о количестве обучающихся 1 и 10 классов ОУ на 2012-2013 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олучения, хранения, учета и выдачи бланков свидетельств по результатам ЕГЭ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ставлении педагогических работников к награждению государственными, отраслевыми наградами и наградами Нижегородской области в 2012-2013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правки о ходе и результатам государственной (итоговой) аттестации выпускников 9 и 11(12) классов ОУ в 2011-2012 учебном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ы по проведению проверок и мониторинга по различным направлениям деятельности МОУ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по своим направ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специалистов Департамента  кураторами за деятельностью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</w:rPr>
        <w:t>4.Мониторинг деятельности муниципальных общеобразовательных учреждений по различным направлениям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761"/>
        <w:gridCol w:w="24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t xml:space="preserve"> </w:t>
            </w:r>
            <w:r>
              <w:rPr/>
              <w:t>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-14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-1.Прием отчетов  общеобразовательных учреждений  по графи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М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-14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Ш-5. Прием отчета Центра образования, ОШ-9 (информация ОУ № 15, ЦО, школы-интерната № 1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</w:t>
            </w:r>
          </w:p>
          <w:p>
            <w:pPr>
              <w:pStyle w:val="Normal"/>
              <w:jc w:val="both"/>
              <w:rPr/>
            </w:pPr>
            <w:r>
              <w:rPr/>
              <w:t>Видякин А.В.,</w:t>
            </w:r>
          </w:p>
          <w:p>
            <w:pPr>
              <w:pStyle w:val="Normal"/>
              <w:jc w:val="both"/>
              <w:rPr/>
            </w:pPr>
            <w:r>
              <w:rPr/>
              <w:t>Шемякина В.И.,</w:t>
            </w:r>
          </w:p>
          <w:p>
            <w:pPr>
              <w:pStyle w:val="Normal"/>
              <w:jc w:val="both"/>
              <w:rPr/>
            </w:pPr>
            <w:r>
              <w:rPr/>
              <w:t>Деул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ентябрь (по графику МО НО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Обобщение материалов статистической отчетности  и представление отчетов по формам 76-РИК,76-РИК (интернаты), СВ-1,1-НД, Д-12, Д-6.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Ермакова  Г.Г.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лубева Н.П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ретьякова С.Е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(по графику</w:t>
            </w:r>
          </w:p>
          <w:p>
            <w:pPr>
              <w:pStyle w:val="Normal"/>
              <w:jc w:val="both"/>
              <w:rPr/>
            </w:pPr>
            <w:r>
              <w:rPr/>
              <w:t>МО НО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 статистической отчетности  и представление отчетов по формам Д-9,Д-8 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артамента образования и МОУ по оказанию (исполнению) первоочередных муниципальных услуг в электронном вид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-14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 статистической отчетности  и представление отчетов по формам Д-4,Д-11 в МО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сентября-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-РИК (прием отчетов ОУ по особому графику, подготовка и сдача сводного отчета в МО Н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четов директоров общеобразовательных учреждений  по работе с документами об образовании. Подготовка сводного отчета в МО НО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деятельности администрации общеобразовательных учреждений с документами об образовании (бланки строгой отчетности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ставление отчета о работе  городской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лубева Н.П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ация  в МОНО о  детях с ограниченными возможностями здоровья, обучающихся в МОУ города Сар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лубева Н.П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и далее ежеквартально до 25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ЦЛМО НО о состоянии лицензирования ОУ г. 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7.09.-08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доставление общеобразовательными учреждениями информации о трудоустройстве выпускников 9 и11 классов 2011 года. Составление сводного отче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8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ация  о поступлении в ВУЗы выпускников 2011 года, награжденных  золотыми и серебряными медал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о трудоустройстве выпускников СКК и специальной (коррекционной) общеобразовательной школы  № 9 8 ви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3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формации о детях, систематически не посещающих О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отовности МОУ к новому учебному году для РУ № 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ноза социально-экономического развития по своим направлениям по запросу Учред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щеобразовательных учреждений в 2010-2011учебном году по созданию условий для предоставления обучающимся общедоступного и бесплатного начального общего, основного общего, среднего (полного) общего образования.</w:t>
            </w:r>
          </w:p>
          <w:p>
            <w:pPr>
              <w:pStyle w:val="Normal"/>
              <w:rPr/>
            </w:pPr>
            <w:r>
              <w:rPr/>
              <w:t>Достоверность статистической отчетности МОУ ( с выходом в МО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нформации о деятельности  МОУ по профилактике детского дорожного травматизма (по запросу МОН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январь, 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нка данных о детях, выведенных на обучение на дому по медицинским показания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ноза для Учредителя о социально-экономическом развитии города (по своим направлениям) на 2012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для запроса из РУ № 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МОНО информации о выполнении МОУ мероприятий ИПР с уч-с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нформации по вопросу предварительного комплектования 1-х  и 10-х классов на 2012-2013 учебный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.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МОУ по награждению педагогических работников наградами различного уровн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работка информации и списков будущих первокласс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бор и обработка данных УДО и общеобразовательных учреждений о детях, рекомендуемых на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онного запроса для общеобразовательных учреждений по итогам  работы за 2011-2012 учебный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.0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щеобразовательными учреждениями данных информационного запроса по итогам г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.0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ботка данных и составление сводного отчета о системе образования города по итогам учебного года (по состоянию на 01.08.11.) в министерство образования Нижегородской обла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 специалисты по своим направлени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чет о социально-экономическом развитии города за 2012 год (по запросу Учредител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в МОНО информации об итогах ГИА выпускников 9 и11(12) классов в 2011-2012 учебном год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в МО НО о графике и ходе приемки ОУ к началу учебного года. Подготовка итогового докла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Третьякова С.Е.,</w:t>
            </w:r>
          </w:p>
          <w:p>
            <w:pPr>
              <w:pStyle w:val="Normal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1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общеобразовательными учреждениями об итогах учебной деятельности с учащимис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 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разовательными учреждениями информации о  случаях травматизма, происшедших в ОУ. Проведение анализа работы МОУ по профилактике детского травматизм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Филиппова Е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экспертной оценки последствий заключения договоров аренды зданий и помещений МО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</w:t>
            </w:r>
          </w:p>
          <w:p>
            <w:pPr>
              <w:pStyle w:val="Header"/>
              <w:ind w:left="34" w:hanging="0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оставление актов проведения предварительной экспертной оценки </w:t>
            </w:r>
            <w:r>
              <w:rPr>
                <w:rFonts w:cs="Arial"/>
                <w:bCs/>
                <w:color w:val="000000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</w:t>
            </w:r>
            <w:r>
              <w:rPr>
                <w:rFonts w:cs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бственностью города 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Третьякова С.Е., экспертная комиссия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4. 5. Информационно-аналитическая деятельность</w:t>
      </w:r>
      <w:r>
        <w:rPr/>
        <w:t>.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95"/>
        <w:gridCol w:w="4552"/>
        <w:gridCol w:w="241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ец августа-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ов на награждение педагогических и руководящих работников МОУ наградами министерства образования Нижегород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из МОУ о деятельности учителей-логопе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кументов на награждение педагогических и руководящих работников МОУ отраслевыми и государственными наград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ОУ информации по дистанционному обучению детей с ограниченными возможностями здоровь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МОУ о судьбе выпускников 2009-2010 и 2010-2011уч.гг., закончивших со справк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для социально-экономического прогноза (по запросам Учредите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 справки министерства образования Нижегородской области о результатах мониторинга системы образования Нижегородской области в 2010-2011 учебном году, подготовка ответа по запросам МО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нализ муниципальной части региональной базы данных участников ЕГЭ в 2012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б образовательных учреждениях города (по запросу ФМБА Росс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социально-экономического развития города Сарова за 2011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ализации индивидуальных программ реабилит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детск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города (по запросу Учредите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о развитии системы образования города для Рособрнадз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ети МОУ (для ЦЛМО НО);</w:t>
            </w:r>
          </w:p>
          <w:p>
            <w:pPr>
              <w:pStyle w:val="Normal"/>
              <w:rPr/>
            </w:pPr>
            <w:r>
              <w:rPr/>
              <w:t>Реестр МО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сведений) об осуществлении муниципального контроля (формы статистической отчетност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одного мониторинга результатов ЕГЭ и ГИА в 2012 году (по запросу МО Н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. 6.Циклограмма  организацион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1"/>
        <w:gridCol w:w="2371"/>
        <w:gridCol w:w="23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специалистов, курирующих вопросы общего образования. Корректировка должностных обязанност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деятельности руководителей в комплектовании общеобразовательных учреждений учащимися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январь, март, апрель, ию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мирнова Л.В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одской ПМПК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ончание учебного года, организация государственной  (итоговой) аттестации выпускников 9 и 11(12)-х классов общеобразовательных учреждени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июнь</w:t>
            </w:r>
          </w:p>
          <w:p>
            <w:pPr>
              <w:pStyle w:val="Normal"/>
              <w:rPr/>
            </w:pPr>
            <w:r>
              <w:rPr/>
              <w:t>( по особому плану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едагогических  и руководящих работников  государственными, отраслевыми наградами, наградами областного и муниципального уровня, к юбилейным дата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орокин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с МОУ по подготовке документов на лицензирование образовательной деятельности, внесение изменений в приложения к лицензия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ородской призывной комисс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графику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с МОУ по своевременной подготовке новой редакции Уставов О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,</w:t>
            </w:r>
          </w:p>
          <w:p>
            <w:pPr>
              <w:pStyle w:val="Normal"/>
              <w:rPr/>
            </w:pPr>
            <w:r>
              <w:rPr/>
              <w:t>до.01.1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аркова М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, общеобразовательных учреждений и других заинтересованных служб  по учету детей, подлежащих обязательному образованию. Ведение базы данных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  и МОУ по вопросу аттестации педагогических кадров. Организация работы АК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 работы с МОУ по прохождению образовательными учреждениями процедур лицензирования и государственной</w:t>
            </w:r>
            <w:r>
              <w:rPr>
                <w:b/>
              </w:rPr>
              <w:t xml:space="preserve"> </w:t>
            </w:r>
            <w:r>
              <w:rPr/>
              <w:t>аккредитаци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и перспективное планирование работы Департамента образования по своим направлениям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и по окончании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четов руководителей по итогам учебного года. Составление запроса по своим направлениям</w:t>
            </w:r>
            <w:r>
              <w:rPr>
                <w:b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пециалистов-кураторов общеобразовательных учреждений с обращениями, письмами, жалобами граждан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ллегии Департамента образования. Ведение документаци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совещаний с руководителями ОУ. Ведение протоколов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по вторник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экспертной комиссии по проведению экспертной оценки договоров аренды О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7. Лицензирование   и государственная аккредитация образовате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4.7.1. Лицензирование образовательных учреждений.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  <w:tab/>
        <w:t>(Третьякова С.Е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405"/>
        <w:gridCol w:w="1508"/>
        <w:gridCol w:w="2032"/>
        <w:gridCol w:w="262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лиценз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ставления документов в Департамент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оставления документов в Центр лицензирования и мониторинга образования Нижегородской обла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имназия №2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ицей №15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7.2. Государственная аккредитация образовате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584"/>
        <w:gridCol w:w="1354"/>
        <w:gridCol w:w="2582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ттестационного дела МОУ «Лицей №15», СОШ №№1,10,12,17,общеобразовательной школы-интерната №1</w:t>
            </w:r>
          </w:p>
          <w:p>
            <w:pPr>
              <w:pStyle w:val="Normal"/>
              <w:rPr/>
            </w:pPr>
            <w:r>
              <w:rPr/>
              <w:t>Приведение в соответствие распорядительных документов данных образовательных учреждений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20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.Шемякина В.И.,</w:t>
            </w:r>
          </w:p>
          <w:p>
            <w:pPr>
              <w:pStyle w:val="Normal"/>
              <w:rPr/>
            </w:pPr>
            <w:r>
              <w:rPr/>
              <w:t>Шамаева Е.Н.,</w:t>
            </w:r>
          </w:p>
          <w:p>
            <w:pPr>
              <w:pStyle w:val="Normal"/>
              <w:rPr/>
            </w:pPr>
            <w:r>
              <w:rPr/>
              <w:t>Межова С.В.,</w:t>
            </w:r>
          </w:p>
          <w:p>
            <w:pPr>
              <w:pStyle w:val="Normal"/>
              <w:rPr/>
            </w:pPr>
            <w:r>
              <w:rPr/>
              <w:t>Гуркина А.А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улин А.Н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ОУ «Лицей №15», СОШ №№1,10,12,17,общеобразовательной школы-интерната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одготовке к экспертизе результативности ОУ в ходе аккредитации (выход специалистов Департамента образования в О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по особому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Голубева Н.П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рганизационных мероприятий в соответствии с приказом МО НО.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 четвер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 xml:space="preserve">Третьякова С.Е., 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 показателей деятельности МОУ «Лицей №15», СОШ №№1,10,12,17,общеобразовательной школы-интерната № 1,необходимых для определения типа и вида ОУ.</w:t>
            </w:r>
          </w:p>
          <w:p>
            <w:pPr>
              <w:pStyle w:val="Normal"/>
              <w:rPr/>
            </w:pPr>
            <w:r>
              <w:rPr/>
              <w:t>Организация работы экспертной группы ЦЛМО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1 года</w:t>
            </w:r>
          </w:p>
          <w:p>
            <w:pPr>
              <w:pStyle w:val="Normal"/>
              <w:rPr/>
            </w:pPr>
            <w:r>
              <w:rPr/>
              <w:t>(по особому плану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 xml:space="preserve">Третьякова С.Е., 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экспертизы соответствия содержания и качества подготовки обучающихся и выпускников МОУ «Лицей №15», СОШ№№1,10,12,17,общеобразовательной школы-интерната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 xml:space="preserve">Голубева Н.П., 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экспертизы показателей деятельности МОУ «Лицей №15», СОШ №№1,10,12,17,общеобразовательной школы-интерната № 1</w:t>
            </w:r>
          </w:p>
          <w:p>
            <w:pPr>
              <w:pStyle w:val="Normal"/>
              <w:rPr/>
            </w:pPr>
            <w:r>
              <w:rPr/>
              <w:t>(на совещаниях руководителей МО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тьякова С.Е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заменов в 9-х классах по русскому языку и алгебре, по предметам по выбору (в ходе государственной (итоговой) аттестации выпускников на базе ПП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язательных экзаменов  в 11 классах по русскому языку и математике в формате ЕГЭ (в ходе государственной (итоговой) аттестации выпускников на базе ПП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езультатов  выпускных экзаменов и представление результатов государственной (итоговой) аттестации выпускников в ЦЛМО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МО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 xml:space="preserve">Руководители МО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7.2 Аттестация педагогических и руководящих работ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9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точнение списков педагогических и руководящих работников, подавших заявления на аттестацию в 2011-2012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пробация компьютерного экзамена для педагогических работников МОУ г.Сарова в дистанцио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седания аттестационной комиссии (АК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точнение механизма аттестации  педагогических рабо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нормативных документов по аттестации Министерства образования РФ и министерства образования 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бота с документами, направляемыми в АК экспертными группами, администрацией образовательных учреждений, аттестуемыми рабо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ведение итогов аттестационных процедур за 2011-2012 учебный г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механизма аттестации педагогических работников в 201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4. Совеща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дагогических работников, подавших заявления на аттестацию в 2011-2012 учебном году (ознакомление с приказом, уточнение механизма аттест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едателей и секретарей аттестационных комиссий ОУ, председателей и членов экспертных групп при 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5. Формирование экспертных групп при аттестацион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6. Разработка графиков проведения аттестационных процедур  на высшую и первую категорию, а соответствие занимаемой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7.Аттестация руководителей, вступающих в должность (собеседование): МОУСОШ №№ 5,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8.Внесение изменений в постановление администрации о порядке проведения аттестации лиц, претендующих на руководящую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  Организация и проведение аттестационных процедур в ходе аттестации педагогических  работников на первую квалификационную категорию, на соответствие занимаемой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,экспертные групп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 Участие в работе совещаний председателей и секретарей муниципальных аттестационных комиссий в Нижнем Нов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ЦЛ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. Организация взаимодействия АК с Главной аттестационной комиссией Нижегородской области, ЦМЛО и НИРО по вопросам аттестации на высш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3. Тематическая проверка «Работа МОУ по переходу на новый порядок аттестации педагогических работников МОУ СОШ № 13, МОУ ДОД ДД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5. Оформление протоколов заседаний АК, документов по результатам аттестации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. Ведение аттестационных дел работников, аттестующихся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17. Формирование банка данных по аттест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. Прием заявлений на аттестацию в 2012-2013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. Подготовка отчетов в ЦЛМО Нижегородской области по итогам аттестации в 2011-2012 учебном году и количестве и составе работников, подавших заявления  на аттестацию в 2012-2013 учебном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 (по согласованию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 Анализ итогов аттестации и уровня квалификации работников образовате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(по согласованию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Воспитание, дополнительное образование, социально – правовая защита обучающихся, воспитанников, охрана прав несовершеннолетни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заместитель директора Е.В. Туровска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Разработка нормативно-правовой документации и целевых программ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рограммы, пл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лан работы с учреждениями культуры, ДМиС, и др. организациями в рамках единого воспитательного пространс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еализации программы</w:t>
            </w:r>
          </w:p>
          <w:p>
            <w:pPr>
              <w:pStyle w:val="Normal"/>
              <w:rPr/>
            </w:pPr>
            <w:r>
              <w:rPr/>
              <w:t xml:space="preserve">- «Профилактика безнадзорности и правонарушений несовершеннолетних на 2010 – 2012 гг.», </w:t>
            </w:r>
          </w:p>
          <w:p>
            <w:pPr>
              <w:pStyle w:val="Normal"/>
              <w:rPr/>
            </w:pPr>
            <w:r>
              <w:rPr/>
              <w:t>- «Профилактика наркомании среди несовершеннолетних» на 2010-1012 г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Реализуемые программы</w:t>
            </w:r>
          </w:p>
          <w:p>
            <w:pPr>
              <w:pStyle w:val="2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Целевая программа «Дети Росси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межведомственная программа «Дети – сироты». Социальный проект «Дадим дом детям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программа</w:t>
              <w:tab/>
              <w:t>«Патриотическое воспитание граждан Нижегородской области» на 2010-2012 г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целевая программа «Молодежь Нижегородской области» на 2010-2012 г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Лазурный» - Нижегородский «Артек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Дети. Творчество. Родина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егапроект «Мое Отечество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Выбери жизнь!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Отечество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ластная программа «Развитие ФК и спорта на 2010-2012 гг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ородская целевая программа «Дети Саров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ородская комплексная целевая программа «Профилактика безнадзорности и правонарушений несовершеннолетних на 2010-2012 гг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вместный план работы  по ФК с ДМиС</w:t>
            </w:r>
          </w:p>
          <w:p>
            <w:pPr>
              <w:pStyle w:val="Normal"/>
              <w:jc w:val="both"/>
              <w:rPr/>
            </w:pPr>
            <w:r>
              <w:rPr/>
              <w:t>14.Программа Департамента образования «Развитие системы общего и дополнительного образования на 2010-2012 гг.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стивали, конкур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ородской конкурс «Классный руководитель 2011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ородской конкурс «Вожатый года - 2012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Всероссийского конкурса педагогов дополнительного образования  «Сердце отдаю детям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детских общественных объединений «Юные юристы-правоведы»,</w:t>
            </w:r>
          </w:p>
          <w:p>
            <w:pPr>
              <w:pStyle w:val="Normal"/>
              <w:rPr/>
            </w:pPr>
            <w:r>
              <w:rPr/>
              <w:t>«Юные спасатели», «Юные инспектора движения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комплексных программ воспит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, дополните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</w:rPr>
        <w:t>главный специалист Г.А. Володьк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1.Приоритетные направления в работе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>
          <w:b/>
        </w:rPr>
        <w:t>-</w:t>
      </w:r>
      <w:r>
        <w:rPr/>
        <w:t xml:space="preserve"> систематическая и целенаправленная деятельность  совместно с общеобразовательными учреждениями по созданию условий для активного включения детей и молодежи в социально- экономическую, политическую и культурную жизнь общества;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  <w:t>- работа в едином воспитательном пространстве города, реализация программы «Дети Сарова»;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  <w:t>- реализация  областных программ и проектов: мегапроект «Мое отечество», программы «Отечество», «Дети. Творчество. Родина» и «Выбери жизнь!»;</w:t>
      </w:r>
    </w:p>
    <w:p>
      <w:pPr>
        <w:pStyle w:val="Normal"/>
        <w:jc w:val="both"/>
        <w:rPr/>
      </w:pPr>
      <w:r>
        <w:rPr/>
        <w:t>- приобщение школьников в систему дополнительного образования, развитие внеклассной и внешкольной деятельности детей и подростков;</w:t>
      </w:r>
    </w:p>
    <w:p>
      <w:pPr>
        <w:pStyle w:val="Normal"/>
        <w:jc w:val="both"/>
        <w:rPr/>
      </w:pPr>
      <w:r>
        <w:rPr/>
        <w:t>- формирование законопослушного поведения;</w:t>
      </w:r>
    </w:p>
    <w:p>
      <w:pPr>
        <w:pStyle w:val="Normal"/>
        <w:jc w:val="both"/>
        <w:rPr/>
      </w:pPr>
      <w:r>
        <w:rPr/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>-</w:t>
      </w:r>
      <w:r>
        <w:rPr>
          <w:bCs/>
          <w:color w:val="222222"/>
        </w:rPr>
        <w:t xml:space="preserve"> координация внедрения ФГОС.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/>
      </w:pPr>
      <w:r>
        <w:rPr/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5.2.Циклограмма приказов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б организации каникулярного отдыха учащихс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вершении 2011-2012 учебного год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 проведении городского праздника выпускнико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 реализации областных программ воспит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 организации спортивно-массовых мероприят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  <w:p>
            <w:pPr>
              <w:pStyle w:val="2"/>
              <w:jc w:val="left"/>
              <w:rPr/>
            </w:pPr>
            <w:r>
              <w:rPr/>
              <w:t>Резнов Ю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 организации городских смотров, конкурсов, массовых мероприят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казы о проведении мониторинга по различным направлениям деяте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5.3.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ступлений и правонарушений среди несовершеннолетн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я и учетов школьников асоциального поведения (ВШК, ОДН, КДНиЗП)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КДН и ЗП о проведении операции «Подросто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воспитательной деятельности в ОУ (по данным отчетов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детей в дополнительном образова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школьников в каникулярное время в течение учебного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школьников состоящих на различных учетах по дисциплинарному показателю в учреждениях дополнительно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4. </w:t>
      </w:r>
      <w:r>
        <w:rPr/>
        <w:t>Работа с кадрам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>
                <w:b/>
              </w:rPr>
              <w:t>Вопросы, выносимые на совещания, семинары заместителей директоров по воспитательной работе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тическая информация </w:t>
            </w:r>
          </w:p>
          <w:p>
            <w:pPr>
              <w:pStyle w:val="Normal"/>
              <w:rPr/>
            </w:pPr>
            <w:r>
              <w:rPr/>
              <w:t>по вопросам воспитания и дополнительного образования за 2010 - 2011 учебный год (по материалам отчетов ОУ). Планирование на 2011-2012 год.</w:t>
            </w:r>
          </w:p>
          <w:p>
            <w:pPr>
              <w:pStyle w:val="Normal"/>
              <w:rPr/>
            </w:pPr>
            <w:r>
              <w:rPr/>
              <w:t>2.О реализации областных программ воспитания.</w:t>
            </w:r>
          </w:p>
          <w:p>
            <w:pPr>
              <w:pStyle w:val="Normal"/>
              <w:rPr/>
            </w:pPr>
            <w:r>
              <w:rPr/>
              <w:t>3.О подготовке к аккредитации образовательных учреждений.</w:t>
            </w:r>
          </w:p>
          <w:p>
            <w:pPr>
              <w:pStyle w:val="Normal"/>
              <w:rPr/>
            </w:pPr>
            <w:r>
              <w:rPr/>
              <w:t>3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 индивидуальной профилактической работы со школьниками, состоящими на ВШК, учетах ОДН и КДНиЗП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планов воспитательной деятельности в условиях ФГО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тогах мониторинга наркоситуации в подростковой среде.</w:t>
            </w:r>
          </w:p>
          <w:p>
            <w:pPr>
              <w:pStyle w:val="Normal"/>
              <w:rPr/>
            </w:pPr>
            <w:r>
              <w:rPr/>
              <w:t>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целевых программ «Правопорядок», «Профилактика безнадзорности и правонарушений несовершеннолетних2010-2012» (по итогам года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теграция внеурочной деятельности и дополнительного образования по достижению воспитательных результатов, заложенных в программе духовно-нравственного воспитания учащихся (по материалам проверки)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ходе подготовки к летней оздоровительной кампании 2012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тогах контроля введения ФГОС.</w:t>
            </w:r>
          </w:p>
          <w:p>
            <w:pPr>
              <w:pStyle w:val="Normal"/>
              <w:rPr/>
            </w:pPr>
            <w:r>
              <w:rPr/>
              <w:t>2.Текущие вопрос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Гражданско-правовое воспитание школьников!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3</w:t>
            </w:r>
          </w:p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рганизация и проведение школьных выпускных вечеров и городского праздника выпускников.</w:t>
            </w:r>
          </w:p>
          <w:p>
            <w:pPr>
              <w:pStyle w:val="Normal"/>
              <w:rPr/>
            </w:pPr>
            <w:r>
              <w:rPr/>
              <w:t>2. О мероприятиях по профилактике асоциального поведения, безнадзорности несовершеннолетних в летний пери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ступившими в Департамент образования документами различных уровн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Вопросы, выносимые на совещания, семинары педагогических работ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вещания с педагогами ФК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езнов Ю.А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олодько Г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  <w:r>
        <w:rPr/>
        <w:t>.</w:t>
      </w:r>
      <w:r>
        <w:rPr>
          <w:b/>
        </w:rPr>
        <w:t xml:space="preserve">5.Мониторинг деятельности муниципальных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личным направления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и уровня организации воспитательной деятельности МОУ СОШ и МОУ ДО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областных программ воспитан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изкультурно-оздоровительной работы в ОУ (по данным 1-ФК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нятости детей в дополнительном образовании Статистический отчет 1-ДО (сводна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еступлений и правонарушений, совершенных школьниками гор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учреждений дополнительного образования дете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6.Контроль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1811"/>
        <w:gridCol w:w="3971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ованного начала 2011-2012 учебного год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осещение Праздников, посвященных началу 2011-2012 учебного года и уроков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ведения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,</w:t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рганизованного завершения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5.7.Организация городских КТД, проектов, акций и массовых мероприятий для школьников (совместно с учреждениями дополнительного образования, ГИБДД, ГПС- № 4 МЧС России, УВД, ДДМиС, ДКиИ, ЦФиС, ОЦРТДиМ, ОЦДиЮТиЭ, ОЦЭОДиМ) </w:t>
      </w:r>
    </w:p>
    <w:p>
      <w:pPr>
        <w:pStyle w:val="TextBody"/>
        <w:jc w:val="center"/>
        <w:rPr/>
      </w:pPr>
      <w:r>
        <w:rPr>
          <w:b/>
        </w:rPr>
        <w:t xml:space="preserve">в 2011-2012 учебном </w:t>
      </w:r>
      <w:r>
        <w:rPr/>
        <w:t>год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2"/>
        <w:gridCol w:w="4068"/>
        <w:gridCol w:w="2011"/>
        <w:gridCol w:w="23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городской программы «Дети Сарова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Ц, ДО, ДМиС, УВД, ДКиИ, М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-37" w:hanging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фотоконкурс «Палитра лет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Зубаре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Родники Нижегородской области 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. Собрание Нижегородск. обл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СЮ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чащихся школ города «Мы из города Творчества» (экскурсии по объединениям, мастер – классы для учащихся школ города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Козлова А.И. </w:t>
            </w:r>
          </w:p>
          <w:p>
            <w:pPr>
              <w:pStyle w:val="Normal"/>
              <w:rPr/>
            </w:pPr>
            <w:r>
              <w:rPr/>
              <w:t>Бутакова И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освещения для старшеклассников «Гражданский подвиг Кузьмы Минина», посвященный проведению Года гражданина Минина в Нижегородской област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открытых дверей СЮТ, СЮН,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10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Д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Дворца!» - день открытых двер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ые выступления авиамоделистов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ДЮП по пожарно – прикладному спор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09.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ОГПН, </w:t>
            </w:r>
          </w:p>
          <w:p>
            <w:pPr>
              <w:pStyle w:val="Normal"/>
              <w:rPr/>
            </w:pPr>
            <w:r>
              <w:rPr/>
              <w:t>МЦ Н.А. Каляк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, в рамках сотрудничества с ООВ ВМ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</w:t>
            </w:r>
          </w:p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Внимание - дет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-</w:t>
            </w:r>
          </w:p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ИБДД </w:t>
            </w:r>
          </w:p>
          <w:p>
            <w:pPr>
              <w:pStyle w:val="Normal"/>
              <w:rPr/>
            </w:pPr>
            <w:r>
              <w:rPr/>
              <w:t>Чулкова Н.В.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областного конкурса-фестиваля самодеятельных творческих коллективов юных инспекторов движения «Мы выбираем жизнь!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олубева Н.П.</w:t>
            </w:r>
          </w:p>
          <w:p>
            <w:pPr>
              <w:pStyle w:val="Normal"/>
              <w:rPr/>
            </w:pPr>
            <w:r>
              <w:rPr/>
              <w:t xml:space="preserve">УГИБДД </w:t>
            </w:r>
          </w:p>
          <w:p>
            <w:pPr>
              <w:pStyle w:val="Normal"/>
              <w:rPr/>
            </w:pPr>
            <w:r>
              <w:rPr/>
              <w:t>Чулкова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культурно-патриотическая акция «Алтарь Отечества»</w:t>
            </w:r>
          </w:p>
          <w:p>
            <w:pPr>
              <w:pStyle w:val="Normal"/>
              <w:rPr/>
            </w:pPr>
            <w:r>
              <w:rPr/>
              <w:t>-исследовательский конкурс «Путь на Москву. Подвиг Нижегородского ополчения», посвященный 400-летию подвига Нижегородского ополчения 1612 г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1.- 30.11.11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эта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 смотре- конкурсе кадетских классов в Нижегородской обла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 Калякин Н.А.</w:t>
            </w:r>
          </w:p>
          <w:p>
            <w:pPr>
              <w:pStyle w:val="Normal"/>
              <w:rPr/>
            </w:pPr>
            <w:r>
              <w:rPr/>
              <w:t xml:space="preserve">инт. № 1 </w:t>
            </w:r>
          </w:p>
          <w:p>
            <w:pPr>
              <w:pStyle w:val="Normal"/>
              <w:rPr/>
            </w:pPr>
            <w:r>
              <w:rPr/>
              <w:t>Деулин А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рок-музы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Парфенова Г.И.</w:t>
            </w:r>
          </w:p>
          <w:p>
            <w:pPr>
              <w:pStyle w:val="Normal"/>
              <w:rPr/>
            </w:pPr>
            <w:r>
              <w:rPr/>
              <w:t>Болховских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ыставки в музее ядерного оружия РФЯЦ ВНИИЭФ «Памятные даты юбилейного года» (10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олодько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ИЭ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-фестиваль самодеятельных творческих коллективов юных инспекторов движения «Мы выбираем жизнь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 xml:space="preserve">УГИБДД ГУ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оманд старшеклассников «Модные шало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Дворец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на противопожарную тематик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МиС, ЭХП МЦ </w:t>
            </w:r>
          </w:p>
          <w:p>
            <w:pPr>
              <w:pStyle w:val="Normal"/>
              <w:rPr/>
            </w:pPr>
            <w:r>
              <w:rPr/>
              <w:t>МЦ Калякин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ВН студия «Молодежная орбит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 «Повышение безопасности дорожного движения»</w:t>
            </w:r>
          </w:p>
          <w:p>
            <w:pPr>
              <w:pStyle w:val="Normal"/>
              <w:jc w:val="both"/>
              <w:rPr/>
            </w:pPr>
            <w:r>
              <w:rPr/>
              <w:t>-«На лучшую организацию работы по профилактике ДДТТ среди школ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фору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школьника «Провинциальная филармо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– 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культурно-патриотическая акция «Алтарь Отечества»</w:t>
            </w:r>
          </w:p>
          <w:p>
            <w:pPr>
              <w:pStyle w:val="Normal"/>
              <w:rPr/>
            </w:pPr>
            <w:r>
              <w:rPr/>
              <w:t>-исследовательский конкурс «Путь на Москву. Подвиг Нижегородского ополчения», посвященный 400-летию подвига Нижегородского ополчения 1612 г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1.- 20.12.11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эта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/>
            </w:pPr>
            <w:r>
              <w:rPr/>
              <w:t>Калипанова С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этап Всероссийской акции «Мы – граждане России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ДОД ЦЭВД НО</w:t>
            </w:r>
          </w:p>
          <w:p>
            <w:pPr>
              <w:pStyle w:val="Normal"/>
              <w:rPr/>
            </w:pPr>
            <w:r>
              <w:rPr/>
              <w:t>ДО 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Рождественский подарок другу» (поздравление детей детских домов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СДО,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ова Т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реодолени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творческих работ «Красный. Желтый. Зеленый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ОГИБ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Н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оманд старшеклассников, студентов СарФТИ «Супер Снегуроч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 xml:space="preserve">Дворец молоде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легации детей в Президентской елке в г. Моск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, посвященный военным действиям в Чеченской республик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Ц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игровые программ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2</w:t>
            </w:r>
          </w:p>
          <w:p>
            <w:pPr>
              <w:pStyle w:val="Normal"/>
              <w:jc w:val="center"/>
              <w:rPr/>
            </w:pPr>
            <w:r>
              <w:rPr/>
              <w:t>05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вечер для старшекласс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встречи выпуск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судомоделистов по контурным модел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И.А. Зубар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ВН студия «Новогодний калейдоскоп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единых 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МиС, «СтаТУС», СДО, руковод.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емейный книжный выходн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иИ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Никто не забыт, ничто не забыто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шк.- инт.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Заста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День памяти», посвященная выводу войск из Афганиста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в/ч 3274, 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«Зарниц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в/ч 3274, </w:t>
            </w:r>
          </w:p>
          <w:p>
            <w:pPr>
              <w:pStyle w:val="Normal"/>
              <w:rPr/>
            </w:pPr>
            <w:r>
              <w:rPr/>
              <w:t>шк.- инт.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юных рационализаторов и конструкторов «Наука и техни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Зубаре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детских общественных организаций, объединений, отрядов «Юные инспектора движения», «Юные юристы-правоведы», «Юные спасатели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, М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Что я знаю о пожарной безопасности?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ОГП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 Асташ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Дорога глазами дете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ДО 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молодежной прессы «Свой голо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МОУ ДОД ДД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ого самодеятельного вокального творчества «Стань звезд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 </w:t>
            </w:r>
          </w:p>
          <w:p>
            <w:pPr>
              <w:pStyle w:val="Normal"/>
              <w:rPr/>
            </w:pPr>
            <w:r>
              <w:rPr/>
              <w:t xml:space="preserve">Дворец молоде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авиамоделистов по схематическим модел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И.А. Зубар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рок-музык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ских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юмора команд старшеклассников, студентов «Лужи, реки, моря смеха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 xml:space="preserve">Дворец молодё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природоохранная акция «Международный день Земли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  <w:p>
            <w:pPr>
              <w:pStyle w:val="Normal"/>
              <w:rPr/>
            </w:pPr>
            <w:r>
              <w:rPr/>
              <w:t>Кузнецова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естествознанию для учащихся 4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  <w:p>
            <w:pPr>
              <w:pStyle w:val="Normal"/>
              <w:rPr/>
            </w:pPr>
            <w:r>
              <w:rPr/>
              <w:t>Бондаренко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Весенняя неделя добр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С, ЦВР, СДО, «СтаТУ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НТ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</w:t>
            </w:r>
          </w:p>
          <w:p>
            <w:pPr>
              <w:pStyle w:val="Normal"/>
              <w:rPr/>
            </w:pPr>
            <w:r>
              <w:rPr/>
              <w:t>Архипова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, просветительские программы: видеолекторий к 1150 – летию зарождения Российской государственности «Земля наша велика и обильн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Городской музей, городская художественна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 – концерт творческих коллективов для ветеранов войны и труда, посвященный Дню Побе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Парфенова Г.И. Бутакова И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аздник «День Побед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Туровская Е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 № 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дравствуй, друг!», посвященный Дню рождения пионер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СДО, ДМи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Соловьиный вечер» для учащихся 1-5 классов и их родител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Э.Э., Бондаренко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Ночь в музе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музей, художественная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День открытых дверей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 централизованная система детских библиот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А.С. Пуш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икник на обочине» в рамках международной недели молодежного служения «Весенней недели доб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«СтаТУ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есело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Мой друг- велосипед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ГИБДД, ДМиС, 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ые праздники (4, 9, 11 классов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Дворец молодёж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«Выпускные вече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ая программа для отдыхающих в пришкольных лагер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ионерских организаций России ДОЛ «Крылатый» (подпрограмма - «Саровские каникулы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СДО,</w:t>
            </w:r>
          </w:p>
          <w:p>
            <w:pPr>
              <w:pStyle w:val="Normal"/>
              <w:rPr/>
            </w:pPr>
            <w:r>
              <w:rPr/>
              <w:t xml:space="preserve">МОУ ДОД ДД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иноклубов:</w:t>
            </w:r>
          </w:p>
          <w:p>
            <w:pPr>
              <w:pStyle w:val="Normal"/>
              <w:rPr/>
            </w:pPr>
            <w:r>
              <w:rPr/>
              <w:t>«Красный, жёлтый, зеленый» (1-2 кл.)</w:t>
            </w:r>
          </w:p>
          <w:p>
            <w:pPr>
              <w:pStyle w:val="Normal"/>
              <w:rPr/>
            </w:pPr>
            <w:r>
              <w:rPr/>
              <w:t>«Солнцеворот» экологическая тематика (2-4 кл.)</w:t>
            </w:r>
          </w:p>
          <w:p>
            <w:pPr>
              <w:pStyle w:val="Normal"/>
              <w:rPr/>
            </w:pPr>
            <w:r>
              <w:rPr/>
              <w:t>«Страна Мульти-Пульти» (1-4 кл.)</w:t>
            </w:r>
          </w:p>
          <w:p>
            <w:pPr>
              <w:pStyle w:val="Normal"/>
              <w:rPr/>
            </w:pPr>
            <w:r>
              <w:rPr/>
              <w:t>«Литературные герои на экране» (1-11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культуры и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ые программы:</w:t>
            </w:r>
          </w:p>
          <w:p>
            <w:pPr>
              <w:pStyle w:val="Normal"/>
              <w:rPr/>
            </w:pPr>
            <w:r>
              <w:rPr/>
              <w:t>«День именинника» (1-4 кл.)</w:t>
            </w:r>
          </w:p>
          <w:p>
            <w:pPr>
              <w:pStyle w:val="Normal"/>
              <w:rPr/>
            </w:pPr>
            <w:r>
              <w:rPr/>
              <w:t>«Во славу России» (8-11 к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иИ </w:t>
            </w:r>
          </w:p>
          <w:p>
            <w:pPr>
              <w:pStyle w:val="Normal"/>
              <w:rPr/>
            </w:pPr>
            <w:r>
              <w:rPr/>
              <w:t>Дворец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мент для учащихся средних и старших классов «Их именами названы улицы города» </w:t>
            </w:r>
            <w:r>
              <w:rPr>
                <w:sz w:val="22"/>
                <w:szCs w:val="22"/>
              </w:rPr>
              <w:t>(с показом видеофильмов);</w:t>
            </w:r>
          </w:p>
          <w:p>
            <w:pPr>
              <w:pStyle w:val="Normal"/>
              <w:rPr/>
            </w:pPr>
            <w:r>
              <w:rPr/>
              <w:t>Художественные выставки;</w:t>
            </w:r>
          </w:p>
          <w:p>
            <w:pPr>
              <w:pStyle w:val="Normal"/>
              <w:rPr/>
            </w:pPr>
            <w:r>
              <w:rPr/>
              <w:t xml:space="preserve">Абонементы: </w:t>
            </w:r>
          </w:p>
          <w:p>
            <w:pPr>
              <w:pStyle w:val="Normal"/>
              <w:rPr/>
            </w:pPr>
            <w:r>
              <w:rPr/>
              <w:t>«Четыре времени года», «Учись смотреть и видеть», «История театральной куклы», «Народный костюм и народные промыслы Нижегородской губернии», «Жанры изобразительного искусства: натюрморт, пейзаж, портрет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иИ Городской музей, городская художественна галер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лармония школьни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иИ, централизованная библиотечная система им. В. Маяк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литературно-музыкальные композиции, поэтические вечера, праздники, тематические мероприятия и т.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иИ, централизованная библиотечная 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В. Маяков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изованная система детских библиот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А.С. Пуш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выставку детск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ае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учебно - опытному участку, зоологическому уголку, оранжерее для учащихся 1- 7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отделами, методи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организ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постановки для школьников, образовательный абонемен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КиИ, театр дра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кукол «Кузнечи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работ учащихся и педагог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ХШ, ДШИ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ы, посвященные государственным и профессиональным праздникам, юбилейным датам (День защитника Отечества, Международный День 8 марта, Международный День музыки, День пожилого человека, Декада инвалидов)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, ДШИ № 2, ДМШ им. М.А. Балакирева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ое катание на конька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ы, в праздничные и  выходные дн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rPr/>
            </w:pPr>
            <w:r>
              <w:rPr/>
              <w:t>Ледовый двор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выставку детск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А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детст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ОД ДД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зимний са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Сторожева Н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для учащихся по объединениям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>Козлова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0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рамках программы «Да здравствуют каникулы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ам школ</w:t>
            </w:r>
          </w:p>
          <w:p>
            <w:pPr>
              <w:pStyle w:val="Normal"/>
              <w:jc w:val="center"/>
              <w:rPr/>
            </w:pPr>
            <w:r>
              <w:rPr/>
              <w:t>в дни канику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ДДТ </w:t>
            </w:r>
          </w:p>
          <w:p>
            <w:pPr>
              <w:pStyle w:val="Normal"/>
              <w:rPr/>
            </w:pPr>
            <w:r>
              <w:rPr/>
              <w:t xml:space="preserve">Козлова А.И. </w:t>
            </w:r>
          </w:p>
          <w:p>
            <w:pPr>
              <w:pStyle w:val="Normal"/>
              <w:rPr/>
            </w:pPr>
            <w:r>
              <w:rPr/>
              <w:t>Бутакова И.Г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ластной программы «Мое Отечество»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ОД ЦЭВДНО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 ДД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С.А. Калипанов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родской этап областного конкурса «Твой выбор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детских театров моды и студий костюма «Времен связующая нит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семейный конкурс «Шаг в мир выборов» (совместно с Избирко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этап областного конкурса детских театров моды и студий костюма «Времен связующая нит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ой акции «Я гражданин Росс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ДОД ДД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кцер Н.С.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фестиваля семейного художественного творче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«Волшебный каблуч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конкурса лидеров и руководителей детских и молодёжных общественных объединений «Новое поколение ХХ</w:t>
            </w:r>
            <w:r>
              <w:rPr>
                <w:lang w:val="en-US"/>
              </w:rPr>
              <w:t>I</w:t>
            </w:r>
            <w:r>
              <w:rPr/>
              <w:t xml:space="preserve"> ве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творческих и исследовательских работ «С малой родины начинается Росс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лидеров  ученического самоуправ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социальных проектов волонтерских объединений «Время единых действий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Волшебный каблуч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17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лидеров ученического самоуправ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награждения победителей и призеров мегапроекта «Моё Отечество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Молодежный форум «Время жить в России!»</w:t>
            </w:r>
          </w:p>
          <w:p>
            <w:pPr>
              <w:pStyle w:val="Normal"/>
              <w:rPr/>
            </w:pPr>
            <w:r>
              <w:rPr/>
              <w:t xml:space="preserve">-финал областного конкурса лидеров и руководителей детских и молодежных общественных объединений «Новое поколение </w:t>
            </w:r>
            <w:r>
              <w:rPr>
                <w:lang w:val="en-US"/>
              </w:rPr>
              <w:t>XXI</w:t>
            </w:r>
            <w:r>
              <w:rPr/>
              <w:t xml:space="preserve"> века»;</w:t>
            </w:r>
          </w:p>
          <w:p>
            <w:pPr>
              <w:pStyle w:val="Normal"/>
              <w:rPr/>
            </w:pPr>
            <w:r>
              <w:rPr/>
              <w:t>-финал областного конкурса творческих и исследовательских работ «С малой родины начинается Россия»;</w:t>
            </w:r>
          </w:p>
          <w:p>
            <w:pPr>
              <w:pStyle w:val="Normal"/>
              <w:rPr/>
            </w:pPr>
            <w:r>
              <w:rPr/>
              <w:t xml:space="preserve">-финал регионального этапа 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ой акции «Я – гражданин России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кцер Н.С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естиваль семейного художественного творчества «Крепка семья – сильна Росс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кцер Н.С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ластной программы «Отечество» ЦДЮТЭ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 ДД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С.А. Калипанова</w:t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изация и перепаспортизация музеев образовательных учреж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нева Е.С.</w:t>
            </w:r>
          </w:p>
        </w:tc>
      </w:tr>
      <w:tr>
        <w:trPr>
          <w:trHeight w:val="7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зднование 1150-летия зарождения российской государственности</w:t>
            </w:r>
          </w:p>
          <w:p>
            <w:pPr>
              <w:pStyle w:val="Normal"/>
              <w:rPr/>
            </w:pPr>
            <w:r>
              <w:rPr/>
              <w:t>-200 лет Победы в Отечественной войне 1812 года</w:t>
            </w:r>
          </w:p>
          <w:p>
            <w:pPr>
              <w:pStyle w:val="Normal"/>
              <w:rPr/>
            </w:pPr>
            <w:r>
              <w:rPr/>
              <w:t>-400 лет Нижегородскому ополчени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, учреждения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венство Нижегородской области по спортивному ориентированию среди обучающихся образовательных учреж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 Гринева Е.С.,</w:t>
            </w:r>
          </w:p>
          <w:p>
            <w:pPr>
              <w:pStyle w:val="Normal"/>
              <w:rPr/>
            </w:pPr>
            <w:r>
              <w:rPr/>
              <w:t xml:space="preserve">ДМи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исторического конкурса «К истории Нижегородского ополчения. Путь к Москв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11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конкурса «Достопримечательности моего гор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ородской этап областного краеведческого конкурса «История выборов в Нижегородской обла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конференция «Отечество» подведение итогов конкурсов:</w:t>
            </w:r>
          </w:p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- «История выборов в Нижегородской губернии», </w:t>
            </w:r>
          </w:p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-«К истории Нижегородского ополчения. Путь к Москве»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-</w:t>
            </w:r>
            <w:r>
              <w:rPr>
                <w:rFonts w:cs="Tahoma"/>
              </w:rPr>
              <w:t>«Достопримечательности моего гор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олимпиада «Юный исследовател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 xml:space="preserve">Городской этап </w:t>
            </w:r>
            <w:r>
              <w:rPr>
                <w:rFonts w:cs="Tahoma"/>
                <w:bCs/>
              </w:rPr>
              <w:t>областного конкурса «Природное наследие Нижегородской област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Городской этап областного исторического исследовательского  конкурса обучающихся образовательных учреждений «Моя семья в истории страны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ластная краеведческая конференция «Отечество» подведение итогов конкурсов:</w:t>
            </w:r>
          </w:p>
          <w:p>
            <w:pPr>
              <w:pStyle w:val="TextBody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-«Природное наследие Нижегородской области»,</w:t>
            </w:r>
          </w:p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-«Моя семья в истории стра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 xml:space="preserve">Финал областных соревнований «Нижегородская школа безопасности - «Зарниц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ДОД ДДТ,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ДМиС,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шк.-инт. № 1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Областной краеведческий фестиваль, посвященный Всемирному дню музеев (вручение свидетельств о присвоении звания «Музей образовательного учреждения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>МОУ ДОД ДДТ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rFonts w:cs="Tahoma"/>
                <w:bCs/>
              </w:rPr>
              <w:t>Гринева Е.С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V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я областной программы «Дети. Творчество. Родина» (техническое и декоративно- прикладное направление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У ДОД ЦРТДиЮ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СЮТ     Савкина Н.Н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детского и юношеского дизайнерского искусства «Арт-деко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областного конкурса 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этап конкурса 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1-30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фотоконкурса</w:t>
            </w:r>
          </w:p>
          <w:p>
            <w:pPr>
              <w:pStyle w:val="Normal"/>
              <w:rPr/>
            </w:pPr>
            <w:r>
              <w:rPr/>
              <w:t>-блицфотоконкур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1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этап конкурса детского и юношеского дизайнерского искусства «Арт-дизай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12-01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фотоконкурс </w:t>
            </w:r>
          </w:p>
          <w:p>
            <w:pPr>
              <w:pStyle w:val="Normal"/>
              <w:rPr/>
            </w:pPr>
            <w:r>
              <w:rPr/>
              <w:t>- блицфотоконкур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12-25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конкурса детского и юношеского дизайнерского искусства «Арт-дизай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2012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детского и юношеского изобразительного искусства</w:t>
            </w:r>
          </w:p>
          <w:p>
            <w:pPr>
              <w:pStyle w:val="Normal"/>
              <w:rPr/>
            </w:pPr>
            <w:r>
              <w:rPr/>
              <w:t>-«Живопись»</w:t>
            </w:r>
          </w:p>
          <w:p>
            <w:pPr>
              <w:pStyle w:val="Normal"/>
              <w:rPr/>
            </w:pPr>
            <w:r>
              <w:rPr/>
              <w:t>-«Графика»</w:t>
            </w:r>
          </w:p>
          <w:p>
            <w:pPr>
              <w:pStyle w:val="Normal"/>
              <w:rPr/>
            </w:pPr>
            <w:r>
              <w:rPr/>
              <w:t>-«Скульп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детского и юношеского изобразительного искусства</w:t>
            </w:r>
          </w:p>
          <w:p>
            <w:pPr>
              <w:pStyle w:val="Normal"/>
              <w:rPr/>
            </w:pPr>
            <w:r>
              <w:rPr/>
              <w:t>-«Живопись»</w:t>
            </w:r>
          </w:p>
          <w:p>
            <w:pPr>
              <w:pStyle w:val="Normal"/>
              <w:rPr/>
            </w:pPr>
            <w:r>
              <w:rPr/>
              <w:t>-«Графика»</w:t>
            </w:r>
          </w:p>
          <w:p>
            <w:pPr>
              <w:pStyle w:val="Normal"/>
              <w:rPr/>
            </w:pPr>
            <w:r>
              <w:rPr/>
              <w:t>-«Скульп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курс детского и юношеского медиатворчества «Окно в мир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Web</w:t>
            </w:r>
            <w:r>
              <w:rPr/>
              <w:t xml:space="preserve"> – дизайн</w:t>
            </w:r>
          </w:p>
          <w:p>
            <w:pPr>
              <w:pStyle w:val="Normal"/>
              <w:rPr/>
            </w:pPr>
            <w:r>
              <w:rPr/>
              <w:t>-авиакиберспорт</w:t>
            </w:r>
          </w:p>
          <w:p>
            <w:pPr>
              <w:pStyle w:val="Normal"/>
              <w:rPr/>
            </w:pPr>
            <w:r>
              <w:rPr/>
              <w:t>-компьютерная анимация</w:t>
            </w:r>
          </w:p>
          <w:p>
            <w:pPr>
              <w:pStyle w:val="Normal"/>
              <w:rPr/>
            </w:pPr>
            <w:r>
              <w:rPr/>
              <w:t>-видеосюжет</w:t>
            </w:r>
          </w:p>
          <w:p>
            <w:pPr>
              <w:pStyle w:val="Normal"/>
              <w:rPr/>
            </w:pPr>
            <w:r>
              <w:rPr/>
              <w:t>-социальная групп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Web</w:t>
            </w:r>
            <w:r>
              <w:rPr/>
              <w:t xml:space="preserve"> – дизайн</w:t>
            </w:r>
          </w:p>
          <w:p>
            <w:pPr>
              <w:pStyle w:val="Normal"/>
              <w:rPr/>
            </w:pPr>
            <w:r>
              <w:rPr/>
              <w:t>-авиакиберспорт</w:t>
            </w:r>
          </w:p>
          <w:p>
            <w:pPr>
              <w:pStyle w:val="Normal"/>
              <w:rPr/>
            </w:pPr>
            <w:r>
              <w:rPr/>
              <w:t>-компьютерная анимация</w:t>
            </w:r>
          </w:p>
          <w:p>
            <w:pPr>
              <w:pStyle w:val="Normal"/>
              <w:rPr/>
            </w:pPr>
            <w:r>
              <w:rPr/>
              <w:t>-видеосюжет</w:t>
            </w:r>
          </w:p>
          <w:p>
            <w:pPr>
              <w:pStyle w:val="Normal"/>
              <w:rPr/>
            </w:pPr>
            <w:r>
              <w:rPr/>
              <w:t>-социальная групп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астной конкурс «Время, вперед!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вящен 75-летию трансполярного перелета экипажа В.П. Чкалова по маршруту Северный полюс – Ванкувер и 80 – летию со дня осн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ьковского автомобильного завода им. В.М. Молотова)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</w:t>
            </w:r>
          </w:p>
          <w:p>
            <w:pPr>
              <w:pStyle w:val="Normal"/>
              <w:rPr/>
            </w:pPr>
            <w:r>
              <w:rPr/>
              <w:t>-исследовательские работы</w:t>
            </w:r>
          </w:p>
          <w:p>
            <w:pPr>
              <w:pStyle w:val="Normal"/>
              <w:rPr/>
            </w:pPr>
            <w:r>
              <w:rPr/>
              <w:t>-изобретательство и рационализация</w:t>
            </w:r>
          </w:p>
          <w:p>
            <w:pPr>
              <w:pStyle w:val="Normal"/>
              <w:rPr/>
            </w:pPr>
            <w:r>
              <w:rPr/>
              <w:t>-модели технических устройст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исследовательские работы</w:t>
            </w:r>
          </w:p>
          <w:p>
            <w:pPr>
              <w:pStyle w:val="Normal"/>
              <w:rPr/>
            </w:pPr>
            <w:r>
              <w:rPr/>
              <w:t>-изобретательство и рационализация</w:t>
            </w:r>
          </w:p>
          <w:p>
            <w:pPr>
              <w:pStyle w:val="Normal"/>
              <w:rPr/>
            </w:pPr>
            <w:r>
              <w:rPr/>
              <w:t>-модели технических устройст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Архипова Н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 декоративно-прикладного творче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ворчество: традиции и современность»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</w:t>
            </w:r>
          </w:p>
          <w:p>
            <w:pPr>
              <w:pStyle w:val="Normal"/>
              <w:rPr/>
            </w:pPr>
            <w:r>
              <w:rPr/>
              <w:t>-декоративная роспись</w:t>
            </w:r>
          </w:p>
          <w:p>
            <w:pPr>
              <w:pStyle w:val="Normal"/>
              <w:rPr/>
            </w:pPr>
            <w:r>
              <w:rPr/>
              <w:t>-художественная лепка</w:t>
            </w:r>
          </w:p>
          <w:p>
            <w:pPr>
              <w:pStyle w:val="Normal"/>
              <w:rPr/>
            </w:pPr>
            <w:r>
              <w:rPr/>
              <w:t>-роспись по ткани</w:t>
            </w:r>
          </w:p>
          <w:p>
            <w:pPr>
              <w:pStyle w:val="Normal"/>
              <w:rPr/>
            </w:pPr>
            <w:r>
              <w:rPr/>
              <w:t>-лоскутное шитьё</w:t>
            </w:r>
          </w:p>
          <w:p>
            <w:pPr>
              <w:pStyle w:val="Normal"/>
              <w:rPr/>
            </w:pPr>
            <w:r>
              <w:rPr/>
              <w:t>-вышивка</w:t>
            </w:r>
          </w:p>
          <w:p>
            <w:pPr>
              <w:pStyle w:val="Normal"/>
              <w:rPr/>
            </w:pPr>
            <w:r>
              <w:rPr/>
              <w:t>-мягкая игрушка</w:t>
            </w:r>
          </w:p>
          <w:p>
            <w:pPr>
              <w:pStyle w:val="Normal"/>
              <w:rPr/>
            </w:pPr>
            <w:r>
              <w:rPr/>
              <w:t>-работа с природным материалом</w:t>
            </w:r>
          </w:p>
          <w:p>
            <w:pPr>
              <w:pStyle w:val="Normal"/>
              <w:rPr/>
            </w:pPr>
            <w:r>
              <w:rPr/>
              <w:t>-изготовление куклы</w:t>
            </w:r>
          </w:p>
          <w:p>
            <w:pPr>
              <w:pStyle w:val="Normal"/>
              <w:rPr/>
            </w:pPr>
            <w:r>
              <w:rPr/>
              <w:t>-изготовление костюма</w:t>
            </w:r>
          </w:p>
          <w:p>
            <w:pPr>
              <w:pStyle w:val="Normal"/>
              <w:rPr/>
            </w:pPr>
            <w:r>
              <w:rPr/>
              <w:t>-бисероплет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этап</w:t>
            </w:r>
          </w:p>
          <w:p>
            <w:pPr>
              <w:pStyle w:val="Normal"/>
              <w:rPr/>
            </w:pPr>
            <w:r>
              <w:rPr/>
              <w:t>-декоративная роспись</w:t>
            </w:r>
          </w:p>
          <w:p>
            <w:pPr>
              <w:pStyle w:val="Normal"/>
              <w:rPr/>
            </w:pPr>
            <w:r>
              <w:rPr/>
              <w:t>-художественная лепка</w:t>
            </w:r>
          </w:p>
          <w:p>
            <w:pPr>
              <w:pStyle w:val="Normal"/>
              <w:rPr/>
            </w:pPr>
            <w:r>
              <w:rPr/>
              <w:t>-роспись по ткани</w:t>
            </w:r>
          </w:p>
          <w:p>
            <w:pPr>
              <w:pStyle w:val="Normal"/>
              <w:rPr/>
            </w:pPr>
            <w:r>
              <w:rPr/>
              <w:t>-лоскутное шитьё</w:t>
            </w:r>
          </w:p>
          <w:p>
            <w:pPr>
              <w:pStyle w:val="Normal"/>
              <w:rPr/>
            </w:pPr>
            <w:r>
              <w:rPr/>
              <w:t>-вышивка</w:t>
            </w:r>
          </w:p>
          <w:p>
            <w:pPr>
              <w:pStyle w:val="Normal"/>
              <w:rPr/>
            </w:pPr>
            <w:r>
              <w:rPr/>
              <w:t>-мягкая игрушка</w:t>
            </w:r>
          </w:p>
          <w:p>
            <w:pPr>
              <w:pStyle w:val="Normal"/>
              <w:rPr/>
            </w:pPr>
            <w:r>
              <w:rPr/>
              <w:t>-работа с природным материалом</w:t>
            </w:r>
          </w:p>
          <w:p>
            <w:pPr>
              <w:pStyle w:val="Normal"/>
              <w:rPr/>
            </w:pPr>
            <w:r>
              <w:rPr/>
              <w:t>-изготовление куклы</w:t>
            </w:r>
          </w:p>
          <w:p>
            <w:pPr>
              <w:pStyle w:val="Normal"/>
              <w:rPr/>
            </w:pPr>
            <w:r>
              <w:rPr/>
              <w:t>-изготовление костюма</w:t>
            </w:r>
          </w:p>
          <w:p>
            <w:pPr>
              <w:pStyle w:val="Normal"/>
              <w:rPr/>
            </w:pPr>
            <w:r>
              <w:rPr/>
              <w:t>-бисероплет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3.12-15.05.12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Жукаева С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родской этап спортивно – технического марафона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ластные соревнования по автомоделизму</w:t>
            </w:r>
          </w:p>
          <w:p>
            <w:pPr>
              <w:pStyle w:val="Normal"/>
              <w:rPr/>
            </w:pPr>
            <w:r>
              <w:rPr/>
              <w:t>-соревнования по комнатным судомоделям</w:t>
            </w:r>
          </w:p>
          <w:p>
            <w:pPr>
              <w:pStyle w:val="Normal"/>
              <w:rPr/>
            </w:pPr>
            <w:r>
              <w:rPr/>
              <w:t xml:space="preserve">-городские соревнования по схематическим моделям планеров </w:t>
            </w:r>
          </w:p>
          <w:p>
            <w:pPr>
              <w:pStyle w:val="Normal"/>
              <w:rPr/>
            </w:pPr>
            <w:r>
              <w:rPr/>
              <w:t>-областные соревнования по авиамодельному спорту</w:t>
            </w:r>
          </w:p>
          <w:p>
            <w:pPr>
              <w:pStyle w:val="Normal"/>
              <w:rPr/>
            </w:pPr>
            <w:r>
              <w:rPr/>
              <w:t>-областные соревнования по судомодельному спор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Т Зубарева И.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областной программы «Дети. Творчество. Родина.» (эколого - биологическое направлени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У ДОД ЦРТДиЮ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СЮН    Китина Т.П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исследователей окружающей среды «Мы и Земл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октябрь 2011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СЮН Левашова Е.В.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этап областного экологического фестиваля «Экологическая мозаика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 Левашова Е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исследовательских и проектных работ «Юный исследователь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– 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СЮН </w:t>
            </w:r>
          </w:p>
          <w:p>
            <w:pPr>
              <w:pStyle w:val="Normal"/>
              <w:rPr/>
            </w:pPr>
            <w:r>
              <w:rPr/>
              <w:t>Левашова Е.В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V</w:t>
            </w:r>
            <w:r>
              <w:rPr>
                <w:b/>
                <w:bCs/>
                <w:i/>
              </w:rPr>
              <w:t>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я област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Выбери жизнь!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ЮН      Китина Т.П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Волонтерская инициатива»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сбор волонтерских объединений «Мы выбираем жизн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нинг «Менеджмент волонтер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родской этап областного конкурса детских и молодежных проектов по формированию здорового жизненного стиля «Наш мир построим сами»</w:t>
            </w:r>
          </w:p>
          <w:p>
            <w:pPr>
              <w:pStyle w:val="Normal"/>
              <w:rPr/>
            </w:pPr>
            <w:r>
              <w:rPr/>
              <w:t>- интернет встречи актива «Ори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стная профильная смена волонтерских объединений «Здоровое поколение- 2012»</w:t>
            </w:r>
          </w:p>
          <w:p>
            <w:pPr>
              <w:pStyle w:val="Normal"/>
              <w:rPr/>
            </w:pPr>
            <w:r>
              <w:rPr/>
              <w:t>- городской этап областной волонтерской акции «Дарим добро дет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стной 3-х дневный фестиваль волонтерских объединений, направленных на пропаганду идей здорового образа жизни «Быть здоровым – здорово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– декабр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8.09.11</w:t>
            </w:r>
          </w:p>
          <w:p>
            <w:pPr>
              <w:pStyle w:val="Normal"/>
              <w:jc w:val="center"/>
              <w:rPr/>
            </w:pPr>
            <w:r>
              <w:rPr/>
              <w:t>25-27.11.11</w:t>
            </w:r>
          </w:p>
          <w:p>
            <w:pPr>
              <w:pStyle w:val="Normal"/>
              <w:jc w:val="center"/>
              <w:rPr/>
            </w:pPr>
            <w:r>
              <w:rPr/>
              <w:t>20-22.12.11</w:t>
            </w:r>
          </w:p>
          <w:p>
            <w:pPr>
              <w:pStyle w:val="Normal"/>
              <w:jc w:val="center"/>
              <w:rPr/>
            </w:pPr>
            <w:r>
              <w:rPr/>
              <w:t>25-27.03.12</w:t>
            </w:r>
          </w:p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й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Взрослеем вместе»: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ого конкурса творческих работ по антинаркотической профилактике «Выбери жизнь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1 – </w:t>
            </w:r>
          </w:p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,</w:t>
            </w:r>
          </w:p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лючевые КТД СДО «Сияющие звезды»  и Союза старшеклассников «СтаТУС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ОД ДДТ           Калипанова С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ие клуба «Азбука добрых дел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ОУ ДОД Д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дина Л.А., СДО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VIII</w:t>
            </w:r>
            <w:r>
              <w:rPr/>
              <w:t xml:space="preserve"> городской слет СДО «Сияющие звезды» (МОУ ДОД «Березка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.09- </w:t>
            </w:r>
            <w:r>
              <w:rPr>
                <w:lang w:val="en-US"/>
              </w:rPr>
              <w:t>18</w:t>
            </w:r>
            <w:r>
              <w:rPr/>
              <w:t>.09.1</w:t>
            </w:r>
            <w:r>
              <w:rPr>
                <w:lang w:val="en-US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С, МОУ ДОД ДДТ, СДО – 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 xml:space="preserve"> городской слет Союза старшеклассников «СтаТУ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С, МОУ ДОД ДДТ, «</w:t>
            </w:r>
            <w:r>
              <w:rPr>
                <w:bCs/>
                <w:sz w:val="20"/>
                <w:szCs w:val="20"/>
              </w:rPr>
              <w:t>СтаТУС»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Не опоздайте с доброт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–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5 Золотова Д.С., МОУ СОШ № 20 Аношина Н.В., Белова Т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конкурс социальной рекламы в рамках регионального этапа Всероссийского конкурса «Новый взгляд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- 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МОУ ДОД ДДТ, «</w:t>
            </w:r>
            <w:r>
              <w:rPr>
                <w:bCs/>
              </w:rPr>
              <w:t>СтаТУ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агностика успеха» в рамках городского смотра детских организац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– 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ро ГСДО, МОУ ДОД ДДТ, СДО - методист по работе со средним звеном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пионерских професси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Д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 - 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люченческая игра по станциям «Остров сокровищ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 О.Ю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кова М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ое КТД «Лидер команда» (в рамках городского этапа Всероссийского конкурса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1.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О, МОУ СОШ № 12 Васенина С.В., </w:t>
            </w:r>
          </w:p>
          <w:p>
            <w:pPr>
              <w:pStyle w:val="Normal"/>
              <w:rPr/>
            </w:pPr>
            <w:r>
              <w:rPr/>
              <w:t>Васькина О.Н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профильная смена актива «Время единых действи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«СтаТУС», МОУ ДОД ДДТ, </w:t>
            </w:r>
            <w:r>
              <w:rPr>
                <w:bCs/>
                <w:sz w:val="20"/>
                <w:szCs w:val="20"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олодежный форум «Время выбрало нас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«СтаТУС», МОУ ДОД ДДТ, </w:t>
            </w:r>
            <w:r>
              <w:rPr>
                <w:bCs/>
                <w:sz w:val="20"/>
                <w:szCs w:val="20"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правление: Лидер» (семинары-практикумы для актива органов самоуправления школьных молодежных организаций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, Союз «СтаТУС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селова Т.А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Живое им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«Гимна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» Олехнович Е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жатая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тур конкурса «Вожатый г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«Вожатый года - 20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 «Рождественский подарок другу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чкова С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этап международного конкурса «Детство без границ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особому пла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-ма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МиС, МОУ ДОД ДДТ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О - </w:t>
            </w:r>
            <w:r>
              <w:rPr>
                <w:sz w:val="20"/>
                <w:szCs w:val="20"/>
              </w:rPr>
              <w:t>методист по работе со средним звеном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путешествие «Здоровому – все здорово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1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О, МОУ СОШ № 1 Бобкова Т.А.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ева Е.Г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вечер старшекласс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акова И.Г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ова Т.И.,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ое КТД: городской праздник «Армейский городо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СОШ №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ашова Е.Л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жатая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мотр-конкурс знаменных групп, горнистов и барабанщиков «Бей, барабан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С, СДО, МОУ ДОД ДДТ-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игра «Мы историей славной еди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, МОУ «Лицей № 3» Квасова А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оркова И.Н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стиваль школьной прессы «Свой голос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ДОД ДДТ, «</w:t>
            </w:r>
            <w:r>
              <w:rPr>
                <w:bCs/>
                <w:sz w:val="20"/>
                <w:szCs w:val="20"/>
              </w:rPr>
              <w:t>СтаТУС»  ВеселоваТ.А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викторина «Как вести за собо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Е.Я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юк В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ональном конкурсе «Вожатый год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интеллектуальная игра «Саровские умни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цей № 15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М.Л., Филиппова О.И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ое заседание Координационного Совета по итогам года. Семинар – практикум «Юнон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иС, МОУ ДОД Д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СтаТУС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X</w:t>
            </w:r>
            <w:r>
              <w:rPr/>
              <w:t xml:space="preserve">  городской слет СДО «Сияющие звезды» на базе МОУ ДОД ДД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4.1</w:t>
            </w:r>
            <w:r>
              <w:rPr>
                <w:lang w:val="en-US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С, МОУ ДОД ДД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О -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инал областного конкурса «Вожатый года» (старшая вожатая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финал областного конкурса «Вожатый года» (отряд «Гелиус»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КТД: ассоциативная игра «Мозговой штурм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, МОУ СОШ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Н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Е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 №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СтаТУС»Веселова Т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ионерии, праздник «Здравствуй, друг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, ДМиС, СДО -  методист по работе со средним звеном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«Вожатый года-2010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ьная сме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август 2012 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ДОД ДДТ, «</w:t>
            </w:r>
            <w:r>
              <w:rPr>
                <w:bCs/>
                <w:sz w:val="20"/>
                <w:szCs w:val="20"/>
              </w:rPr>
              <w:t>СтаТУ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елова Т.А., </w:t>
            </w:r>
            <w:r>
              <w:rPr>
                <w:sz w:val="20"/>
                <w:szCs w:val="20"/>
              </w:rPr>
              <w:t xml:space="preserve">ДМиС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я городской  целевой программы «Развитие ФК и спорта в г. Саров на 2006-11 гг.»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У ДПОС МЦ    Королева О.А.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повка юных»</w:t>
            </w:r>
          </w:p>
          <w:p>
            <w:pPr>
              <w:pStyle w:val="Normal"/>
              <w:rPr/>
            </w:pPr>
            <w:r>
              <w:rPr/>
              <w:t>2001-2002 год рожд.</w:t>
            </w:r>
          </w:p>
          <w:p>
            <w:pPr>
              <w:pStyle w:val="Normal"/>
              <w:rPr/>
            </w:pPr>
            <w:r>
              <w:rPr/>
              <w:t>1999-2000 год рожд.</w:t>
            </w:r>
          </w:p>
          <w:p>
            <w:pPr>
              <w:pStyle w:val="Normal"/>
              <w:rPr/>
            </w:pPr>
            <w:r>
              <w:rPr/>
              <w:t>1997-1998 год рож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  <w:p>
            <w:pPr>
              <w:pStyle w:val="Normal"/>
              <w:jc w:val="center"/>
              <w:rPr/>
            </w:pPr>
            <w:r>
              <w:rPr/>
              <w:t>17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школ по легкоатлетическому кроссу </w:t>
            </w:r>
          </w:p>
          <w:p>
            <w:pPr>
              <w:pStyle w:val="Normal"/>
              <w:rPr/>
            </w:pPr>
            <w:r>
              <w:rPr/>
              <w:t>1993-2000 год рож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среди сборных коман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школьников по предметной области «Физическая культу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 xml:space="preserve">Резнов Ю.А, ДМиС                  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 города по шахматам «Белая ладь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школ города по детским спортивным играм «Старты надежд» </w:t>
            </w:r>
          </w:p>
          <w:p>
            <w:pPr>
              <w:pStyle w:val="Normal"/>
              <w:rPr/>
            </w:pPr>
            <w:r>
              <w:rPr/>
              <w:t>-сборные 5-6 классов</w:t>
            </w:r>
          </w:p>
          <w:p>
            <w:pPr>
              <w:pStyle w:val="Normal"/>
              <w:rPr/>
            </w:pPr>
            <w:r>
              <w:rPr/>
              <w:t>-сборные 7-8 клас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.2011</w:t>
            </w:r>
          </w:p>
          <w:p>
            <w:pPr>
              <w:pStyle w:val="Normal"/>
              <w:jc w:val="center"/>
              <w:rPr/>
            </w:pPr>
            <w:r>
              <w:rPr/>
              <w:t>27.11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среди сборных коман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многоборье 2003 год рожд. и млад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 ДМиС,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1997-98 год рожд.</w:t>
            </w:r>
          </w:p>
          <w:p>
            <w:pPr>
              <w:pStyle w:val="Normal"/>
              <w:rPr/>
            </w:pPr>
            <w:r>
              <w:rPr/>
              <w:t>(мальчики, девочки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 города по шашкам «Чудо шаш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Б.Г. Музрук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смотр физической подготовленности уч-ся 10-11 к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20.04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«Президентские состяза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20.04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- смотр физической подготовленности 8-11 к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до 05.05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 эстаф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«ДЮЦ», </w:t>
            </w:r>
          </w:p>
          <w:p>
            <w:pPr>
              <w:pStyle w:val="Normal"/>
              <w:rPr/>
            </w:pPr>
            <w:r>
              <w:rPr/>
              <w:t>Резнов Ю.А., ДМи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защита, здоровье  обучающихся, воспитан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пециалист А.В. Тарасов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иоритетные направления в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вместная деятельность с общеобразовательными  учреждениями по реализации законов РФ, Нижегородской области в части социальной поддержки многодетных и малоимущих семей, оказания помощи учащимся, находящимся в трудной жизненной ситуации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рганизация деятельности по созданию благоприятной среды для развития и становления физически и нравственно здоровой личности учащегося;</w:t>
      </w:r>
    </w:p>
    <w:p>
      <w:pPr>
        <w:pStyle w:val="Normal"/>
        <w:jc w:val="both"/>
        <w:rPr/>
      </w:pPr>
      <w:r>
        <w:rPr/>
        <w:t xml:space="preserve">-  совместная деятельность с ОУ по реализации СаНПиН </w:t>
      </w:r>
      <w:r>
        <w:rPr>
          <w:bCs/>
          <w:color w:val="222222"/>
        </w:rPr>
        <w:t>2.4.2.2821-10</w:t>
      </w:r>
      <w:r>
        <w:rPr>
          <w:b/>
          <w:bCs/>
          <w:color w:val="222222"/>
        </w:rPr>
        <w:t>;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  <w:t>- координация внедрения ФГ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2. Циклограмма приказов.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вакцинации работников и школьников М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 проведении медицинских осмотров работников МОУ, учащихся общеобразовательных школ (согласно графику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б организации  санаторного отдыха детей  в ДСООЦ «Лазурный», </w:t>
            </w:r>
            <w:r>
              <w:rPr>
                <w:szCs w:val="28"/>
                <w:lang w:val="en-US" w:eastAsia="en-US"/>
              </w:rPr>
              <w:t>СОЛКД "Романтика" и ДСОЛ "Солнечный"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мониторинга по питанию в ОУ гор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мониторинге наркоситуации в подростковой и молодежной сред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одготовке летней оздоровительной кампании 20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организации летнего отдыха детей  и готовности ДОЛ к летней оздоровительной кампании 20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контроле ДОЛ в летний оздоровительный период 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3. 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5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рокуратуру о преступлениях и правонарушениях в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кражах в МОУ в УВ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НО о проведении Европейской недели иммунизаци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и отчет по  летнему отдыху и оздоровлению детей в МОН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анных  учащихся из малоимущих и многодетных семей для осуществления единовременных выпл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социального статуса обучающихся и воспитанников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РУ №50 ФМБА России о готовности образовательных учреждений к новому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в РУ №50 ФМБА России по организации питания (по запросу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НО о группах здоровья обучающихс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охождении медицинских осмотров педагогическими работник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роведении прививочной кампани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УСЗН для выплаты пособий выпускникам 11-х л («4» и «5») из  многодетных сем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о социальной защите  обучающихся, сохранении здоровья для публикации в печатных издания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для  С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бота с кад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ы, выносимые на совещания социальных  педагогов, педагогических работник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летней оздоровительной кампании 2011 года, рекомендации по совместной работе. Планирование социально-педагогической деятельности, установление сроков реализации решений, уточнение приоритетных направлений, решений, этапов деятельност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 выплатах школьникам в 2011-2012 учебном году. Предоставление льгот для различных категорий учащихся, нуждающихся в особой заботе и поддержке государства по действующему законодательств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минар «Совершенствование питания учащихся общеобразовательных школ», на базе МОУ «Гимназия №2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работы по профилактике безнадзорности, предупреждению правонарушений несовершеннолетних и защите их прав в муниципальных образовательных учреждениях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циальное партнерство в системе воспитания образовательного учрежд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тельности ОУ по укреплению здоровья обучающихся 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  <w:t>Состояние здоровья детей и подростков по итогам медосмотров в 2011-2012 учебном год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о профилактике асоциального поведения «Менеджмент волонтерств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циального педагога с неблагополучными семь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зам. директоров по ВР и начальников пришкольных лагерей по вопросам организации летнего отдых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5. Контроль.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1811"/>
        <w:gridCol w:w="3971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ованного начала 2011-2012 учебного год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осещение Праздников, посвященных началу 2011-2012 учебного года и уроков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Жаркова М.В.</w:t>
            </w:r>
          </w:p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Туровская Е.В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ведения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,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,</w:t>
            </w:r>
          </w:p>
          <w:p>
            <w:pPr>
              <w:pStyle w:val="Normal"/>
              <w:jc w:val="both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.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готовности лагерей  с дневным пребыванием детей к летней кампании 20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</w:t>
            </w:r>
          </w:p>
          <w:p>
            <w:pPr>
              <w:pStyle w:val="2"/>
              <w:jc w:val="left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Мониторин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ниторинг летнего отдыха учащихся Статистический отчет Ф№1-О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ниторинг готовности ОУ к 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рганизации питания учащихся в ОУ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циального статуса учащихся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наркоситуации в подростковой и молодежной среде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доровьесберегающей деятельности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 группам здоровья (информация в МО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тской  прививочной кампании работников ОУ 20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прививочной кампании 20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пространения заболеваемости гриппом и ОРВИ среди детского населения го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7. Организация городских КТД, проектов, акций и массовых мероприятий по профилактике наркоман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Выбери жиз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/>
            </w:pPr>
            <w:r>
              <w:rPr/>
              <w:t>МОУ ДОД СЮ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МИ по пропаганде ЗОЖ и профилактики наркомании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материалов антинаркотическ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занятости детей во внеурочное и каникуляр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  <w:t>М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 ОУ детьми «группы рис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онимного анкетирования учащихся 8-11 класс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ции «Мое здоровье в моих рук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, ДМ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семинар «Основные направления государственной антинаркотической политики. Роль общественных организаций и религиозных конфес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всех святых, Саровский МРО УФСКН России по Нижегородской области, КБ-50 ФМБА России г.Саров, ГУ «ЦСПСиД г.Сар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Менеджмент волонтер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С МЦ, Нижегородский центр «Дети против наркот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У Международного дня борьбы со злоупотреблением наркотическими средствами и их незаконным оборо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ектора по охране прав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Вопросы, выносимые на рассмотрение учре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подготовка проектов постановлений администрации по вопросам, касающимся защиты прав детей, опеки и попечительства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направлении ребенка в организацию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установлении и прекращении опеки или попечительства, а также об освобождении, в том числе о временном освобождении, или отстранении опекуна или попечителя от исполнения своих обязанностей в случаях, предусмотренных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несовершеннолетними трудовых договоров в случаях, предусмотренных Трудовым кодексом РФ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раздельном проживании попечителя с подопечным, достигшим возраст шестнадцати л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ризнании несовершеннолетнего эмансипированным в установленных законодательством случая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отобрании несовершеннолетнего у родителей или других лиц, на попечении которых он находитс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заключении сделок по отчуждению, в том числе обмену или дарению, имущества несовершеннолетнего, сдаче его внаем (в аренду), в безвозмездное пользование или в залог, сделок, влекущих отказ от принадлежащих ребенку прав, раздел его имущества или выдел из него долей, а также любых других сделок, влекущих уменьшение имущества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 иным вопросам, относящимся к компетенции органов опеки и попечительст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ключение договоров, касающихся защиты прав несовершеннолетн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риемной сем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передаче ребенка на патронатное воспита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 доверительном управлении имуществом несовершеннолетне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 осуществлении опеки и попеч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иных договоров, относящихся к компетенции специалистов сектора по охране дет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  <w:t>2.Циклограмма приказов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назначении ответственных лиц и предоставлении списков детей-сирот и детей, оставшихся без попечения родителей, нуждающихся в обеспечении проездными билет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Шишлова М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каз о проведении контроля условий жизни подопечных дет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айченко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  <w:t>3.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3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НО по выявлению, учету и устройству детей-сирот и детей, оставшихся без попечения родител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 числа каждого месяц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НО по патронатному воспитани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0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ов на приобретение проездных билетов для детей-сирот и детей, оставшихся без попечения родител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до 10 чи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енсионный фонд  по родителям, лишенным родительских прав и ограниченным в родительских права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зы данных по всем направлениям деятельности по опеке и попечительству в отношении несовершеннолетних гражда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по каникулярному отдыху подопечных, приемных дете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Работа с кадрами,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на совещаниях социальных педагогов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сектора по охране дет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вещание директоров о состоянии работы по охране прав несовершеннолетних в город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 в Школе замещающих родител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МО 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коллегиях, семинара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Деятельность по охране прав несовершеннолет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66"/>
        <w:gridCol w:w="4860"/>
        <w:gridCol w:w="22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ыявление, учет и устройство детей- сирот и детей, оставшихся без попечения родителей, в соответствии с переданными полномоч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ешение вопросов содержания, воспитания и образования детей-сирот и детей, оставшихся без попечения родителей, защиты их прав и интерес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Осуществление надзора за деятельностью опекунов и попечителей, деятельностью организаций, в которые помещены дети-сироты и дети, оставшиеся без попечения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стройство детей-сирот и детей, оставшихся без попечения родителей  в семью- усыновлени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дготовка документов для направления детей-сирот и детей, оставшихся без попечения родителей в  государственные лечебные учрежден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Направление детей-сирот и детей, оставшихся без попечения родителей, в ГУ «Центр социальной помощи семье и детям г.Сарова»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стройство детей-сирот и детей, оставшихся без попечения родителей,  в  приемную семью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актов обследования условий жизни несовершеннолетних и родителей в суд и участие в судебных заседани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дготовка документов в суд на лишение (ограничение) родительских пра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окарева Л.В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частие  в заседании жилищной комиссии по графику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частие в заседании Комиссии по делам несовершеннолетних и защите их пра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заимодействие с региональным оператор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и для СМИ, образовательного портала  по вопросам опеки, попечительства, усыновления и др., Взаимодействие со средствами массовой информации по данным вопросам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 xml:space="preserve">Ведение журналов учета детей, в отношении которых установлена опека (попечительство), первичный учет детей,  оставшихся без попечения родителей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>Ведение журнала учета детей, переданных на воспитание в приемные семь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7" w:leader="none"/>
              </w:tabs>
              <w:spacing w:before="43" w:after="0"/>
              <w:ind w:right="-11" w:hanging="0"/>
              <w:jc w:val="both"/>
              <w:rPr/>
            </w:pPr>
            <w:r>
              <w:rPr/>
              <w:t>Ведение журналов учета усыновленных (удочеренных) детей, кандидатов в усыновители, приемные родители, попечител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седания комиссии по защите прав несовершеннолетних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чанков И.Л.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ровская Е.В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иалисты сектора по охране прав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рание опекунов, попечителей, приемных родителей по составлению годового отчет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 сведений в налоговую инспекцию об опеке и попечительстве в отношении несовершеннолетних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Тужилкина Т.З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ем годовых отчетов опекунов, попечителей, приемных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рка годовых отчетов опекунов, попечителей, приемных родител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ступления на родительских собраниях, методических объединениях по вопросам охраны прав несовершеннолетних (по запросам школ, детских садов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совещаниях МО НО (по вызову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обследований условий жизни подопечных, прием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  <w:br/>
              <w:t>социальные педагоги, воспитатели д/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актов обследований условий жизни подопечных, прием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заседаниях Комитета приемных семей Нижегородской области (по вызову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ие в заседаниях Комитета приемных семей г.Сар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заимодействие с ПФ РФ г.Саров по вопросам материнского капитал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и актов обследования условий жизни несовершеннолетних и их родителей в суд и участие в судебных заседаниях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и актов обследования жизни кандидатов в усыновители/удочерител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говоров о приемной семье, дополнительных соглашений (в случае необходимости) к договору о приемной семь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кументации в соответствии с должностными обязанност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е выходы в семьи подопечных, приемных детей (в случае необходимости) по приказу директора ДО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ых дел подопечных, приемных детей, усыновленных дет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  <w:br/>
              <w:t>Тужилкина Т.З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6. Контро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8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 графи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пециалистов за условиями жизни и воспитания подопечных, приемны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ходование денежных средств подопечных, приемных детей (по итогам сдачи годового отчета опекунов, попечителей, приемных родител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,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личных дел подопечных, приемны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 деятельностью опекунов, попечителей, приемных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ичных дел к сдаче в арх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йченко И.В.</w:t>
            </w:r>
          </w:p>
          <w:p>
            <w:pPr>
              <w:pStyle w:val="Header"/>
              <w:jc w:val="both"/>
              <w:rPr/>
            </w:pPr>
            <w:r>
              <w:rPr/>
              <w:t>Тужилкина Т.З.</w:t>
            </w:r>
          </w:p>
          <w:p>
            <w:pPr>
              <w:pStyle w:val="Header"/>
              <w:jc w:val="both"/>
              <w:rPr/>
            </w:pPr>
            <w:r>
              <w:rPr/>
              <w:t>Шишлова М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6. РАЗВИТИЕ СИСТЕМЫ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МЕТОДИЧЕСКАЯ РАБОТА</w:t>
      </w:r>
    </w:p>
    <w:p>
      <w:pPr>
        <w:pStyle w:val="Normal"/>
        <w:ind w:left="1836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риоритетные направления в работ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ализация Приоритетного национального проекта «Образование».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муниципального плана мероприятий по реализации национальной образовательной инициативы «Наша новая школа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Реализация муниципального плана мероприятий по внедрению Федерального государственного стандарта начального общего образования.</w:t>
      </w:r>
    </w:p>
    <w:p>
      <w:pPr>
        <w:pStyle w:val="Normal"/>
        <w:numPr>
          <w:ilvl w:val="0"/>
          <w:numId w:val="3"/>
        </w:numPr>
        <w:rPr/>
      </w:pPr>
      <w:r>
        <w:rPr/>
        <w:t>Работа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ализация муниципальной целевой программы «Образование в Сарове 2011 - 2015»: </w:t>
      </w:r>
    </w:p>
    <w:p>
      <w:pPr>
        <w:pStyle w:val="Normal"/>
        <w:ind w:left="737" w:firstLine="670"/>
        <w:rPr/>
      </w:pPr>
      <w:r>
        <w:rPr/>
        <w:t>- развитие единого информационного пространства;</w:t>
      </w:r>
    </w:p>
    <w:p>
      <w:pPr>
        <w:pStyle w:val="Normal"/>
        <w:ind w:left="737" w:firstLine="670"/>
        <w:rPr/>
      </w:pPr>
      <w:r>
        <w:rPr/>
        <w:t>- информатизация образования;</w:t>
      </w:r>
    </w:p>
    <w:p>
      <w:pPr>
        <w:pStyle w:val="Normal"/>
        <w:ind w:left="737" w:firstLine="670"/>
        <w:rPr/>
      </w:pPr>
      <w:r>
        <w:rPr/>
        <w:t xml:space="preserve">- организация и проведение диагностических процедур в формате ЕГЭ в </w:t>
      </w:r>
    </w:p>
    <w:p>
      <w:pPr>
        <w:pStyle w:val="Normal"/>
        <w:ind w:left="737" w:firstLine="670"/>
        <w:rPr/>
      </w:pPr>
      <w:r>
        <w:rPr/>
        <w:t>рамках системы муниципального мониторинга;</w:t>
      </w:r>
    </w:p>
    <w:p>
      <w:pPr>
        <w:pStyle w:val="Normal"/>
        <w:ind w:left="737" w:firstLine="670"/>
        <w:rPr/>
      </w:pPr>
      <w:r>
        <w:rPr/>
        <w:t>- повышение квалификации педагогических и руководящих работников;</w:t>
      </w:r>
    </w:p>
    <w:p>
      <w:pPr>
        <w:pStyle w:val="Normal"/>
        <w:ind w:left="699" w:firstLine="708"/>
        <w:rPr/>
      </w:pPr>
      <w:r>
        <w:rPr/>
        <w:t>- диссеминация инновационного опыта образовательных учреждений.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я муниципальной целевой программы «Дети Сарова 2010 - 2015»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системы муниципального мониторинга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2. Циклограмма приказов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03"/>
        <w:gridCol w:w="1728"/>
        <w:gridCol w:w="2368"/>
      </w:tblGrid>
      <w:tr>
        <w:trPr>
          <w:trHeight w:val="1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8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школьного этапа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составе муниципального экспертного совет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конкурса «Педагог дополнительного образования - 2011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униципального этапа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составов оргкомитета, предметно-методических комиссий (жюри) муниципального этапа Всероссийской олимпиады школьников в городе Сарове Нижегородской облас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ранении и порядке тиражирования текстов заданий муниципального </w:t>
            </w:r>
            <w:r>
              <w:rPr>
                <w:bCs/>
              </w:rPr>
              <w:t>этапа Всероссийской олимпиады школьников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писков дежурных работников в аудиториях  и участников муниципального этапа Всероссийской олимпиады школьников в г. Сарове в 2011-2012 учебном го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Учитель года-2012»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3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Классный руководитель года-2012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униципального этапа Общероссийской олимпиады по ОПК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межрайонной олимпиады по истории русского язык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о психологи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о черчению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кандидатур учащихся на награждение образовательными грантами г. Сарова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36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частии в церемонии награждения победителей ПНПО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иагностическом тестировании в профильных классах по итогам 1 полугодия 2010-2011 учебного год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й олимпиады памяти проф. Савельев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IX</w:t>
            </w:r>
            <w:r>
              <w:rPr/>
              <w:t xml:space="preserve"> зимней ФМШ РФЯЦ-ВНИИЭФ – МФТ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8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тборочного тура олимпиады «Будущие исследователи – будущее науки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олимпиады ТулГУ «Наследники Левши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униципальном совете по реализации ПНПО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-графика по реализации ПНПО в г. Саров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Школьных Харитоновских чтениях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ОУ на региональный этап Всероссийской олимпиады школьников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на заключительный этап Всероссийской олимпиады школьников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8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жественного приема призеров Всероссийской олимпиады при Главе администраци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52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вступительных испытаний в </w:t>
            </w:r>
            <w:r>
              <w:rPr>
                <w:lang w:val="en-US"/>
              </w:rPr>
              <w:t>XI</w:t>
            </w:r>
            <w:r>
              <w:rPr/>
              <w:t xml:space="preserve"> летнюю ФМШ РФЯЦ-ВНИИЭФ – МФ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в профильных классах по итогам 2 полугодия 2011-12 учебного года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учащихся 8-х классов по русскому языку и математик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иагностическом тестировании учащихся 4-х классов по русскому языку и математике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ородской олимпиады им. А.Д. Сахарова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19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рганизации дежурства в подведомственных образовательных учреждениях в каникулярный период и праздничные дн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 проведении августовской педагогической конференции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0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I</w:t>
            </w:r>
            <w:r>
              <w:rPr/>
              <w:t xml:space="preserve"> летней ФМШ РФЯЦ-ВНИИЭФ – МФТИ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II</w:t>
            </w:r>
            <w:r>
              <w:rPr/>
              <w:t xml:space="preserve"> летней школы «Юный биолог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локальных актов департамента образования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4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правок по результатам проверок ОУ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на мероприятия, финансируемые за счет программы «Дети Сарова 2010-2015»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7" w:leader="none"/>
        </w:tabs>
        <w:jc w:val="center"/>
        <w:rPr>
          <w:b/>
          <w:b/>
        </w:rPr>
      </w:pPr>
      <w:r>
        <w:rPr>
          <w:b/>
        </w:rPr>
        <w:t>6.3. Циклограмма отчетов по различным направлениям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05"/>
        <w:gridCol w:w="1801"/>
        <w:gridCol w:w="276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ч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МО НО о проведении муниципального этапа Всероссийской олимпиады школьник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шина И.В.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в отчет Главы администрации за 2011 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о выполнении Соглашения с министерством образования Нижегородской области по реализации Стратегии развития информационного общества до 2011 год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отчеты по запросам МО НО.</w:t>
            </w:r>
          </w:p>
          <w:p>
            <w:pPr>
              <w:pStyle w:val="Normal"/>
              <w:jc w:val="both"/>
              <w:rPr/>
            </w:pPr>
            <w:r>
              <w:rPr/>
              <w:t>Отчеты в городскую Думу о реализации муниципальных целевых программ в 2010 году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6.4. Информационно-аналитическая деятельность. Мониторинг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755"/>
        <w:gridCol w:w="1906"/>
        <w:gridCol w:w="25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enter" w:pos="4153" w:leader="none"/>
                <w:tab w:val="right" w:pos="8306" w:leader="none"/>
                <w:tab w:val="right" w:pos="9355" w:leader="none"/>
              </w:tabs>
              <w:ind w:left="-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ind w:left="1137" w:hanging="0"/>
              <w:rPr/>
            </w:pPr>
            <w:r>
              <w:rPr/>
              <w:t>Наименование процеду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готовка материалов на городской образовательный портал. Взаимодействие со С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формация в МО НО об имеющихся вакансиях в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0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МО НО о выполнении мероприятий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формация о проведении мероприятий по переходу на ФГОС начального общего образ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Доступ ОУ к сети Интернет. Трафик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Шуина Е.П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Кадры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Результаты ЕГЭ 201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Мониторинг. Обеспеченность ОУ учебника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Пилясова Г.И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Диагностические тестирования в профильных 10-х классах по профильным предмета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rPr/>
            </w:pPr>
            <w:r>
              <w:rPr/>
              <w:t>Диагностические тестирования в профильных 11-х классах по профильным предмета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формация по итогам курсовой подготовки в 2011 году.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Баранова Е.Г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ализ участия ОУ в мероприятиях программы «Дети Сарова 2010-2015» (ФМШ, олимпиады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р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нализ содержания образовательного контента сайтов образовательных учрежд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прел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Бурученко Н.А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формация об учителях, прошедших подготовку по информатиза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формация о здоровьесберегающих технологиях, реализуемых в О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агностические тестирования по русскому языку и математике в 8-х классах ОУ го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агностические тестирования в новой форме по русскому языку и математике в 4-х классах ОУ го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озлова О.Н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частие школьников Сарова в олимпиадах под эгидой Российского совета олимпиад школьников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Алёшина И.В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 участия в Приоритетном национальном проекте «Образование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 xml:space="preserve">Тюрина С.В. 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. Результаты ЕГЭ 201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ординация деятельности по подготовке публичного доклада департамента образования за 2010 г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юл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частие в областном образовательном мониторинге по линии ГОУ ДПО НИР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ониторинг реализации проекта «Дневник.ру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Карева И.Ю.</w:t>
            </w:r>
          </w:p>
          <w:p>
            <w:pPr>
              <w:pStyle w:val="Header"/>
              <w:ind w:left="34" w:hanging="0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5. Циклограмма  организа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7"/>
        <w:gridCol w:w="1809"/>
        <w:gridCol w:w="254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Совета председателей ГМО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bCs/>
              </w:rPr>
              <w:t>муниципального этапа Всероссийской олимпиады школь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- 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ниципального экспертного совет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Тюрина С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ы в рамках реализации программы «Дети Сарова 2010-2015» в 2011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пециалистов в конференциях ИТО – 20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дуры отбора документов учащихся – кандидатов на присуждение грантов города Саро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МШ РФЯЦ-ВНИИЭФ – МФ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ию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униципального совета по реализации Приоритетного национального проекта «Образование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Тюрина С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ы программирования В.Д. Лелюх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ы «Юный математик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разовательного контента для официального сайта Департамента образова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курсовой подготовки педагогических и  руководящих работников на 201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Баранова Е.Г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в формате ЕГЭ в профильных классах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методисты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рование процесса оформления ОУ заказа учеб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Пилясова Г.И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учащихся 8-х классов по русскому языку и математ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4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ческого тестирования учащихся 4-х классов по русскому языку и математ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злова О.Н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ого турнира «Саровские умники» среди школьников по этапам:</w:t>
            </w:r>
          </w:p>
          <w:p>
            <w:pPr>
              <w:pStyle w:val="Normal"/>
              <w:rPr/>
            </w:pPr>
            <w:r>
              <w:rPr/>
              <w:t>- школьный</w:t>
            </w:r>
          </w:p>
          <w:p>
            <w:pPr>
              <w:pStyle w:val="Normal"/>
              <w:rPr/>
            </w:pPr>
            <w:r>
              <w:rPr/>
              <w:t>- муниципальный</w:t>
            </w:r>
          </w:p>
          <w:p>
            <w:pPr>
              <w:pStyle w:val="Normal"/>
              <w:rPr/>
            </w:pPr>
            <w:r>
              <w:rPr/>
              <w:t>- фин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ого турнира «Саровские умники» среди уч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Алёшина И.В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жественного приема победителей и призеров регионального и заключительного этапов Всероссийской олимпиады школьник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8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жественного приема медалис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учителей ОУ города в городском профессиональном конкурсе «Первые шаги в профессии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1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вгустовской педагогической конферен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 В.Г.,</w:t>
            </w:r>
          </w:p>
          <w:p>
            <w:pPr>
              <w:pStyle w:val="Normal"/>
              <w:jc w:val="center"/>
              <w:rPr/>
            </w:pPr>
            <w:r>
              <w:rPr/>
              <w:t>Королева О.А.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нансово-хозяйствен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1.</w:t>
      </w:r>
      <w:r>
        <w:rPr>
          <w:b/>
        </w:rPr>
        <w:t>Приоритетные направления в работ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тимизация расходов бюджета Департамента, обеспечение целевого расхода денежных средств, финансовое обеспечение выполнения муниципальных заданий подведомственными учрежд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нансовое обеспечение мероприятий муниципальных целевых программ «Образование в Сарове 2010-2015», «Дети Сарова 2010-2015»,»Молодежь Сарова 2010-2015», «Пожарная безопасность муниципальных  образовательных учреждений и учреждений культуры на 2009-2015 годы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ключение ОУ г.Сарова в областную целевую программу «Развитие социальной и инженерной инфраструктуры Нижегородской области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стие в областных программах, направленных на укрепление материально-технической базы О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величение объема внебюджетных источников финансовых ресурсов, привлекаемых для реализации уставных целей образовательными  учрежд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вышение самостоятельности бюджетных учреждений в условиях получения нового статуса, совершенствование системы бюджетного планирования и исполнения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. Циклограмма приказ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711"/>
        <w:gridCol w:w="2233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 назначении ответственных за противопожарное состояние кабинет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4 квартале 2011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нормативов финансового обеспечения выполнения муниципальных заданий подведомственными учреждениями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mallCaps/>
              </w:rPr>
              <w:t xml:space="preserve">О </w:t>
            </w:r>
            <w:r>
              <w:rPr/>
              <w:t>Порядке составления, утверждения и ведения бюджетных смет получателями бюджетных средств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униципальных целевых программ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финансирования муниципальных и негосударственных общеобразовательных учреждений за счет средств субвенций из областного бюджета, полученных городским округом г.Саров на исполнение мероприятий модернизации региональных систем общего образования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деятельности муниципальных заказчиков  и  утверждении требований к согласованию технических заданий в 2012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собенностях финансового обеспечения деятельности ОУ в 2012 году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2011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исполнения бюджета в 2011 году и задачах на 2012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1 квартале 2012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ыполнения подведомственными учреждениями муниципальных заданий в 1 полугодии 2012 г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внесении изменений в бюджетную роспись на 201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7.3</w:t>
      </w:r>
      <w:r>
        <w:rPr/>
        <w:t>.</w:t>
      </w:r>
      <w:r>
        <w:rPr>
          <w:b/>
        </w:rPr>
        <w:t>Циклограмма отчетов по различным направлениям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711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от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127,0503125, 0503169; Справочные таблицы к сведениям по дебиторской и кредиторской задолженности (№№ 4, 4/, 4/2, 5, 5/1, 5/2); Справочные таблицы по доп.кодам БК ( №№ 3ФБ, 3ОБЛ, 3МБ);</w:t>
            </w:r>
          </w:p>
          <w:p>
            <w:pPr>
              <w:pStyle w:val="Normal"/>
              <w:rPr/>
            </w:pPr>
            <w:r>
              <w:rPr/>
              <w:t>Отчет о расходах бюджета, связанных с выплатой вознаграждения за классное руководство;</w:t>
            </w:r>
          </w:p>
          <w:p>
            <w:pPr>
              <w:pStyle w:val="Normal"/>
              <w:rPr/>
            </w:pPr>
            <w:r>
              <w:rPr/>
              <w:t>Отчет об использовании субвенц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в МО НО: 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;</w:t>
            </w:r>
          </w:p>
          <w:p>
            <w:pPr>
              <w:pStyle w:val="Normal"/>
              <w:rPr/>
            </w:pPr>
            <w:r>
              <w:rPr/>
              <w:t>Отчет о расходах бюджета, связанных с выплатой вознаграждения за классное руководство;</w:t>
            </w:r>
          </w:p>
          <w:p>
            <w:pPr>
              <w:pStyle w:val="Normal"/>
              <w:rPr/>
            </w:pPr>
            <w:r>
              <w:rPr/>
              <w:t>Оперативная информация о положении с выплатой заработной пла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Варенцова Е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ухгалтерский отчет в составе форм, утвержденных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РИ ФНС России №3,ФСС РФ: в составе, определенном налоговым кодексом РФ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ПФ России: расчет взносов и индивидуальные с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; форма 3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ухгалтерский отчет в составе форм, утвержденных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в МРИ ФНС России №3,ФСС РФ: в составе, определенном налоговым кодексом РФ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ПФ России: расчет взносов и индивидуальные с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инчук Е.В. 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в МО НО: Отчет об использовании субвенций из областного бюджета; </w:t>
            </w:r>
          </w:p>
          <w:p>
            <w:pPr>
              <w:pStyle w:val="Normal"/>
              <w:rPr/>
            </w:pPr>
            <w:r>
              <w:rPr/>
              <w:t>Отчет об использовании межбюджетных трансфертов из Ф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:</w:t>
            </w:r>
          </w:p>
          <w:p>
            <w:pPr>
              <w:pStyle w:val="Normal"/>
              <w:rPr/>
            </w:pPr>
            <w:r>
              <w:rPr/>
              <w:t>О подготовке образовательных учреждений к новому учебному году и осенне-зимнему сезон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УэиП Администрации г. Саров: об прогнозе лимитов ТЭР следующий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Департамент финансов Администрации г.Саров: сети, контингент и шта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: сеть, штаты, континг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Варенцова Е.Н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 НО по форме ОШ-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Пахунова С.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в Прокуратуру ЗАТО г.Саров, МО НО о реализации Приоритетного национального проекта и по другим направления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ындина О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исполнению муниципальных программ за 2011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лова О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4.Информационно-аналитическая деятельность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11"/>
        <w:gridCol w:w="2233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го использования субвенций из федерального и област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мов предоставления муниципальных услуг (в натуральных показателях), предоставленных за три прошедших финансовых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пр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ходов подведомственных учреждений по КОСГУ 223 и оценка работы  администрации учреждений по энергосбереже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Орло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ходов по выплате заработной платы в учреждения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Ушакова Н.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го использования бюджетных средств в 2011-2012 году в части выполнения целевых програ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муниципальных заданий подведомственными учреждениями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июль, октябрь, янва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7.5.Циклограмма организационной деятельности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58"/>
        <w:gridCol w:w="2233"/>
        <w:gridCol w:w="22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ных показателей (в натуральном выражении ) для определения потребности в предоставлении муниципальных услу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Жаркова М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ных показателей (в стоимостном выражении ) для определения потребности в предоставлении муниципальных услу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ию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нозных показателей для определения потребности в предоставлении муниципальных услуг в Департамент финансов и УэиП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ию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гнозных показателей для определения потребности в предоставлении муниципальных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 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азмещению муниципального заказа  на 2012 го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, 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Орлова О.В., директора 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муниципальных целевых програм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директора 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сведений о количестве ставок педагогических работников по итогам предварительного комплектования учащимися и утверждении тарифик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Варенцо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мероприятий в рамках ведомственного финансов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, Ушакова Н.Ю.</w:t>
            </w:r>
          </w:p>
          <w:p>
            <w:pPr>
              <w:pStyle w:val="Normal"/>
              <w:rPr/>
            </w:pPr>
            <w:r>
              <w:rPr/>
              <w:t xml:space="preserve">Рындина О.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униципальных заданий подведомственным учрежд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Пахунова С.А. Рындина О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сдаче отчет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Уша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инансового обеспечения деятельности пришкольных и загородных лагере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подготовки бухгалтерских работников в 2012 год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юджетной росписи, уточненного свода бюджетных смет на 2011 год и представление в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юджетной росписи, свода бюджетных смет на 2012 год и представление в Департамент финансов Администрации г.Са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чук Е.В.</w:t>
            </w:r>
          </w:p>
          <w:p>
            <w:pPr>
              <w:pStyle w:val="Normal"/>
              <w:rPr/>
            </w:pPr>
            <w:r>
              <w:rPr/>
              <w:t>Варенцова Е.Н.</w:t>
            </w:r>
          </w:p>
          <w:p>
            <w:pPr>
              <w:pStyle w:val="Normal"/>
              <w:rPr/>
            </w:pPr>
            <w:r>
              <w:rPr/>
              <w:t>Пахун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директора                                                                                                          И.Л.Коч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а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0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р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2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ин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02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2:00Z</dcterms:created>
  <dc:creator>***</dc:creator>
  <dc:description/>
  <cp:keywords/>
  <dc:language>en-US</dc:language>
  <cp:lastModifiedBy>User</cp:lastModifiedBy>
  <cp:lastPrinted>2010-09-29T13:59:00Z</cp:lastPrinted>
  <dcterms:modified xsi:type="dcterms:W3CDTF">2011-08-30T07:04:00Z</dcterms:modified>
  <cp:revision>24</cp:revision>
  <dc:subject/>
  <dc:title>4</dc:title>
</cp:coreProperties>
</file>