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я г. Сарова</w:t>
      </w:r>
    </w:p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ind w:left="1077" w:hanging="357"/>
        <w:jc w:val="left"/>
        <w:rPr/>
      </w:pPr>
      <w:r>
        <w:rPr/>
        <w:tab/>
        <w:t xml:space="preserve">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__14.11.2008</w:t>
      </w:r>
      <w:r>
        <w:rPr>
          <w:b/>
        </w:rPr>
        <w:t>__  № __</w:t>
      </w:r>
      <w:r>
        <w:rPr>
          <w:b/>
          <w:u w:val="single"/>
        </w:rPr>
        <w:t>443п</w:t>
      </w:r>
      <w:r>
        <w:rPr>
          <w:b/>
        </w:rPr>
        <w:t>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. Саров, Нижегор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>О проведении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этапа Всероссийской олимпиа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школьников в г.Саров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в 2008-2009 учебном год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</w:t>
      </w:r>
      <w:r>
        <w:rPr>
          <w:szCs w:val="28"/>
        </w:rPr>
        <w:t xml:space="preserve"> </w:t>
      </w:r>
      <w:r>
        <w:rPr/>
        <w:t>основании</w:t>
      </w:r>
      <w:r>
        <w:rPr/>
        <w:t xml:space="preserve"> Положения о порядке проведения регионального этапа Всероссийской олимпиады школьников в Нижегородской области, утвержденного приказом министерства образования Нижегородской области от 01.11.2008 года № 611, Положения о порядке проведения муниципального этапа Всероссийской олимпиады школьников в городе Сарове Нижегородской области, утвержденного приказом департамента образования от 26.09.2008 года № 382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  <w:t>п р и к а з ы в а ю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/>
        <w:t xml:space="preserve">Утвердить сроки проведения муниципального этапа Всероссийской олимпиады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/>
        <w:t>школьников по общеобразовательным предметам в Сарове в 2008-2009 учебном году (приложение 1).</w:t>
      </w:r>
    </w:p>
    <w:p>
      <w:pPr>
        <w:pStyle w:val="Heading1"/>
        <w:numPr>
          <w:ilvl w:val="0"/>
          <w:numId w:val="20"/>
        </w:numPr>
        <w:rPr/>
      </w:pPr>
      <w:r>
        <w:rPr>
          <w:b w:val="false"/>
          <w:bCs/>
          <w:sz w:val="24"/>
          <w:szCs w:val="28"/>
        </w:rPr>
        <w:t xml:space="preserve">Утвердить списки </w:t>
      </w:r>
      <w:r>
        <w:rPr>
          <w:b w:val="false"/>
          <w:bCs/>
          <w:sz w:val="24"/>
        </w:rPr>
        <w:t xml:space="preserve">дежурных работников в аудиториях на  муниципальном этапе </w:t>
      </w:r>
    </w:p>
    <w:p>
      <w:pPr>
        <w:pStyle w:val="Heading1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сероссийской олимпиады школьников по общеобразовательным предметам в Сарове в 2008-2009 учебном году (по согласованию) (приложение 2).</w:t>
      </w:r>
    </w:p>
    <w:p>
      <w:pPr>
        <w:pStyle w:val="Heading1"/>
        <w:ind w:left="0"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Утвердить рейтинги участников муниципального этапа Всероссийской олимпиады школьников по общеобразовательным предметам   в городе Сарове в 2008-2009 учебном году (приложение 3).</w:t>
      </w:r>
    </w:p>
    <w:p>
      <w:pPr>
        <w:pStyle w:val="Normal"/>
        <w:spacing w:lineRule="auto" w:line="360"/>
        <w:rPr/>
      </w:pPr>
      <w:r>
        <w:rPr/>
        <w:tab/>
        <w:t>4. Ответственность за проведение муниципального этапа всероссийской олимпиады школьников возложить на и.о. директора МУДПОС МЦ УО Е.Г. Баранову.</w:t>
      </w:r>
    </w:p>
    <w:p>
      <w:pPr>
        <w:pStyle w:val="Normal"/>
        <w:spacing w:lineRule="auto" w:line="360"/>
        <w:jc w:val="both"/>
        <w:rPr/>
      </w:pPr>
      <w:r>
        <w:rPr/>
        <w:tab/>
        <w:t>5. Контроль за исполнением настоящего приказа возложить на заместителя директора департамента В.Г. Мух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приказу департамента образования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14.11.2008 №  443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077" w:hanging="357"/>
        <w:jc w:val="center"/>
        <w:rPr>
          <w:sz w:val="24"/>
          <w:szCs w:val="24"/>
        </w:rPr>
      </w:pPr>
      <w:r>
        <w:rPr>
          <w:sz w:val="24"/>
          <w:szCs w:val="24"/>
        </w:rPr>
        <w:t>Сроки  и место проведения</w:t>
      </w:r>
    </w:p>
    <w:p>
      <w:pPr>
        <w:pStyle w:val="Heading1"/>
        <w:ind w:left="1077" w:hanging="357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этапа Всероссийской олимпиады школьников по общеобразовательным предметам в городе Сарове  в 2008-2009 учебном год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84"/>
        <w:gridCol w:w="283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;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 ноября 2008 год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ОШ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 ноября 2008 год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 7-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 ноя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;  СОШ 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1;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 9-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ицей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имназия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ей № 3; Лицей № 15; СОШ № 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декабря 2008 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ицей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декабря 2008 год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ind w:left="5245"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788" w:hanging="0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 образования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т 14.11.2008 №  443п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Список дежурных работников в аудиториях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на  муниципальном этапе Всероссийской олимпиады школьников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по общеобразовательным предметам</w:t>
      </w:r>
    </w:p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в городе Сарове в 2008-2009 учебном году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85"/>
        <w:gridCol w:w="851"/>
        <w:gridCol w:w="868"/>
        <w:gridCol w:w="2551"/>
        <w:gridCol w:w="1028"/>
        <w:gridCol w:w="2697"/>
      </w:tblGrid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О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каби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тветств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Г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7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бякина А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0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ева Т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унец Е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педагог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юхина О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жатая</w:t>
            </w:r>
          </w:p>
        </w:tc>
      </w:tr>
      <w:tr>
        <w:trPr>
          <w:trHeight w:val="2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жникова О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ович Т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кова  О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ова М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лиева Л.В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лягина И.Н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9.11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мыкова С.В.       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7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Е.В.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Е.В.     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 О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нов Ю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рьева Н.П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ина В.П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ясов А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тов А.П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ов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7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унец Е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7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ская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О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ева С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И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тина С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rPr/>
            </w:pPr>
            <w:r>
              <w:rPr/>
              <w:t>зам.директора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Н.С,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>психолог</w:t>
            </w:r>
          </w:p>
        </w:tc>
      </w:tr>
      <w:tr>
        <w:trPr>
          <w:trHeight w:val="1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Л.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соцпедагог</w:t>
            </w:r>
          </w:p>
        </w:tc>
      </w:tr>
      <w:tr>
        <w:trPr>
          <w:trHeight w:val="25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2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Е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</w:tr>
      <w:tr>
        <w:trPr>
          <w:trHeight w:val="2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педаго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В.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 Е.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М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юшкин А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4"/>
              <w:jc w:val="center"/>
              <w:rPr/>
            </w:pPr>
            <w:r>
              <w:rPr/>
              <w:t xml:space="preserve">   </w:t>
            </w:r>
            <w:r>
              <w:rPr/>
              <w:t>Сизо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тина С.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</w:tc>
      </w:tr>
      <w:tr>
        <w:trPr>
          <w:trHeight w:val="2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Н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>
          <w:trHeight w:val="1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Л.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педагог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председатель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ина С.В.       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кова А.И.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кова М.Е.     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Ю.В.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енко В.Н.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кина Е.Т.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еева Г.Ф.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ин О.К.       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чёва Н.Ф.  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Е.Г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Е.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 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кин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 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 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. 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форова Н. 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инова Н. 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юкова 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на А.С.,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а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 И.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С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5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сова Г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шунина В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зизова А.Ч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юдкина В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ронова Е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щина М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аркова М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чева Е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1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ова С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ьева О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чук И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ина Н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а Т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слова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утин А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ипова  Н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расьева И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еева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англ. яз.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акина Т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англ.яз.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2.1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селева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хина Н.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икова Н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кунова М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жатая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ов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ченко О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а Л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–1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ачинская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онов В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оно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ердова Р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ницын Ю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енко Е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физики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ачева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физики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ада В.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физики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гдалинская Г.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нт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ачева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нт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якин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Ц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шкова Г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обкова Т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лудько Л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ршин Е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ленцов Н.П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ьцин В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бдулин Г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орова О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8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хина А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техн.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няева М.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ирнова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итель истории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руков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уч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1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здальце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ова М.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кова А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ченко В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кина Е.Т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а Г.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Т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ин О.К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ева Н.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.</w:t>
            </w:r>
          </w:p>
        </w:tc>
      </w:tr>
      <w:tr>
        <w:trPr>
          <w:trHeight w:val="1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кова Н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>
          <w:trHeight w:val="1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ров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8.1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кова Н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жилова С.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това А.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ясова Г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КМ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9.1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еева М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Ю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МК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шова Е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Т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язева Л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>
          <w:trHeight w:val="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Л.Ф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>
          <w:trHeight w:val="2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П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0.12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МК</w:t>
            </w:r>
          </w:p>
        </w:tc>
      </w:tr>
      <w:tr>
        <w:trPr>
          <w:trHeight w:val="2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мыкова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конкова С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ПМК</w:t>
            </w:r>
          </w:p>
        </w:tc>
      </w:tr>
      <w:tr>
        <w:trPr>
          <w:trHeight w:val="18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С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О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а Л.Ю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16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ченко Е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гина Г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>
          <w:trHeight w:val="2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Л.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яева Г.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Н.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пан М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2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ученко Н.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МК</w:t>
            </w:r>
          </w:p>
        </w:tc>
      </w:tr>
      <w:tr>
        <w:trPr>
          <w:trHeight w:val="1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ова Ю.З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шина И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МК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цын Ю.С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Н.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ПМ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88" w:hanging="0"/>
        <w:rPr/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департамента образования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ГЕОГРАФИЯ.</w:t>
      </w:r>
    </w:p>
    <w:p>
      <w:pPr>
        <w:pStyle w:val="Normal"/>
        <w:rPr/>
      </w:pPr>
      <w:r>
        <w:rPr/>
        <w:t xml:space="preserve">          </w:t>
      </w:r>
      <w:r>
        <w:rPr/>
        <w:t>11 класс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835"/>
        <w:gridCol w:w="1417"/>
        <w:gridCol w:w="1985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изо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 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ядник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итнева 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хов 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ятайкин 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яков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ов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ачев Васи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гано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онова Л.Ю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зарева Ма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онова Л.Ю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дулин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абов-Богословский Констан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онова Л.Ю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енко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ыгина Вик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ано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угин 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нигин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ова М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 Влади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чкова Оль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нягина Маргар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ова М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цова Людми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ова М.В.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10 класс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835"/>
        <w:gridCol w:w="1417"/>
        <w:gridCol w:w="1985"/>
      </w:tblGrid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 городской олимпиады 20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е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 Иго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мин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омиров 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жова Т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япин 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мянцева Ул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хин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 Ник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итнев Кирил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 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ор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х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шанов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амонов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юк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овкин 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фонова Г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онова Л.Ю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ычева Васил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яков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ева Г.Н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оздев 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 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 Анато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ун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ырев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ник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изова С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куно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к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9 класс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3119"/>
        <w:gridCol w:w="1278"/>
        <w:gridCol w:w="2124"/>
      </w:tblGrid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ырева Ан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ева Ан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вцев Александ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ошина Евг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Ш № 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Надежд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рукова Татья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рова Юл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а Але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ученко Ан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ова М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анов Дмитр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чарова Екате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рков Ив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икова Мар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а Наталь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арев Александ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изова С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яев Ив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гано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ткин Герм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 Андр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сонов Евген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рова Мар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овская Мила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В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това Наталь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шанова Юл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изова С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дан Евг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изова С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ина Еле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изова С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ин Андр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рилов М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ов Артем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енкова Анастас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ганкова Анастас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рунова Татья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дина А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кин И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ина Екате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юшкина Наталь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ова М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 Леони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ева Г.Н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доров Ром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ьников Анто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шева Мар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к Дании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а Светла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нкин Ив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шибякинаА.И.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8 класс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29"/>
        <w:gridCol w:w="3083"/>
        <w:gridCol w:w="1125"/>
        <w:gridCol w:w="2126"/>
      </w:tblGrid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Екатери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бирева Окса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ина Ан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Валенти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сл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няева Ан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Александ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йкова Виктор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акина Мар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оев Иль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унькова Кс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улигна Мар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 Серг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ачев Александ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чаева Нелл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ьская И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дионок Л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динский Юр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ьская И.В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коулин И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хин Алекс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шов Е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каленко Его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 Серг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Татья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 Дмитр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ева Т. Б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ин Дмитрий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7 класс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29"/>
        <w:gridCol w:w="3083"/>
        <w:gridCol w:w="1267"/>
        <w:gridCol w:w="1984"/>
      </w:tblGrid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наева Але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Е.Г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йкашева Соф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 Дмитр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деева А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жилкина Татья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пина Юл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исеева Ра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Е.Г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якова Кс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кин Пав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Е.Г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7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дкова Мар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Е.Г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ашникова Еле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етнева Виктор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анова Га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ерева  Натал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чева Анн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чева Мар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раева С.А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ин Пав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Г.Е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а Наталь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Виктор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йдарова В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ова Татья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енкова Анастас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ков Рома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чихина Кла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ХИМИЯ.</w:t>
      </w:r>
    </w:p>
    <w:p>
      <w:pPr>
        <w:pStyle w:val="Normal"/>
        <w:rPr/>
      </w:pPr>
      <w:r>
        <w:rPr/>
        <w:t xml:space="preserve">      </w:t>
      </w:r>
      <w:r>
        <w:rPr/>
        <w:t>8 класс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3"/>
        <w:gridCol w:w="2884"/>
        <w:gridCol w:w="1300"/>
        <w:gridCol w:w="3136"/>
      </w:tblGrid>
      <w:tr>
        <w:trPr>
          <w:trHeight w:val="29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7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кина Мар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анд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7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буринная  Натал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1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Дар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Надеж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алент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3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Ле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итал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нчукова Ан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9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унин Константи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Арт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5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Александ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5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ников Григ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25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9 класс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11"/>
        <w:gridCol w:w="1308"/>
        <w:gridCol w:w="3161"/>
      </w:tblGrid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ветла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кова Кс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й Артё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Ив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Якуньков Артё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а Светла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а Юл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ова Виктор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ина Юл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мов Артем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ова Еле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Боровкова Е.А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якова  Татьян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.Д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торной Пав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а Светла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ашова Мар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.Д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атовка Ал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 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Н.Е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иснова 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 Н.Н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ов Александ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митр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 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ова 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О.В.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10 класс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3"/>
        <w:gridCol w:w="2921"/>
        <w:gridCol w:w="1265"/>
        <w:gridCol w:w="3135"/>
      </w:tblGrid>
      <w:tr>
        <w:trPr>
          <w:trHeight w:val="1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нов Дени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1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цева Юл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Ив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Дар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5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ев Дмит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.Д.</w:t>
            </w:r>
          </w:p>
        </w:tc>
      </w:tr>
      <w:tr>
        <w:trPr>
          <w:trHeight w:val="25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пин Дени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вг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>
          <w:trHeight w:val="1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цова Натал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ыгина Екатер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фельд Александ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дигин Пав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Евг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Ма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кин Алекс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1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ова Дар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И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ов Александ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И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</w:tr>
      <w:tr>
        <w:trPr/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2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Оль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Варва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 Еле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Екатер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Макси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Георг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3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еднов Евг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В.Д.</w:t>
            </w:r>
          </w:p>
        </w:tc>
      </w:tr>
      <w:tr>
        <w:trPr>
          <w:trHeight w:val="23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Надеж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пова Пол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</w:tr>
      <w:tr>
        <w:trPr>
          <w:trHeight w:val="2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ионда  Д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</w:tr>
      <w:tr>
        <w:trPr>
          <w:trHeight w:val="2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4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 Н.Е.</w:t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</w:tr>
      <w:tr>
        <w:trPr>
          <w:trHeight w:val="2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ухина О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Рус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мит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  <w:r>
              <w:rPr>
                <w:color w:val="000000"/>
              </w:rPr>
              <w:t xml:space="preserve">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ндаренко Л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Юл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кина Ал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гина Викто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ник Т.Н.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АВО.</w:t>
      </w:r>
    </w:p>
    <w:p>
      <w:pPr>
        <w:pStyle w:val="Normal"/>
        <w:rPr/>
      </w:pPr>
      <w:r>
        <w:rPr/>
        <w:t xml:space="preserve">       </w:t>
      </w:r>
      <w:r>
        <w:rPr/>
        <w:t>9 класс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276"/>
        <w:gridCol w:w="2981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9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н Григ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а И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еев Михаи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повалова Ната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6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н Яросл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ищева Екате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юшкина Тат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масова 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ыгеева Ан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дник 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мин Михаи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рин 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ова Г.И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</w:t>
      </w:r>
      <w:r>
        <w:rPr/>
        <w:t>10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276"/>
        <w:gridCol w:w="29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 Н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ов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ишин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шин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пич 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ин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хина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чан 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 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шонков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ник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ева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арев Н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б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11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276"/>
        <w:gridCol w:w="29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егина Вар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инкина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ич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ин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нова Нат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анова В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ев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дулина Ди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исее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енко Окс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тор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№ </w:t>
            </w: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лягина Алекс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лепейченко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ина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йдашева 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Е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вченко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уха К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яднико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ин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ёхина М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Физкультура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 клас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233045</wp:posOffset>
                </wp:positionV>
                <wp:extent cx="5669280" cy="40201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72"/>
                              <w:gridCol w:w="2880"/>
                              <w:gridCol w:w="1260"/>
                              <w:gridCol w:w="298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охин Анто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вченко Г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овиков Иван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отов А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йко Никола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дрейчиков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ноградова Юл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вченко Г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тамонова Валер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отов А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ёшин Андр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вченко Г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фремова Наталь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вников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хин Ив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дрейчиков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- 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якина Ирин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еменов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ланов Фёд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ыслова Т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ноградов 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няш А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шина Ан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ьцов О.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 Дмитр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ыслова Т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мяев Ром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дёжкин С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ябов Алекс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ценко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ельникова 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ыслова Т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рыгин Серг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ценко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юшев Евг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дёжкин С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шанова Татья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ценко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инов Дмитр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дёжкин С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ов Дмитр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ухин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бедь Ел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рьева Н.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6.55pt;mso-wrap-distance-left:9pt;mso-wrap-distance-right:9pt;mso-wrap-distance-top:0pt;mso-wrap-distance-bottom:0pt;margin-top:18.35pt;mso-position-vertical-relative:text;margin-left:72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72"/>
                        <w:gridCol w:w="2880"/>
                        <w:gridCol w:w="1260"/>
                        <w:gridCol w:w="298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охин Анто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вченко Г.В.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иков Иван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отов А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йко Никола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йчиков О.В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оградова Юл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вченко Г.В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амонова Валер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отов А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ёшин Андр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вченко Г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фремова Наталь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ников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хин Ив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йчиков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- 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якина Ирин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еменов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ланов Фёд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ыслова Т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оградов 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няш А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шина Ан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ьцов О.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ов Дмитр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ыслова Т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мяев Ром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ёжкин С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ябов Алекс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ценко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ельникова 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ыслова Т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рыгин Серг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ценко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юшев Евге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ёжкин С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шанова Татья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ценко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нов Дмитр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ёжкин С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ов Дмитр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ухин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бедь Еле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рьева Н.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8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197"/>
        <w:gridCol w:w="30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ков Пав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Кс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>
          <w:trHeight w:val="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ченкова 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яев Данил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Ма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ьцов О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ухин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Ег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ров Артё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ыслова Т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чук Ег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 Ром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ндр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ев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 Ив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шев Артё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менов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ухин С.В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9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197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 Ив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на Татья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ьцов О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гина Ю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ценко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ляев Серг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.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 Никола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 А.И.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Влади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сеев Г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ыченко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шенина Анаста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дяшкина Ма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шкин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 Никола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Я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бок Алекс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 Екатер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сеенко Г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яев Оле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ин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чин Васи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Влади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ухин Артё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чиков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К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Констант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К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а Ан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лягина Л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гава Окса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фкин Оле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</w:t>
      </w:r>
      <w:r>
        <w:rPr/>
        <w:t>10 класс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197"/>
        <w:gridCol w:w="3060"/>
      </w:tblGrid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Пол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вников В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яев Серг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Дени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сеев Г.И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 Ег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олева И.И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Татья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ней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Н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шев Ег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Н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Макси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ёв Е.И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 Мар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нягин Вади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инов Рус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ина Ел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ьцов О.Б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тин Алекс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зетдинов Раши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Н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Кирил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К.М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мин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икт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н Ром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Пав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Никола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онцев Алекс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каев А.А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11 класс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943"/>
        <w:gridCol w:w="1197"/>
        <w:gridCol w:w="3060"/>
      </w:tblGrid>
      <w:tr>
        <w:trPr>
          <w:trHeight w:val="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цурин Бори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ков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 Ег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ладим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ёв Алекс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ндр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ухин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ов Макси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ухин С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н Ю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ков Пав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йчиков О.В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кин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менов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Макси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Евг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менов Е.В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митр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 д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а Влади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вников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угин Васил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ыслова Т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менов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лади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елик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Рус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елик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шков Михаи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еликов В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Вячесла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К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фал Александ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К.М.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ЭКОНОМИКА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</w:t>
      </w:r>
      <w:r>
        <w:rPr/>
        <w:t>9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880"/>
        <w:gridCol w:w="1440"/>
        <w:gridCol w:w="2880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Дубатовка А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гнева Ма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Гончарова Екате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Игнатьева Оль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Лопаткина Ната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Гаранюшкина Ната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Леонова Е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исткин Гер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ратова Ната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инеев Михаи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аслов Макс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Соврасов Владисл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      </w:t>
      </w:r>
      <w:r>
        <w:rPr/>
        <w:t>7-8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"/>
        <w:gridCol w:w="3217"/>
        <w:gridCol w:w="1417"/>
        <w:gridCol w:w="2906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Дятлов Никола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Суздальце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Виноградов Влади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ородулин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Цветкова Н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Сенькина 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Цветкова Н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Зотов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ндикова Ю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ащее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ндикова Ю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Фасоно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ндикова Ю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Савкин Влади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ндикова Ю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Фильц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ндикова Ю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Черн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арпенко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Пилясов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рюков Яро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урдюков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Рябинская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     </w:t>
      </w:r>
      <w:r>
        <w:rPr/>
        <w:t>11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60"/>
        <w:gridCol w:w="3240"/>
        <w:gridCol w:w="1440"/>
        <w:gridCol w:w="2880"/>
      </w:tblGrid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нова Ната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  Сечина А.И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 Ви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нова Светл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бова Ма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дведева Л.Н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чина А.И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ьева И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рев Ден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 В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 Серг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зиева Евг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чанкова Окс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итнева А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ядникова Екате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ина Я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арев Серг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кова Н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зенев Дании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йцова Окс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инова Татья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анова Вале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кова Н.А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фал Александ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канова И.В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вай Анаста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       </w:t>
      </w:r>
      <w:r>
        <w:rPr/>
        <w:t>10 класс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60"/>
        <w:gridCol w:w="3240"/>
        <w:gridCol w:w="1417"/>
        <w:gridCol w:w="2903"/>
      </w:tblGrid>
      <w:tr>
        <w:trPr>
          <w:trHeight w:val="3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адыгеева Ан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Фомин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Алеханов Ро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Тюрина Н.А.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Грузде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Потехина 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Тюрина Н.А.</w:t>
            </w:r>
          </w:p>
        </w:tc>
      </w:tr>
      <w:tr>
        <w:trPr>
          <w:trHeight w:val="60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Хлебник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Медведева Л.Н.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чина А.И.</w:t>
            </w:r>
          </w:p>
        </w:tc>
      </w:tr>
      <w:tr>
        <w:trPr>
          <w:trHeight w:val="60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узьмин Л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Медведева Л.Н.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чина А.И.</w:t>
            </w:r>
          </w:p>
        </w:tc>
      </w:tr>
      <w:tr>
        <w:trPr>
          <w:trHeight w:val="30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Лещенко Е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ЩЕСТВОЗНАНИЕ.</w:t>
      </w:r>
    </w:p>
    <w:p>
      <w:pPr>
        <w:pStyle w:val="Normal"/>
        <w:rPr/>
      </w:pPr>
      <w:r>
        <w:rPr/>
        <w:t xml:space="preserve">      </w:t>
      </w:r>
      <w:r>
        <w:rPr/>
        <w:t>11  класс.</w:t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76"/>
        <w:gridCol w:w="2700"/>
        <w:gridCol w:w="1440"/>
        <w:gridCol w:w="2160"/>
      </w:tblGrid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ич Кс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нова Ната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торова Анаста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егина Варв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 В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лкова Зо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Да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липейченко Ю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арова Вале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Викто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бедева Я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шкина Окс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лягина 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лес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вьева Да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ич 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ина Екате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 Ви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нова Свтл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ина Александ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ганова Окс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агина Екате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ина По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плина Ю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ева О.А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галеева А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чинникова Ю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еев Ант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рев Ден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 В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а Мар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юнина Крист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ухова А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ятайкин Ден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вченко С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 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инева А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тин Ант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хотникова Лид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инова Татья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ова Е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ина Ю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чанкова Оль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хорошев Ники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жченко Александ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Ш № 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а Е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ьева И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Окс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 Макс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инкина Ю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№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юшина Надеж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 Владим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ова С.В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ухин Александ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шнев Евг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кина Татья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кова Ир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№ 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датова Е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лентьев К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ская С.В.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0 класс.</w:t>
      </w:r>
    </w:p>
    <w:tbl>
      <w:tblPr>
        <w:tblW w:w="90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60"/>
        <w:gridCol w:w="2835"/>
        <w:gridCol w:w="1417"/>
        <w:gridCol w:w="2160"/>
      </w:tblGrid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хина По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иш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ыгеев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улина Маргар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тул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еритнев Кирил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бот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вченко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дник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 Ник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япин 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зде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пич 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пиченко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ьникова Ма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т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ник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йцов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ун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огова В.Ф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няко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кина Ал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е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ков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ева Е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оторо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огова В.Ф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шляе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яева Г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очкин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яева Г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ычева Васил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ева Е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ловский Никол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яева Г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ник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ов Дани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йкова 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то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ё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тунов Васи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кова 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унов 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о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а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ах Ли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жо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унов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фонова Е.Т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ков Е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Л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днин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убе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ьев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винова Луи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ае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ьев С.В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ехин 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а И.Н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лятова 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 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терева 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№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ин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ыко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фонова Е.Т.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9 класс. 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947"/>
        <w:gridCol w:w="2800"/>
        <w:gridCol w:w="1417"/>
        <w:gridCol w:w="2160"/>
      </w:tblGrid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чар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тов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ноград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 № 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шмар Оль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аше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клун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ище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бяков 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юшкин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яница Ро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ицкая Васи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унин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юшкин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ова Е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7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мистр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женкова О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рукова Свтел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йко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а 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 Е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ева Е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7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тин Гер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женкова О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тюк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ина 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Ш № 1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н Григ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а И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И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№ 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молкина Маргар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но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ова Е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ашенко Андр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ова Е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рно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И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кин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кина 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И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офее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вце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ремова Любов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чкова 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косеев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 Е.Е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№ 1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енко Иго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8 класс.</w:t>
      </w:r>
    </w:p>
    <w:tbl>
      <w:tblPr>
        <w:tblW w:w="9274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30"/>
        <w:gridCol w:w="2903"/>
        <w:gridCol w:w="1417"/>
        <w:gridCol w:w="2340"/>
      </w:tblGrid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бире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улин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№ 1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ыгин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Васил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- № 1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ятк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 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инцева М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хунов Ро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инцева М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унькова 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инцева М.С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ва 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7 класс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9"/>
        <w:gridCol w:w="2894"/>
        <w:gridCol w:w="1417"/>
        <w:gridCol w:w="234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етник Крист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вал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Ш № 1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бик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-  № 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ушкин 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- № 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ширев Вита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исеев Иго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пин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4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форов Л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ушкина 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това 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ичева 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2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ицкая 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бинская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МАТЕМАТИКА. </w:t>
      </w:r>
    </w:p>
    <w:p>
      <w:pPr>
        <w:pStyle w:val="Normal"/>
        <w:rPr/>
      </w:pPr>
      <w:r>
        <w:rPr/>
        <w:t xml:space="preserve">      </w:t>
      </w:r>
      <w:r>
        <w:rPr/>
        <w:t>7 класс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1440"/>
        <w:gridCol w:w="2340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нк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а кл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унец вас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Халде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алаче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н Алекс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л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ан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х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кина Анаста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ш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 Ма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тник Кри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ин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Д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ьк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ье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тник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Кри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яйкин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Яро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ова Н.С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кин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ина 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барова В.Г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О.Г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М.В.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пор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М.В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 Н.В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ин Дан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ряну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Елиза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 Н.В. 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ченко К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 Н.В.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ячко Н.В. 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Тимоф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гаева В.А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гаева В.А.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ович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а В.Е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а В.Е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ков С.И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т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ушкин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А.ю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ин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гаева В.А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 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а В.Е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 xml:space="preserve">8 класс.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1440"/>
        <w:gridCol w:w="2340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унин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Ле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.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онок 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Л.Г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ченко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итал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Ар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Л.Г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щева Е.В.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Озорник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кин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 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хин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 Р.А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кс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Алекса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ц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хманюк ал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щева Е.В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Г.Н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ма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а Р.А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е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Елиза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нк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ах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ар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Я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ое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Т.Б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Т.Б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И.Т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ин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кина И.Т.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И.т.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 xml:space="preserve">9 класс.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1440"/>
        <w:gridCol w:w="234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атовк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юшина М.Ю.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юшкин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С.В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сим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Гудулин 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Додон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обяко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узянова Окс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Л.Г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а  Елиза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и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й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Ангилоп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лягина И.Н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линская К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.ина М.Ю.</w:t>
            </w:r>
          </w:p>
        </w:tc>
      </w:tr>
      <w:tr>
        <w:trPr>
          <w:trHeight w:val="3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Ег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кова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 Макс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ов Констан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ин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ляе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с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ицкая Вас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ем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ем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ин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Н.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ев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дов Степ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О.В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Л.В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то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асова анаст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нова Натал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зо Г.В.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О.В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нова С.Н.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 Е.Р.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т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А.Ю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т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баум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А.Ю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кин Гер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О.В.</w:t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нова С.Н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вник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нова С.Н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чкина О.В.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ен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ова дар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гаева В.А.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сее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чкина О.В.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кин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М.Ю.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к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0 класс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9"/>
        <w:gridCol w:w="2977"/>
        <w:gridCol w:w="1418"/>
        <w:gridCol w:w="2268"/>
      </w:tblGrid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ев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ов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н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К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ско Ла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к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к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ий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ани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й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нов 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.С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к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якова А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Крис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шкин Геор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ина Свет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рин 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итне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.С.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ин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пич 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йкина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Л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Вален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инская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щенко Ег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.В.</w:t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шева Оль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ыгина Екате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кшинас Ар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Г.И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чко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а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ейкин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о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ш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 Е.Р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</w:t>
            </w:r>
            <w:r>
              <w:rPr>
                <w:lang w:val="en-US"/>
              </w:rPr>
              <w:t xml:space="preserve"> </w:t>
            </w:r>
            <w:r>
              <w:rPr/>
              <w:t>Г.И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ов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син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шникова</w:t>
            </w:r>
            <w:r>
              <w:rPr>
                <w:lang w:val="en-US"/>
              </w:rPr>
              <w:t xml:space="preserve"> </w:t>
            </w:r>
            <w:r>
              <w:rPr/>
              <w:t>Г.И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Евг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яе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а екате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а И.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а И.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ко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а И.И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янский Стани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И.Т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Л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нова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Г.Н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анов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И.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Евг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М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М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н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1 класс.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59"/>
        <w:gridCol w:w="2977"/>
        <w:gridCol w:w="1418"/>
        <w:gridCol w:w="2268"/>
      </w:tblGrid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лена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 Александр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ников 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 С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С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 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жных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ский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Т.Г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н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шко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ычев 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улина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нов 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ков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ляев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ская Вик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 А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Т.Г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имов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 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пова По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ова Свет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гский Ол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Ната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ле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ев 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Т.Г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а Ната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а К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С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М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т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Анато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ская В.Л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С.В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ик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З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 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х Вад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ин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нов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а Екате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.С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.С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Г.Н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ше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 Е.Р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ин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ина Анаст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М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хина М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 Тимоф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ейченко Ю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Евг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В.Ф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ов Ви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ева Н.В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Ната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Г.Н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тани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жилин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.В.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ова Тать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.В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ова Ю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 Е.Р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ова Вал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С.А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хина М.А.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йкин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хина М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а Людм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С.А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С.Ю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ко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ина Я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ый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е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С.А.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ЯЗЫК.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3636"/>
        <w:gridCol w:w="1843"/>
        <w:gridCol w:w="1985"/>
      </w:tblGrid>
      <w:tr>
        <w:trPr>
          <w:trHeight w:val="305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ind w:left="142" w:right="-304" w:hanging="0"/>
              <w:rPr>
                <w:rFonts w:cs="Calibri;Century Gothic"/>
                <w:b/>
                <w:b/>
                <w:color w:val="000000"/>
              </w:rPr>
            </w:pPr>
            <w:r>
              <w:rPr>
                <w:rFonts w:cs="Calibri;Century Gothic"/>
                <w:b/>
                <w:color w:val="000000"/>
              </w:rPr>
              <w:t>7 класс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b/>
                <w:b/>
                <w:color w:val="000000"/>
              </w:rPr>
            </w:pPr>
            <w:r>
              <w:rPr>
                <w:rFonts w:cs="Calibri;Century Gothic"/>
                <w:b/>
                <w:color w:val="000000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autoSpaceDE w:val="false"/>
              <w:ind w:left="-2064" w:firstLine="993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  <w:t>7 клас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b/>
                <w:b/>
                <w:color w:val="000000"/>
              </w:rPr>
            </w:pPr>
            <w:r>
              <w:rPr>
                <w:rFonts w:cs="Calibri;Century Gothic"/>
                <w:b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ов Кирилл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ичихина Клар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япина Юл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а Н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ва М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.Ч.Азиз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деева Али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 Игорь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а Н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ова Алё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меличкин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чалина Наталь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меличкин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стухина М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.Ч.Азиз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В.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.Ч.Азиз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 Ольг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ягина И. Л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ева Ан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шурков Владислав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оградов Владислав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О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 Лев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Евген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ягина И. Л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кин Александр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выдов Александр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аков Богдан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рюхина Анфис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анова Анастас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одовникова Татья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Э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енко Еле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ркова М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ханова Мар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чникова Г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оградова Юл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чникова Г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ыкова Евген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тковский Саш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яева Н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орцов Андрей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ьянова Анастас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иняйкин Иль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ркова М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хин Антон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анович Юл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ёлова Мар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Э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етник Кристи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Э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ратов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нина С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санов Руслан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ская Еле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вечкина Виктор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ьдберг Г.Б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унов Павел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яева Н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мина Виктор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яева Н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ыпленкова Ольг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ьякова Евгения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далова Але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О.С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расова Екатери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ясова Татьяна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анова Т.Ю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таев Георгий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нищенко Даниил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уева Н. А.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3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3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еева Маргарита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уева Н. 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3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льтан Е.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ичева Е.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125"/>
        <w:gridCol w:w="3936"/>
        <w:gridCol w:w="995"/>
        <w:gridCol w:w="281"/>
        <w:gridCol w:w="1733"/>
        <w:gridCol w:w="393"/>
        <w:gridCol w:w="971"/>
      </w:tblGrid>
      <w:tr>
        <w:trPr>
          <w:trHeight w:val="319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ind w:firstLine="112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8 класс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ind w:left="-456" w:hanging="17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класс</w:t>
            </w:r>
          </w:p>
        </w:tc>
        <w:tc>
          <w:tcPr>
            <w:tcW w:w="43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никова И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чугин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арева Мар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ева Н. 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вчинников Алексе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ева Н. 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нова Окса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 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дева Я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 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шкина Окса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 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чаева Нелли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ева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митров Денис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сонов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чугин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ков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чугин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 Артем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син Артем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дников Леон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лянкина Дар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о И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рачкова В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чкин Никит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онова Ольг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рачкова В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кова Юл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льина О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ин Дмитри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рачкова В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арова Надежд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чникова Г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шова Евген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льина О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рачкова В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ынова Тан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ова С.К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аринов Алексе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рачкова В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кова Валент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ыжаков Станислав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ломина Маргарит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Э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лова Екате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а Кат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яева Н.С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 Артем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тонова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гина Валер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ова С.К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Дмитри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ов Павел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яскин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няева А.Н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новский Вов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голева Ю.Н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  <w:tc>
          <w:tcPr>
            <w:tcW w:w="43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ина Валер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 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ачёва Светла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 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това Натал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гнева Мар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людина И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ена Е. М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мова Жан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ена Е. М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ндина Ан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унина Юл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х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бяков Ил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чугин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отов Евгени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чугина Т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ова Виктор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далинская Ксен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тунова Я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кина Т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тыгина Ма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 Арсени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х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ьев Владислав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х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рков Иван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.В.Павлова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тушенко Татья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тина Елизавет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дан Евген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мелева Наст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ова С.К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шанолва Юл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мов Михаил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.В.Павлова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  <w:tc>
          <w:tcPr>
            <w:tcW w:w="43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хова Ольг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кчан Але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 Игорь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голева Ю.Н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итнев Кирилл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а Гал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лова Александр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льина О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кин Алексе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нах Лид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а Евген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Шурасьева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Никит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 Пол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вченко Натал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х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фейкин Роман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х Н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кишина Ан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 Дмитрий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ыжова Натал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шонков Стас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а Я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ельев Антон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а Я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 Лев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щагин И.Л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деев Денис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акина Екатери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янина Наталь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 Э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ыткин Максим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ена Е. М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рина Оксана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а Н.С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оматина Анастасия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шунина В.П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банов Вадим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а Я.А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ешков Александр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Шурасьева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скунова Марин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тин А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тьянинов Игорь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япина И.В.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  <w:tc>
          <w:tcPr>
            <w:tcW w:w="43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харева Мар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Е.И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рина Ассоль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льина О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ипка Владислав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О.С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юшина Анастас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масова Екатер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ёва Е.И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онов Владислав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ева О.Э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ков Максим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а Ан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а М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дай Ла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нина С.С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Наталь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нина С.С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ицына Юл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нина С.С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инкина Юл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нина С.С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опова Пол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хов Сергей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жных Евгений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ркова М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нова Светла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ько Альб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дламанова Т.Л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занов Никит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чук И.А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ина Екатер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ва Т.В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авьева Дарь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даманова Т.Л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бродина Ир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тонова И.Л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ентьев Евгений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С.Васильева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скина Екатери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С.Васильева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кородьева Наст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ова С.К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кина Алл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ова С.К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дакова Александр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зова Е.Н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ишканов Андрей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Шурасьева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лентьев Константин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Шурасьева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 Дмитрий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Н.Шурасьева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торова Анастас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зарова Валери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унова Дарья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дина С.Г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ынова Ин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гина Ин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иков Павел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дина С.Г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ячева Елена</w:t>
            </w:r>
          </w:p>
        </w:tc>
        <w:tc>
          <w:tcPr>
            <w:tcW w:w="9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  <w:tc>
          <w:tcPr>
            <w:tcW w:w="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ГЛИЙСКИЙ ЯЗЫК.</w:t>
      </w:r>
    </w:p>
    <w:p>
      <w:pPr>
        <w:pStyle w:val="Normal"/>
        <w:rPr/>
      </w:pPr>
      <w:r>
        <w:rPr/>
        <w:t>7 класс.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3969"/>
        <w:gridCol w:w="93"/>
        <w:gridCol w:w="992"/>
        <w:gridCol w:w="1984"/>
      </w:tblGrid>
      <w:tr>
        <w:trPr>
          <w:trHeight w:val="305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рагунец Васили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7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Л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Яценко Евгени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6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Л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олачева Мари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ышев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анева Еле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ышев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илосердова Ан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3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илиппова Дарь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2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ышев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Юсупова Али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Туманова Гали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икалова Мари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ышев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летнева Валери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Робкин Сергей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инькова Станислав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уякова Ксения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,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Л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Рудакова Ан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ышева О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алашникова Елена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апитанов Виктор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лас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"/>
        <w:gridCol w:w="1032"/>
        <w:gridCol w:w="2502"/>
        <w:gridCol w:w="567"/>
        <w:gridCol w:w="3969"/>
      </w:tblGrid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алмыкова Дар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аненко Дар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обылева Валер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лепова Евген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Яушкин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оренко Еле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Рыжкова Дар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бирова Лил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арев Артем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веткова Юл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орупаев Кирилл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иа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икина Дар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имин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аров Андрей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ас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"/>
        <w:gridCol w:w="1032"/>
        <w:gridCol w:w="2502"/>
        <w:gridCol w:w="567"/>
        <w:gridCol w:w="3969"/>
      </w:tblGrid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Анастас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82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гнатьева Ольг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81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Горев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Ермолович Ил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никова Мар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2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усова С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ордашова Татья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1,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Гончарова Екатери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1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зрукова Татья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9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усова С.В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Гусев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8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Виноградова Екатери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8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усова С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паткина Наталь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8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аканова Але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7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оляница Роман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6,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июшкина Татья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овикова Виктор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усова С.В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блесимов Александр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лас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"/>
        <w:gridCol w:w="1032"/>
        <w:gridCol w:w="2502"/>
        <w:gridCol w:w="567"/>
        <w:gridCol w:w="3969"/>
      </w:tblGrid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ирокова Ксен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утулова Анастас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Дудник Анастас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адыгеев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ухин Дмитрий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емцева Евген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Толушкин Георгий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ззубов Игорь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Овсепян Александр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мирнова Кристи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омин Михаил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харова Ан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3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отик Кристи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3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летнева Валер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3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аптев Иван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2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мирнова Юлия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2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уговский Кирилл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1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арфёнова И.А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Тарасюк Али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1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расина А.С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Румянцева Улья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0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родина И.В.</w:t>
            </w:r>
          </w:p>
        </w:tc>
      </w:tr>
    </w:tbl>
    <w:p>
      <w:pPr>
        <w:pStyle w:val="Normal"/>
        <w:rPr/>
      </w:pPr>
      <w:r>
        <w:rPr/>
        <w:t>11 клас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"/>
        <w:gridCol w:w="1032"/>
        <w:gridCol w:w="2502"/>
        <w:gridCol w:w="1134"/>
        <w:gridCol w:w="3402"/>
      </w:tblGrid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Гуров Павел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3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улясова И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2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;Century Gothic"/>
                <w:color w:val="000000"/>
              </w:rPr>
              <w:t>Цвет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агутина Евген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1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ехорошев Никит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1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рагина Дарь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1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еонова И.Б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Вититнева Але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1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вет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ироненко Максим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адеев Сергей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вет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Урядникова Екате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еонова И.Б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нягина Екате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0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вет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Заболотько Евген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еонова И.Б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орозова Дарь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Осеев Антон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еонова И.Б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олтова Вероник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еонова И.Б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ихотникова Лид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очанкова Ольг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тюкова Т.В.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апшинова Татья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веткова Т.В.</w:t>
            </w:r>
          </w:p>
        </w:tc>
      </w:tr>
      <w:tr>
        <w:trPr>
          <w:trHeight w:val="290" w:hRule="atLeast"/>
        </w:trPr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rPr/>
      </w:pPr>
      <w:r>
        <w:rPr/>
        <w:t>8 класс</w:t>
      </w:r>
    </w:p>
    <w:tbl>
      <w:tblPr>
        <w:tblW w:w="165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2502"/>
        <w:gridCol w:w="1134"/>
        <w:gridCol w:w="2835"/>
        <w:gridCol w:w="5604"/>
        <w:gridCol w:w="2451"/>
      </w:tblGrid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тасько Алё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1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  <w:tc>
          <w:tcPr>
            <w:tcW w:w="5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2502"/>
        <w:gridCol w:w="1134"/>
        <w:gridCol w:w="2835"/>
      </w:tblGrid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Веретенникова Але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ирстова А.Р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Гаврилова Але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ирстова А.Р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икифорова Анжелик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2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ирстова А.Р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фонькина Крист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1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ысова Екате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9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ирстова А.Р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аркина Вероник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аркина Юл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8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овикова Ан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7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Ульянова Анастас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отова Ма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5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Пушкина Ольг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</w:tbl>
    <w:p>
      <w:pPr>
        <w:pStyle w:val="Normal"/>
        <w:rPr/>
      </w:pPr>
      <w:r>
        <w:rPr/>
        <w:t>9 класс</w:t>
      </w:r>
    </w:p>
    <w:tbl>
      <w:tblPr>
        <w:tblW w:w="165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2502"/>
        <w:gridCol w:w="1134"/>
        <w:gridCol w:w="2835"/>
        <w:gridCol w:w="5604"/>
        <w:gridCol w:w="2451"/>
      </w:tblGrid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ашковцева Маш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1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рякова В.В.</w:t>
            </w:r>
          </w:p>
        </w:tc>
        <w:tc>
          <w:tcPr>
            <w:tcW w:w="5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рякова В.В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тасько Александр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9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  <w:tc>
          <w:tcPr>
            <w:tcW w:w="5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олодовникова Ма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8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рякова В.В.</w:t>
            </w:r>
          </w:p>
        </w:tc>
        <w:tc>
          <w:tcPr>
            <w:tcW w:w="5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ерякова В.В.</w:t>
            </w:r>
          </w:p>
        </w:tc>
      </w:tr>
    </w:tbl>
    <w:p>
      <w:pPr>
        <w:pStyle w:val="Normal"/>
        <w:rPr/>
      </w:pPr>
      <w:r>
        <w:rPr/>
        <w:t>11 класс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2502"/>
        <w:gridCol w:w="1134"/>
        <w:gridCol w:w="2835"/>
      </w:tblGrid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Андреева Алё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0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Урядникова Екате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9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0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алдина Кир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9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узнецова Э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Царёв Василий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алчева Маргарит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Вититнева Алё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улясова И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Морозова Дарь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амойлова Татья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Инт. 1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олдатова Еле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обанова В.А.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очанкова Ольг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2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лепча Римм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Фадеев Сергей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короходова Мар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5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мирнов Иван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6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Брагина Дарь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7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Шнягина Екатери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8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исина Татья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4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Н.И.Мыск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9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Дыченко Никит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Лихотникова Лидия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  <w:tr>
        <w:trPr>
          <w:trHeight w:val="319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1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2</w:t>
            </w:r>
          </w:p>
        </w:tc>
        <w:tc>
          <w:tcPr>
            <w:tcW w:w="25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Кашинцова Анна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13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С.Л. Новож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я.</w:t>
      </w:r>
    </w:p>
    <w:p>
      <w:pPr>
        <w:pStyle w:val="Normal"/>
        <w:rPr/>
      </w:pPr>
      <w:r>
        <w:rPr/>
        <w:t>7  класс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5"/>
        <w:gridCol w:w="2692"/>
        <w:gridCol w:w="1842"/>
        <w:gridCol w:w="2692"/>
      </w:tblGrid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М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ов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 Пав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тник Крис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ин Арт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хина Анфи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 Серг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ыдов Алекса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на Ю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лдеева Ал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а 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ик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Данилова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ровская 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арева В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ровская 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ухина М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.Г.Данилова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ина 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Данилова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пьев Дмитр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нгатуллин Ри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довина Ю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ов Анд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ёнкова Оль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Яр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танова 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ьякова Евг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ханов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</w:tbl>
    <w:p>
      <w:pPr>
        <w:pStyle w:val="Normal"/>
        <w:rPr/>
      </w:pPr>
      <w:r>
        <w:rPr/>
        <w:t>8  класс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3"/>
        <w:gridCol w:w="1843"/>
        <w:gridCol w:w="2693"/>
      </w:tblGrid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лимова С.В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ае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раева С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улин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Надеж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оев 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йченко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щеева Ал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абикова Н.И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Маргар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тенков 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ытин 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оев Кер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д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днар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ринов 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</w:tbl>
    <w:p>
      <w:pPr>
        <w:pStyle w:val="Normal"/>
        <w:rPr/>
      </w:pPr>
      <w:r>
        <w:rPr/>
        <w:t>9 класс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3"/>
        <w:gridCol w:w="1843"/>
        <w:gridCol w:w="2693"/>
      </w:tblGrid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шина Евг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А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 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ренкова Со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ян Геор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мов Ар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а 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абикова Н.И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аева С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аева С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3"/>
        <w:gridCol w:w="1843"/>
        <w:gridCol w:w="2693"/>
      </w:tblGrid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зоваткина Алё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еева Кри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в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пин Ден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 Кри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фельд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Васи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нов 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а 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а Лу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унов 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ыков 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ова Тать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ов Ни кол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шов 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ядникова Людм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еритнев 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юк 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 Бог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Э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Э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Ег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Э.А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 Э.А.</w:t>
            </w:r>
          </w:p>
        </w:tc>
      </w:tr>
    </w:tbl>
    <w:p>
      <w:pPr>
        <w:pStyle w:val="Normal"/>
        <w:rPr/>
      </w:pPr>
      <w:r>
        <w:rPr/>
        <w:t>11 класс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693"/>
        <w:gridCol w:w="1843"/>
        <w:gridCol w:w="2693"/>
      </w:tblGrid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иева 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цова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ун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тнева А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ухина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Свет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ухин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ова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тинская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хляева 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 Евг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бал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Чараев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к Т.Н.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к Т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ка.</w:t>
      </w:r>
    </w:p>
    <w:p>
      <w:pPr>
        <w:pStyle w:val="Normal"/>
        <w:rPr/>
      </w:pPr>
      <w:r>
        <w:rPr/>
        <w:t>7 класс.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2693"/>
        <w:gridCol w:w="1559"/>
        <w:gridCol w:w="3119"/>
      </w:tblGrid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Халдеева 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ольшаков Бог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иницын Ю.С.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ль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лексин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вятова И.В.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абетник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вятова И.В.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оронина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азун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вада. В.Ф.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авыд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вада. В.Ф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ргее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люшечк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льцын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ьяк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ондарев С.В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зепов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ондарев С.В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ингатуллин Р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вада В.Ф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ой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оск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рокин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арик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ипат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ин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асилье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вада В.Ф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довин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вада В.Ф.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птен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илеш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а Н.В.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лексах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анюшк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ик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вровская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ирша А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рагунец Васи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икал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рич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орин Д.П.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здяе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орин Д.П.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Аль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ьк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ь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Эльв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ов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юшкин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</w:tbl>
    <w:p>
      <w:pPr>
        <w:pStyle w:val="Normal"/>
        <w:rPr/>
      </w:pPr>
      <w:r>
        <w:rPr/>
        <w:t>8 класс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693"/>
        <w:gridCol w:w="1559"/>
        <w:gridCol w:w="3119"/>
      </w:tblGrid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яче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ар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чук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ринная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гин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йченко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Нел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ов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уликова Вале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Логино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Нестеров Леон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арамон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елых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Селин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Сеньков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уликова Вале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Алешин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Т.И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ашеут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ут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н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хин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ик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онок 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ряхин Ф.М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ое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</w:tbl>
    <w:p>
      <w:pPr>
        <w:pStyle w:val="Normal"/>
        <w:rPr/>
      </w:pPr>
      <w:r>
        <w:rPr/>
        <w:t>9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693"/>
        <w:gridCol w:w="1559"/>
        <w:gridCol w:w="3119"/>
      </w:tblGrid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аночк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 Яро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ем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атовк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ва Ма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чинская Л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кин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чинская Л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кова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 Ф.М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Ми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Н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шенко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сеева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 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ной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линская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мае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зор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А.И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ков Дани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нина Е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цоева Анаста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а  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ков Еф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норова Надеж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ляев Серг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ул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ш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 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гова Л.К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гава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н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ова Вален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хин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</w:tbl>
    <w:p>
      <w:pPr>
        <w:pStyle w:val="Normal"/>
        <w:rPr/>
      </w:pPr>
      <w:r>
        <w:rPr/>
        <w:t>10 класс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693"/>
        <w:gridCol w:w="1559"/>
        <w:gridCol w:w="3119"/>
      </w:tblGrid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амонов Дмит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з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е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пич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но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к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к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ин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ин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ина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н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це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Вас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нова Т.М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нова Т.М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Ар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нова Т.М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кин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ейк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нова Т.М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ик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.А.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Г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А.Н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ско Лар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аренко Арт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онков Ст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нко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кшинас Ар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Беря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на И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ыгин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ляе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ин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ёва Алё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ва Алё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нов Тим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</w:tbl>
    <w:p>
      <w:pPr>
        <w:pStyle w:val="Normal"/>
        <w:rPr/>
      </w:pPr>
      <w:r>
        <w:rPr/>
        <w:t>11 класс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693"/>
        <w:gridCol w:w="1559"/>
        <w:gridCol w:w="3119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нь Н.В.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нь Н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нов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Юдин Анато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ыгина Г.Н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рионов В.С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идякина Н.Б.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ников Тимоф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нь Н.В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Вас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ин Ю.С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ин Ю.С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но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ананева Ната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ин Д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инцева В.М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н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инцева В.М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п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С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ко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инцева В.М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кина Н.Б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шко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 Т.М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 Т.М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жных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 Т.М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 Т.М.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к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/>
              <w:t xml:space="preserve">Горбунов Виктор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ыче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инцева В.М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чугский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инцева В.М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В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жинцева В.М.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рышник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з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ва И.В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к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.Н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ельский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.Н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еш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.Н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ков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ин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к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.В.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ов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х Вад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е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А.И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А.И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А.И.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Кузнец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А.И.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Замысл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тап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Наум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ин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200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опов Вяче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н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ьк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й А.И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 Ол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йкин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ин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ская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 (техническ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3828"/>
        <w:gridCol w:w="645"/>
        <w:gridCol w:w="3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аев Оле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цов Андр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 Андр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Александ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Арт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ычев Александ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игин Евг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 Александ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 Александ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родин Евг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ов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яев Его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ков Михаи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кин Серг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кин Арт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оваткин Арс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шин Паве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шев Евг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Ив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огло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 Игор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огло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ешин Ив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таев Геор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 Серг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ушкин Дени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п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 (обслуживающ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930"/>
        <w:gridCol w:w="4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че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шкин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ряну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ченко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ич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плен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Ник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ё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а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пае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н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новская А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гин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ц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 (техническ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930"/>
        <w:gridCol w:w="4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цов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ян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цов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цов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жни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ш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вский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ик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юн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ьченко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аков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мкин Прох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я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огло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Лер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онок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ый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чк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н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я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 (обслуживающ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10"/>
        <w:gridCol w:w="42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ц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ева И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е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И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сь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Нел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ай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шин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Васи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бирев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мак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ых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гина Г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техническ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25"/>
        <w:gridCol w:w="42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ж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кин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л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рс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,Н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лет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як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иев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м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яп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огло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ул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ной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анев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а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оухов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тушк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обслуживающ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85"/>
        <w:gridCol w:w="4151"/>
      </w:tblGrid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кин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ева И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тю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 Л.М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нко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ов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юшкин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со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дько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ут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нгатор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йчук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гин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дько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чк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Н.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техническ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70"/>
        <w:gridCol w:w="41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н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щ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Е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обслуживающ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70"/>
        <w:gridCol w:w="41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ско Лар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ыше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зоваткин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овская Л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хин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Г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ил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ат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гин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ыг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ахвердиева К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 (техническ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930"/>
        <w:gridCol w:w="36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 (обслуживающий т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915"/>
        <w:gridCol w:w="3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Т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Т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ова Вл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лева М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лева М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н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В.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В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ыг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.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ЛОГИЯ.</w:t>
      </w:r>
    </w:p>
    <w:p>
      <w:pPr>
        <w:pStyle w:val="Normal"/>
        <w:rPr/>
      </w:pPr>
      <w:r>
        <w:rPr/>
        <w:t>7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119"/>
        <w:gridCol w:w="1275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а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 Пав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опов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тунов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а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мее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арапова Э.Э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кашева Соф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на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ан 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а Л.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.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</w:tbl>
    <w:p>
      <w:pPr>
        <w:pStyle w:val="Normal"/>
        <w:rPr/>
      </w:pPr>
      <w:r>
        <w:rPr/>
        <w:t>8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93"/>
        <w:gridCol w:w="3119"/>
        <w:gridCol w:w="1275"/>
        <w:gridCol w:w="269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Е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В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си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омина Маргар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сун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ва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</w:tbl>
    <w:p>
      <w:pPr>
        <w:pStyle w:val="Normal"/>
        <w:rPr/>
      </w:pPr>
      <w:r>
        <w:rPr/>
        <w:t>9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119"/>
        <w:gridCol w:w="1275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ан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нова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нко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119"/>
        <w:gridCol w:w="1275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тик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рядникова Людм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етнева Вал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Ма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лае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вашова Е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юк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рица кс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Вал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</w:tbl>
    <w:p>
      <w:pPr>
        <w:pStyle w:val="Normal"/>
        <w:rPr/>
      </w:pPr>
      <w:r>
        <w:rPr/>
        <w:t>11 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119"/>
        <w:gridCol w:w="1275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шинцова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учко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веева Е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а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иева 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рыгина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илкова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бдулина Г.А.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баум Вал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бдулина Г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паткина Екатери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ипломант Областной олимпиад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07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ваш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рия.</w:t>
      </w:r>
    </w:p>
    <w:p>
      <w:pPr>
        <w:pStyle w:val="Normal"/>
        <w:rPr/>
      </w:pPr>
      <w:r>
        <w:rPr/>
        <w:t>11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2"/>
        <w:gridCol w:w="3827"/>
        <w:gridCol w:w="1417"/>
        <w:gridCol w:w="1992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ернышева Евг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азнова Светл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ошкин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 xml:space="preserve">Ганюшкина Ир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фансаьева Александ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рзликин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Смирно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ашкина Соф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уденко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орозо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ерешин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орогано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ашко 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еснов Ю.А.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Ухабов-Богославский 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оеводина Г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Урядник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льичев Ант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Брагин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Соболева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ыченко Ник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аринич 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асенин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лухова 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ж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- 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люшина 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- 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Солдатова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Нескородье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Заболотько Евг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ихотникова Ли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уляс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лександров Е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Бахарев 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асенин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ремас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асенин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асляев Витал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ж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Закутин Ант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ингалее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лентьев Констан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Новоселова 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аютин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Назаров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-   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емин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япина И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узнецов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Фасонова 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Савинкина 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алмык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Шлетнёва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линова Г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орозо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ксенова А.П.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403"/>
        <w:gridCol w:w="1275"/>
        <w:gridCol w:w="2126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ейкин Ром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жев Дени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пиченко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мин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цева Евг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кова Кс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здева Ната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шина Татья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 Иго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илова Ли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ышева С.Н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хин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улина Маргар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ыль Георг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ченко Пав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а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йкова А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очкин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яева Г.А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ёв Ив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фимова Вале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к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ева Е.Н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ошин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йбова Т.И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 Анато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огова В.Ф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унов 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фонова Е.Т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ина 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гафонова Е.Т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хова Екате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кова Л.В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ханов Ром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онцев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яева Г.А.</w:t>
            </w:r>
          </w:p>
        </w:tc>
      </w:tr>
    </w:tbl>
    <w:p>
      <w:pPr>
        <w:pStyle w:val="Normal"/>
        <w:rPr/>
      </w:pPr>
      <w:r>
        <w:rPr/>
        <w:t>9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261"/>
        <w:gridCol w:w="1417"/>
        <w:gridCol w:w="2126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Трусова Юл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Чижов Ю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олина 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ношина Евг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исткин Гер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олженкова О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Фадее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нтипова И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Гончар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брагимова Джами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олженкова О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И- 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Большаков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опалкина О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Байко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опкин Е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каше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ороле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олженкова О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Соврасов Влади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иноградова 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оляница Ром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Царе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Виденьк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укашенко Андр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Леонова Е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Хуторной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ьяко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Афонина Т.П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Жарко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Райская С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1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Федотов 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F3F3F"/>
              </w:rPr>
            </w:pPr>
            <w:r>
              <w:rPr>
                <w:bCs/>
                <w:color w:val="3F3F3F"/>
              </w:rPr>
              <w:t>Дмитриева И.Н.</w:t>
            </w:r>
          </w:p>
        </w:tc>
      </w:tr>
    </w:tbl>
    <w:p>
      <w:pPr>
        <w:pStyle w:val="Normal"/>
        <w:rPr/>
      </w:pPr>
      <w:r>
        <w:rPr/>
        <w:t>8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261"/>
        <w:gridCol w:w="1417"/>
        <w:gridCol w:w="2126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сл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енников Ант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ылева 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лов Валент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ородников Ле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ушк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епова Евг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бирова Ли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марулин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ин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арев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ков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И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ын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лев 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соедов Гле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монова Оль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жкова 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няева 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сый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гтярев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уринная Ната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Васил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бирева Окс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здальцев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 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ходько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хая С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приянов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ропова В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баев 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льченко 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сев Макси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ова А.П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вченко Александ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гова И.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261"/>
        <w:gridCol w:w="1417"/>
        <w:gridCol w:w="2126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това Да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тина Елиза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ушкина 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Е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юхина Анф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ндр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дее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арова 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довникова 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ешин Ив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манова 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акова Да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йдарова 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снов Ю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ьвов Ар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нигин Евг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овский 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супова 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тковский 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 В.Е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ков Яро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ашникова 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гунец Васи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калова 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рнова 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иева И.Н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ноградов Влади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еева Л.М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ичев Вале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 В.Е.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 Ант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тика. </w:t>
      </w:r>
    </w:p>
    <w:p>
      <w:pPr>
        <w:pStyle w:val="Normal"/>
        <w:rPr/>
      </w:pPr>
      <w:r>
        <w:rPr/>
        <w:t>7 - 11класс.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58"/>
        <w:gridCol w:w="3686"/>
        <w:gridCol w:w="1275"/>
        <w:gridCol w:w="2127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атовка А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 Ег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И.Л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Л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т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Анато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ина Е.П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В.Г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с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ешев Констант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а Ю.З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ев Дени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ков Дени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 Яро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И.Л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цов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билева М.А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Т.В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Анд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ченкоЕ.В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ченкоЕ.В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нцова Е.К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вг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ева Г.Ю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ринная Ната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ева Г.Ю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Га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ченкоЕ.В.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ынова М.И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Л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жилин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Л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 Ант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Л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Никол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нжел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О.Н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йкин Всевол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Т.В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лов Дми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.Г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.Г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ева Г.Ю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ева Г.Ю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Анд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 А.Я.</w:t>
            </w:r>
          </w:p>
        </w:tc>
      </w:tr>
      <w:tr>
        <w:trPr>
          <w:trHeight w:val="217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1608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шабашный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ухина Оль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К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дник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чева Маргар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ц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сова 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ов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Надеж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ова Веро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ова 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тин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еева Соф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тнева А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вг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М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шко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ова Свет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 Веро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енко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юшкина 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В.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а Ок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енко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енко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ова 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й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ин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а Людм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 Конста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Пав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кова Оль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улин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а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 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ейченко Ю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р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гина Вар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ая Е.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гунова Мар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И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И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ина Эльв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енко В. 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енко В. 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дай 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алина В. 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Е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алина В. 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дникова Соф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ченко В. Н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нко Елиза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алина В. 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ешев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ева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 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ева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скина 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ева М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к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кина 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цкая Екате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родье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олимпиады 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Витал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ва Г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а 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ва Г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Маргар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й Кири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ук Михаи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 Крист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шкин Георг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т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пян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ул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Алекс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н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кин Паве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ина По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ина Светл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Але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а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уйкина Л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натол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Л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ева М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манова Л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шляе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манова Л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ина Н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манова Л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илова Ли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нин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.Алекс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.Алекс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.Алекс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о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итнев Кири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Ле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дникова Людми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яев Серг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ах Лид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енникова Але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ова Екатери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ькина Еле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ова Але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овалова Али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 Игор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ц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 Антон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Макси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олимпиады 9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олкина Маргар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А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шева 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симов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юшкин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ик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р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ович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пченко По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к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Светл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ин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ков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илов Макси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с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Инес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 С.В</w:t>
            </w:r>
            <w:r>
              <w:rPr>
                <w:b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тыгин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бойник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нд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бойник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бойник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Наташ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якова С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ва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гава О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С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кина Валент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Г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Ив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Г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сеева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ан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н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ва Мар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линская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а Елизав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ндр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лун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якова Татья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Еле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ина Я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а Любов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 Иль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ошин Александр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ищева Екатери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 Витали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чкова С. В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К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Новае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ова 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Новае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ова 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Новае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е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59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ае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О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ников Григо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О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Ле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лко Владисла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Ли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нко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а Александ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ын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ев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кин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нко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Ж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к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арулин Ар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едов Гле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че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Андр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сова Александ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кина  Е.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Ле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 Саш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кина  Е.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кина  Е.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юк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кова Юл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Нелл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якова С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Вла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якова С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7</w:t>
            </w:r>
            <w:r>
              <w:rPr/>
              <w:t>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я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ма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а Е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ин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язина Е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ин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сили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е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мак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7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ых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 Евг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щеева Али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ов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Паве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И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тин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 Владими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кае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гин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7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ц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91"/>
        <w:gridCol w:w="1861"/>
        <w:gridCol w:w="2003"/>
        <w:gridCol w:w="1819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ова Ма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Юл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Ма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Е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Евг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Станисла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нидзе Ма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тина Елизав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Ма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а Е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ова Кс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ова Ан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 Серг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Дар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Владисла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ша Але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Екате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шкина Соф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гин Жен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ова  И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дарова Вале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нт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Дар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нкова Ма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Ант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Е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лова Кат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 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пов Викто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ова В.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ович Юл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 Евг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Ан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а Крист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ан 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Татья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тник Крист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Евг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ёва Крист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кова Екате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ина Викт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нова Ма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А.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балл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козова Анж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А.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балл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М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А.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балл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на Юл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а Вале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а Ка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кашева Соф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 Татья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еева Ал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вг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Викт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а Кла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ина Анаста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7,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Яросла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Н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/>
              <w:t>1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зиева Амир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шкина Екатерин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ковский Александ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ичев Валери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5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кова Евг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 Дмитри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ина И. Ю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ухина Ма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Е.Струннико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икт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Е.Струннико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яева Викт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ицкая Ольг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6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Ир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олимпиад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нидзе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Мак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нов Никол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Г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 Серг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ашова Ири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даров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Ант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ченко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Наст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гин  Евг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а Крист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ан 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нов Ф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ан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ае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ин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Ле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кашева Соф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Григо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ская Соф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ин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В.П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ее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ихина Кла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Альб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ковский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Ж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ухин Ар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никова О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ухин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никова О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кин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яе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опов Евг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ицкая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ушин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ин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олимпиад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Андр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алко Владисла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Ю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кин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Ю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сова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арулин Ар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ын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 Ар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Ле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Ив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Александ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кин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енк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о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а Ста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унин Кост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ма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 Ив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омина Маргар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сили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ин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те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И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Ром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Ег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хин Евг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япин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тин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олимпиад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А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юшкин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лкина Маргар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симов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р Оль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к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шева 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мирн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лопов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Светл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ин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Инес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тыгин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Е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ский 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а С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Надеж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сеева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ан Евг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нова Ю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а Елизав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икт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ндр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Т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в Андр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талина В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ков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ще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С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е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Светл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олимпиад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47"/>
        <w:gridCol w:w="1889"/>
        <w:gridCol w:w="1868"/>
        <w:gridCol w:w="187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 Крист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ько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ско Лари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ева А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Вла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Маргар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чан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Ма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рин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енко Н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нин Александ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Ег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Татья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Екате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.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яко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Ма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М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а Алё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Т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Окса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янова М.Ф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ядникова Людми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 Дени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Ники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итнев Кири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ова Е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ькина Ел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а И.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 Ив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 Игор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Т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ца Кс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олимпиад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918"/>
        <w:gridCol w:w="1875"/>
        <w:gridCol w:w="1857"/>
        <w:gridCol w:w="1924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участн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шко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деев Серге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ягина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дникова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чева Маргари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ьницкая Маргари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сова И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3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Татья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нкова Оль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в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ова Верон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2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пова Пол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ова Светла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3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ина Окса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Ма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 Е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 Я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й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Михаи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а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Леони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ина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Ю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М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ё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Ю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ркина Александ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Натал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а Натал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ина Я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5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 на заключительном этапе Всероссийской олимпиады в 2007-08 уч.г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гина Варва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ая Е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нова Ма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ая Е.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дникова Соф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нко Елизав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Дар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талина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ягина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.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строномия.</w:t>
      </w:r>
    </w:p>
    <w:p>
      <w:pPr>
        <w:pStyle w:val="Normal"/>
        <w:rPr/>
      </w:pPr>
      <w:r>
        <w:rPr/>
        <w:t>7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66"/>
        <w:gridCol w:w="3686"/>
        <w:gridCol w:w="1417"/>
        <w:gridCol w:w="19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Дмит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аев Геор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</w:tbl>
    <w:p>
      <w:pPr>
        <w:pStyle w:val="Normal"/>
        <w:rPr/>
      </w:pPr>
      <w:r>
        <w:rPr/>
        <w:t>8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66"/>
        <w:gridCol w:w="3686"/>
        <w:gridCol w:w="1417"/>
        <w:gridCol w:w="19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а Ан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дова Р.А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дова Р.А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66"/>
        <w:gridCol w:w="3686"/>
        <w:gridCol w:w="1417"/>
        <w:gridCol w:w="19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ьков Арт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да В.Ф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н Д.П.</w:t>
            </w:r>
          </w:p>
        </w:tc>
      </w:tr>
    </w:tbl>
    <w:p>
      <w:pPr>
        <w:pStyle w:val="Normal"/>
        <w:rPr/>
      </w:pPr>
      <w:r>
        <w:rPr/>
        <w:t>11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3"/>
        <w:gridCol w:w="3729"/>
        <w:gridCol w:w="1417"/>
        <w:gridCol w:w="1985"/>
      </w:tblGrid>
      <w:tr>
        <w:trPr>
          <w:trHeight w:val="1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  <w:tr>
        <w:trPr>
          <w:trHeight w:val="1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Н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угов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Ю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92825" cy="91744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строномия.</w:t>
      </w:r>
    </w:p>
    <w:p>
      <w:pPr>
        <w:pStyle w:val="Normal"/>
        <w:rPr/>
      </w:pPr>
      <w:r>
        <w:rPr/>
        <w:t>7 класс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79"/>
        <w:gridCol w:w="3024"/>
        <w:gridCol w:w="1836"/>
        <w:gridCol w:w="216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Дмитри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аев Георг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</w:tbl>
    <w:p>
      <w:pPr>
        <w:pStyle w:val="Normal"/>
        <w:rPr/>
      </w:pPr>
      <w:r>
        <w:rPr/>
        <w:t>8 класс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79"/>
        <w:gridCol w:w="3024"/>
        <w:gridCol w:w="1836"/>
        <w:gridCol w:w="216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а Ан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дова Р.А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дова Р.А</w:t>
            </w:r>
          </w:p>
        </w:tc>
      </w:tr>
    </w:tbl>
    <w:p>
      <w:pPr>
        <w:pStyle w:val="Normal"/>
        <w:rPr/>
      </w:pPr>
      <w:r>
        <w:rPr/>
        <w:t>10 класс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79"/>
        <w:gridCol w:w="3024"/>
        <w:gridCol w:w="1836"/>
        <w:gridCol w:w="216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ьков Арте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да В.Ф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в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н Д.П.</w:t>
            </w:r>
          </w:p>
        </w:tc>
      </w:tr>
    </w:tbl>
    <w:p>
      <w:pPr>
        <w:pStyle w:val="Normal"/>
        <w:rPr/>
      </w:pPr>
      <w:r>
        <w:rPr/>
        <w:t>11 класс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3"/>
        <w:gridCol w:w="2880"/>
        <w:gridCol w:w="1836"/>
        <w:gridCol w:w="2160"/>
      </w:tblGrid>
      <w:tr>
        <w:trPr>
          <w:trHeight w:val="1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  <w:tr>
        <w:trPr>
          <w:trHeight w:val="1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Ю.С.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Н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угов Ром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Юл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И.В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Серг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кина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0"/>
    <w:lvlOverride w:ilvl="0">
      <w:startOverride w:val="1"/>
    </w:lvlOverride>
  </w:num>
  <w:num w:numId="3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77" w:hanging="357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77" w:hanging="35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3:00Z</dcterms:created>
  <dc:creator>Кася</dc:creator>
  <dc:description/>
  <dc:language>en-US</dc:language>
  <cp:lastModifiedBy>user</cp:lastModifiedBy>
  <cp:lastPrinted>2008-11-14T14:22:00Z</cp:lastPrinted>
  <dcterms:modified xsi:type="dcterms:W3CDTF">2008-11-19T13:22:00Z</dcterms:modified>
  <cp:revision>56</cp:revision>
  <dc:subject/>
  <dc:title>Приложение 1</dc:title>
</cp:coreProperties>
</file>