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.Саров, Нижегородская область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___02.12.2008</w:t>
      </w:r>
      <w:r>
        <w:rPr>
          <w:b/>
        </w:rPr>
        <w:t>___№__</w:t>
      </w:r>
      <w:r>
        <w:rPr>
          <w:b/>
          <w:u w:val="single"/>
        </w:rPr>
        <w:t>468п_</w:t>
      </w:r>
      <w:r>
        <w:rPr>
          <w:b/>
        </w:rPr>
        <w:t>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90805" cy="90805"/>
                <wp:effectExtent l="6350" t="635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8pt;width:7.1pt;height:7.1pt" coordorigin="-180,216" coordsize="142,142">
                <v:line id="shape_0" from="-180,216" to="-3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80,216" to="-180,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6820</wp:posOffset>
                </wp:positionH>
                <wp:positionV relativeFrom="paragraph">
                  <wp:posOffset>137795</wp:posOffset>
                </wp:positionV>
                <wp:extent cx="92075" cy="90805"/>
                <wp:effectExtent l="635" t="635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0720"/>
                          <a:chOff x="0" y="0"/>
                          <a:chExt cx="92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10.85pt;width:7.2pt;height:7.1pt" coordorigin="3932,217" coordsize="144,142">
                <v:line id="shape_0" from="3932,217" to="4074,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6,217" to="4076,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 xml:space="preserve">О проведении диагностического </w:t>
      </w:r>
    </w:p>
    <w:p>
      <w:pPr>
        <w:pStyle w:val="Normal"/>
        <w:jc w:val="both"/>
        <w:rPr/>
      </w:pPr>
      <w:r>
        <w:rPr>
          <w:b/>
        </w:rPr>
        <w:t>тестирования в профильных классах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образовательных учре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основании плана работы департамента образования на 2008-2009 учебный год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сти по итогам 1 полугодия 2008-2009 учебного года диагностическое тестирование по профильным дисциплинам в 10-х – 11-х классах МОУ СОШ №№ 1, 5, 7, 10, 11, 12, 13, 14, 16, 17, 20,  инт. 1 в срок с 16.12  по 25.12. 200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твердить график тестирования (приложение №1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ректору МУ ДПОС «Методический центр УО» О.А. Королевой обеспечить составление пакета контрольно-измерительных материалов, соблюдение режима секретности, копирование и доставку пакетов материалов в общеобразовательные учреждения. Итоговый документ представить в срок до 25.01.200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ректорам МОУ СОШ №№ 1, 5, 7, 10, 11, 12, 13, 14, 16, 17, 20,  инт. 1 обеспечить проверку работ учителями-предметниками в срок до 28.12.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нтроль за исполнением приказа возложить на В.Г. Мухина, заместителя директора департамента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иректор                                                                                      С.И. Лобанов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приказом ознакомлены: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42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 Т.И. Бел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 Н.А. Шабун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 Л.Н. Ястреб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 Е.Н. Шамае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 Е.Н. Гуз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 Н.П. Паничк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_________________  А.И. Шлепк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 xml:space="preserve">_________________  М.С. Еминцева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_________________  Ю.П. Ерыш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 xml:space="preserve">_________________  А.А. Гуркина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_________________  Е.В. Воробье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_________________  А.Н. Деул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3525</wp:posOffset>
                </wp:positionV>
                <wp:extent cx="2697480" cy="1051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приказу департамент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2.12.2008 № 468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82.8pt;mso-wrap-distance-left:9pt;mso-wrap-distance-right:0pt;mso-wrap-distance-top:0pt;mso-wrap-distance-bottom:0pt;margin-top:20.75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риказу департамента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2.12.2008 № 468п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t>График проведения тест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97"/>
        <w:gridCol w:w="723"/>
        <w:gridCol w:w="1843"/>
        <w:gridCol w:w="2126"/>
        <w:gridCol w:w="226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ст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составление справки</w:t>
            </w:r>
          </w:p>
        </w:tc>
      </w:tr>
      <w:tr>
        <w:trPr>
          <w:trHeight w:val="26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Барано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Баран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Резн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Резн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урученк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 Пилясова</w:t>
            </w:r>
          </w:p>
        </w:tc>
      </w:tr>
      <w:tr>
        <w:trPr>
          <w:trHeight w:val="34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урученк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(включая прав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В.Тюри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ороле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Баран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Чарториц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Алешина </w:t>
            </w:r>
          </w:p>
        </w:tc>
      </w:tr>
      <w:tr>
        <w:trPr>
          <w:trHeight w:val="17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Чарториц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Баран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Тапилина (п/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Герасимова (п/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Каре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Каре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урученк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урученко</w:t>
            </w:r>
          </w:p>
        </w:tc>
      </w:tr>
      <w:tr>
        <w:trPr>
          <w:trHeight w:val="19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урученк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уздальце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уздальце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Чарториц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</w:tr>
      <w:tr>
        <w:trPr>
          <w:trHeight w:val="3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Чарториц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 социальная географ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 (2 урок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 (3 у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Тю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алякин</w:t>
            </w:r>
          </w:p>
        </w:tc>
      </w:tr>
      <w:tr>
        <w:trPr>
          <w:trHeight w:val="26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Каре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</w:tr>
      <w:tr>
        <w:trPr>
          <w:trHeight w:val="32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Коз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Ермакова (п/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Герасимова (п/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Алеши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словное обозначение: п/с – по согласованию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Методист  МУ ДПОС «Методический центр УО»                                          С.В. Тюри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1677670" cy="6127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</w:tblGrid>
                            <w:tr>
                              <w:trPr/>
                              <w:tc>
                                <w:tcPr>
                                  <w:tcW w:w="2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48.25pt;mso-wrap-distance-left:9pt;mso-wrap-distance-right:0pt;mso-wrap-distance-top:0pt;mso-wrap-distance-bottom:0pt;margin-top:1.3pt;mso-position-vertical-relative:text;margin-left:33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</w:tblGrid>
                      <w:tr>
                        <w:trPr/>
                        <w:tc>
                          <w:tcPr>
                            <w:tcW w:w="2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   В.Г. Мухин</w:t>
      </w:r>
    </w:p>
    <w:p>
      <w:pPr>
        <w:pStyle w:val="Normal"/>
        <w:spacing w:lineRule="auto" w:line="360"/>
        <w:rPr/>
      </w:pPr>
      <w:r>
        <w:rPr/>
        <w:t>____________________  М.В. Жаркова                                                                                                                                                                                                                  ____________________  О.А. Корол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03:00Z</dcterms:created>
  <dc:creator>***</dc:creator>
  <dc:description/>
  <dc:language>en-US</dc:language>
  <cp:lastModifiedBy>user</cp:lastModifiedBy>
  <cp:lastPrinted>2008-12-02T11:38:00Z</cp:lastPrinted>
  <dcterms:modified xsi:type="dcterms:W3CDTF">2008-12-02T08:39:00Z</dcterms:modified>
  <cp:revision>42</cp:revision>
  <dc:subject/>
  <dc:title/>
</cp:coreProperties>
</file>