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ab/>
      </w:r>
      <w:r>
        <w:rPr>
          <w:i w:val="false"/>
        </w:rPr>
        <w:t xml:space="preserve">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__</w:t>
      </w:r>
      <w:r>
        <w:rPr>
          <w:b/>
          <w:u w:val="single"/>
        </w:rPr>
        <w:t>18.</w:t>
        <w:tab/>
        <w:t>12.2008</w:t>
      </w:r>
      <w:r>
        <w:rPr>
          <w:b/>
        </w:rPr>
        <w:t>_  № __</w:t>
      </w:r>
      <w:r>
        <w:rPr>
          <w:b/>
          <w:u w:val="single"/>
        </w:rPr>
        <w:t>498п</w:t>
      </w:r>
      <w:r>
        <w:rPr>
          <w:b/>
        </w:rPr>
        <w:t>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. Саров, Ниже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О проведении школы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Юный математик»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ланом мероприятий программы  “Дети Сарова” на 2008 год, планом работы департамента образования и МУДПОС «Методический центр УО» на 2008-2009 учебный год 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1. Провести  школу «Юный математик» (далее - Школа) для учащихся образовательных учреждений города со 25 по 29 декабря 2008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екомендовать директору МОУ «Лицей № 3» О.Н. Череуте организовать проведение Школы на базе МОУ «Лицей № 3» и выделить учебный класс для проведения занятий с учащимися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/>
        <w:t>3. Директорам МОУ “Гимназия № 2” Л.Н. Назаровой, МОУ “Лицей № 3”</w:t>
        <w:br/>
        <w:t>О.Н. Череуте, МОУ “Лицей № 15” В.И. Шемякиной, МОУ СОШ №16 Ю.П. Ерышову, МОУ СОШ №5 Н.А. Шабунину обеспечить участие нижепоименованных учеников в работе Школы с освобождением от образовательного процесса при условии наличия заявлений от родителей и довести до их сведения график занятий:</w:t>
      </w:r>
    </w:p>
    <w:p>
      <w:pPr>
        <w:pStyle w:val="Normal"/>
        <w:jc w:val="center"/>
        <w:rPr/>
      </w:pPr>
      <w:r>
        <w:rPr/>
        <w:t>7 класс                8.30- 10.30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0"/>
        <w:gridCol w:w="4332"/>
      </w:tblGrid>
      <w:tr>
        <w:trPr>
          <w:trHeight w:val="24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У</w:t>
            </w:r>
          </w:p>
        </w:tc>
        <w:tc>
          <w:tcPr>
            <w:tcW w:w="43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 ученика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ычев Александр Михайл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енков Михаил Александр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 Александр Андре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деева Алина Никола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ова Юлия Эрнест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хотник Александр Евгень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бов Кирилл Дмитри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 Андре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зова Марина Александр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льченко Дарья Иван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ндрей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ыдов Александр Иван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ешин Иван Геннадь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а Евгения Александр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а Марина Валерь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шова Ирина Алексе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 Антон Юрь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ьков Евгений Серге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ева Анна Игор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кунова Евгения Юрь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ева Еле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ков Антон Олег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ельева Анастасия Юрь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йкина Алена Алексе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 Евгения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-9 класс     11.00 - 14.00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0"/>
        <w:gridCol w:w="4332"/>
      </w:tblGrid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слав Александр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ов Леонид Никола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нов Николай Александр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ина Анна Анатоль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шин Александр Олег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уринная Наталья Богдан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кова Юлия Юрь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ин Александр Серге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син Артем Игор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сонова Анастасия Игор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чук Дарья Никола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убатовка Алина Дмитри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тов Евгений Михайло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Мария Серге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Виктория Владимир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ин Андрей Игор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това Наталья Сергее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натьева Ольга Ивановна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сиков Михаил Евгеньевич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тушенко Татьяна Серг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-11  класс         14.30 - 17.30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0"/>
        <w:gridCol w:w="4332"/>
      </w:tblGrid>
      <w:tr>
        <w:trPr>
          <w:trHeight w:val="33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ников Алексей Александр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шкин Алексей Родион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йкина Елена Николае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 Владимир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ишина Анна Сергее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 Алексей Александр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ов Сергей Алексе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 Александро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 Сергее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Сергей Игор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 Владимиро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рин Александр Анатоль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знёв Сергей Михайл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ёшин Дмитрий Владимир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Елена Алексеевна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ьников Тимофей Игор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ев Кирилл Владимир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занов Никита Борисо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рижных Евгений Юрь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шкин Игорь Игор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унов Алексей Юрьевич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дин Денис Сергее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922" w:hanging="0"/>
        <w:jc w:val="both"/>
        <w:rPr/>
      </w:pPr>
      <w:r>
        <w:rPr/>
        <w:tab/>
        <w:t xml:space="preserve">5. Возложить ответственность за жизнь и здоровье учащихся на время проведения занятий  на директора МОУ «Лицей № 3» О.Н. Череут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. Возложить ответственность за организацию работы школы «Юный математик» на методиста МУДПОС «Методический центр УО» И.В. Алешин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Директору МУДПОС «Методический центр УО» Королёвой О.А. обеспечить финансирование мероприятий школы за счёт средств по программе «Дети Саров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Контроль исполнения приказа возложить на заместителя директора департамента В.Г.Мухина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528"/>
        <w:rPr/>
      </w:pPr>
      <w:r>
        <w:rPr/>
        <w:t xml:space="preserve"> </w:t>
      </w:r>
      <w:r>
        <w:rPr/>
        <w:t>Директор                                                                                                              С.И. Лобан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В.Г.Мухин</w:t>
      </w:r>
    </w:p>
    <w:p>
      <w:pPr>
        <w:pStyle w:val="Normal"/>
        <w:rPr/>
      </w:pPr>
      <w:r>
        <w:rPr/>
        <w:t>_________________ О.А. Коро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9:21:00Z</dcterms:created>
  <dc:creator>Boss</dc:creator>
  <dc:description/>
  <cp:keywords/>
  <dc:language>en-US</dc:language>
  <cp:lastModifiedBy>N</cp:lastModifiedBy>
  <cp:lastPrinted>2008-12-18T15:18:00Z</cp:lastPrinted>
  <dcterms:modified xsi:type="dcterms:W3CDTF">2008-12-20T09:21:00Z</dcterms:modified>
  <cp:revision>2</cp:revision>
  <dc:subject/>
  <dc:title>          Администрация г</dc:title>
</cp:coreProperties>
</file>