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я г. Саров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ПАРТАМЕНТ ОБРАЗОВАНИЯ</w:t>
      </w:r>
    </w:p>
    <w:p>
      <w:pPr>
        <w:pStyle w:val="Heading2"/>
        <w:rPr/>
      </w:pPr>
      <w:r>
        <w:rPr>
          <w:b w:val="false"/>
        </w:rPr>
        <w:tab/>
      </w:r>
      <w:r>
        <w:rPr>
          <w:b w:val="false"/>
          <w:i w:val="false"/>
        </w:rPr>
        <w:t xml:space="preserve">    П Р И К А З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</w:t>
      </w:r>
      <w:r>
        <w:rPr>
          <w:u w:val="single"/>
        </w:rPr>
        <w:t>18.</w:t>
        <w:tab/>
        <w:t>12.2008</w:t>
      </w:r>
      <w:r>
        <w:rPr/>
        <w:t>_  № __</w:t>
      </w:r>
      <w:r>
        <w:rPr>
          <w:u w:val="single"/>
        </w:rPr>
        <w:t>499п</w:t>
      </w:r>
      <w:r>
        <w:rPr/>
        <w:t>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. Саров, Нижегородская область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rPr>
          <w:bCs/>
        </w:rPr>
      </w:pPr>
      <w:r>
        <w:rPr>
          <w:bCs/>
        </w:rPr>
        <w:t>О проведении школы</w:t>
      </w:r>
    </w:p>
    <w:p>
      <w:pPr>
        <w:pStyle w:val="Normal"/>
        <w:ind w:left="426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«Юный программист»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 планом мероприятий программы  “Дети Сарова” на 2008 год, планом работы департамента образования и МУДПОС «Методический центр УО» на 2008-2009 учебный год </w:t>
      </w:r>
    </w:p>
    <w:p>
      <w:pPr>
        <w:pStyle w:val="Normal"/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1. Провести  школу «Юный программист» (далее - Школа) для учащихся образовательных учреждений города с 3 по 10 января 2009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екомендовать директору МОУ «Центр образования» А.В. Видякину организовать проведение Школы на базе МОУ «Центр образования» и выделить специализированный учебный класс для проведения занятий с учащимися.</w:t>
      </w:r>
    </w:p>
    <w:p>
      <w:pPr>
        <w:pStyle w:val="TextBodyIndent"/>
        <w:jc w:val="both"/>
        <w:rPr/>
      </w:pPr>
      <w:r>
        <w:rPr/>
        <w:t xml:space="preserve">3. Директорам МОУ СОШ № 1 Т.И. Беловой, “Гимназия № 2” Л.Н. Назаровой, МОУ “Лицей № 3” О.Н. Череуте, СОШ № 7 Л.Н. Ястребовой, СОШ № 10 Е.Н. Шамаевой, МОУ “Лицей № 15” В.И. Шемякиной, МОУ СОШ №16 Ю.П. Ерышову обеспечить участие нижепоименованных учеников в работе Школы при условии наличия заявлений от родителей и довести до их сведения график занятий согласно приложению 1; назначить дежурных по графику согласно приложению 2 и проинформировать об их назначении методиста Н.А. Бурученко по эл. почте </w:t>
      </w:r>
      <w:hyperlink r:id="rId2">
        <w:r>
          <w:rPr>
            <w:rStyle w:val="InternetLink"/>
            <w:lang w:val="en-US"/>
          </w:rPr>
          <w:t>go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shd w:fill="FFFFFF" w:val="clear"/>
        <w:spacing w:lineRule="auto" w:line="360"/>
        <w:ind w:right="922" w:hanging="0"/>
        <w:jc w:val="both"/>
        <w:rPr/>
      </w:pPr>
      <w:r>
        <w:rPr/>
        <w:tab/>
        <w:t xml:space="preserve">4. Возложить ответственность за жизнь и здоровье учащихся на время проведения занятий  на директора МОУ «Центр образования» А.В. Видякина. </w:t>
      </w:r>
    </w:p>
    <w:p>
      <w:pPr>
        <w:pStyle w:val="21"/>
        <w:rPr/>
      </w:pPr>
      <w:r>
        <w:rPr/>
        <w:t xml:space="preserve">6. Возложить ответственность за организацию работы школы «Юный программист» на методиста МУДПОС «Методический центр УО» И.В. Алешину (по согласованию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Директору МУДПОС «Методический центр УО» Королёвой О.А. обеспечить финансирование мероприятий школы за счёт средств по программе «Дети Саров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. Контроль исполнения приказа возложить на заместителя директора департамента В.Г.Мухина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528" w:hanging="528"/>
        <w:rPr/>
      </w:pPr>
      <w:r>
        <w:rPr/>
        <w:t>Директор                                                                                                              С.И. Лобанов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риложение 1</w:t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>к приказу департамента образования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от 18.12.2008 № 499п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График занятий и списки слушателей школы «Юный программист»</w:t>
      </w:r>
    </w:p>
    <w:p>
      <w:pPr>
        <w:pStyle w:val="Normal"/>
        <w:ind w:left="708" w:hanging="0"/>
        <w:jc w:val="center"/>
        <w:rPr/>
      </w:pPr>
      <w:r>
        <w:rPr/>
        <w:t>03 – 10.01.2009 г.</w:t>
      </w:r>
    </w:p>
    <w:p>
      <w:pPr>
        <w:pStyle w:val="Normal"/>
        <w:ind w:left="708" w:hanging="0"/>
        <w:rPr/>
      </w:pPr>
      <w:r>
        <w:rPr/>
      </w:r>
    </w:p>
    <w:tbl>
      <w:tblPr>
        <w:tblW w:w="504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5"/>
        <w:gridCol w:w="375"/>
        <w:gridCol w:w="585"/>
        <w:gridCol w:w="375"/>
        <w:gridCol w:w="585"/>
        <w:gridCol w:w="1955"/>
        <w:gridCol w:w="585"/>
      </w:tblGrid>
      <w:tr>
        <w:trPr>
          <w:trHeight w:val="264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-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color w:val="FF0000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икулева Вар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выдова Ле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селова Жен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утов Гри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гачёв Влад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валенко Алё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ляшкина Наст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трова Свет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тюрина Лил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андина Ол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рбузова Са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ычков Алексе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сянин Дим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горова Наст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палкина Ната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ченко Артеми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алаев Влад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хин Серге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маков Волод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лимов Ярослав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линчук Гри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торов Антон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лов Влад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лыгин Дим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дков Никола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щеев Андре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ляпугина Я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асников Владимир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вадский Виктор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мсонова Юли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ронов Дмитри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бадей Ольг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тманов Филипп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канорова Татья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ликова Еле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онова Наталь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сильева Алё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FF0000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-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емякин Никит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рисов Виктор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спалова Татья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ронкин Евгени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дков Никола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люшин Даниил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ряну Виктори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нькин Алексе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урутина Свет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ловьёв Серге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хманова Дарь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градов Владислав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бродин Евгени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заков Алексе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войницкий Даниил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ишина Ан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иунова Александр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танабэ Али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ишова Ир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шелева Ле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выдов Алексе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маев Александр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щевская Влад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вменова Лиз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рцев Максим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аблева Ма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ладимирова Да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фронова Кат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улков Кирилл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FF0000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-0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color w:val="FF0000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ночкин   Андрей 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резин Артем 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нева Ир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лмакова Жен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теров Леонид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бкало  Владислав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ньшиков Олег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Райченко Андре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робьёва Александр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Дятлов Николай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Горева Мари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ябов Кирилл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ренков Михаил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лышева Еле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алдеева Али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селова Настя</w:t>
            </w:r>
          </w:p>
        </w:tc>
      </w:tr>
      <w:tr>
        <w:trPr>
          <w:trHeight w:val="264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58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-3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Arial Unicode MS"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Дубатовка  Али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уратова   Ната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колайчук Даша 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нева     Да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нева     Маш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имина     Анна 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буринная Наташа 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игорьева Елена 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ева     Ан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твеева   Светлана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якова   Ксения</w:t>
            </w:r>
          </w:p>
        </w:tc>
      </w:tr>
      <w:tr>
        <w:trPr>
          <w:trHeight w:val="27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кова  Юлия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Приложение 2</w:t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>к приказу департамента образования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от 18.12.2008 № 499п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tbl>
      <w:tblPr>
        <w:tblW w:w="782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100"/>
        <w:gridCol w:w="1480"/>
        <w:gridCol w:w="960"/>
        <w:gridCol w:w="3320"/>
      </w:tblGrid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У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О учителя, дом. телефон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б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1.2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00 -13-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00 -17-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к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1.2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00 - 13-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00 - 17-0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н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1.2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00 - 13-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00 - 17-0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1.2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00 - 13-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00 - 17-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1.2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00 - 13-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00 - 17-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тв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1.2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00 - 13-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00 - 17-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тн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01.2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00 - 13-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00 - 17-0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3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б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.20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-00 - 13-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00 - 17-0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В.Г.Мухин</w:t>
      </w:r>
    </w:p>
    <w:p>
      <w:pPr>
        <w:pStyle w:val="Normal"/>
        <w:rPr/>
      </w:pPr>
      <w:r>
        <w:rPr/>
        <w:t>_________________ О.А. Коро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eastAsia="Arial Unicode MS" w:cs="Courier New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</w:rPr>
  </w:style>
  <w:style w:type="paragraph" w:styleId="Xl28">
    <w:name w:val="xl28"/>
    <w:basedOn w:val="Normal"/>
    <w:qFormat/>
    <w:pPr>
      <w:spacing w:before="280" w:after="280"/>
    </w:pPr>
    <w:rPr>
      <w:rFonts w:ascii="Courier New" w:hAnsi="Courier New" w:eastAsia="Arial Unicode MS" w:cs="Courier New"/>
      <w:color w:val="FF0000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spacing w:before="280" w:after="280"/>
    </w:pPr>
    <w:rPr>
      <w:rFonts w:ascii="Courier New" w:hAnsi="Courier New" w:eastAsia="Arial Unicode MS" w:cs="Courier New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eastAsia="Arial Unicode MS" w:cs="Courier New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-1" w:firstLine="708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o@s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9:22:00Z</dcterms:created>
  <dc:creator>Boss</dc:creator>
  <dc:description/>
  <cp:keywords/>
  <dc:language>en-US</dc:language>
  <cp:lastModifiedBy>N</cp:lastModifiedBy>
  <cp:lastPrinted>2008-12-18T16:15:00Z</cp:lastPrinted>
  <dcterms:modified xsi:type="dcterms:W3CDTF">2008-12-20T09:22:00Z</dcterms:modified>
  <cp:revision>2</cp:revision>
  <dc:subject/>
  <dc:title>          Администрация г</dc:title>
</cp:coreProperties>
</file>