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е материа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ОМК школ и учреждений дополните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за 2009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В составе ОМК школ и учреждений дополнительного образования работает 16 человек. Создано 7 комиссий:</w:t>
      </w:r>
    </w:p>
    <w:p>
      <w:pPr>
        <w:pStyle w:val="Normal"/>
        <w:numPr>
          <w:ilvl w:val="0"/>
          <w:numId w:val="6"/>
        </w:numPr>
        <w:rPr/>
      </w:pPr>
      <w:r>
        <w:rPr/>
        <w:t>По организационно-массовой работе   -    Пронина Т.И.</w:t>
      </w:r>
    </w:p>
    <w:p>
      <w:pPr>
        <w:pStyle w:val="Normal"/>
        <w:numPr>
          <w:ilvl w:val="0"/>
          <w:numId w:val="6"/>
        </w:numPr>
        <w:rPr/>
      </w:pPr>
      <w:r>
        <w:rPr/>
        <w:t>По социально- трудовым проблемам   -   Власова Л.А., Соколов В.Е.</w:t>
      </w:r>
    </w:p>
    <w:p>
      <w:pPr>
        <w:pStyle w:val="Normal"/>
        <w:numPr>
          <w:ilvl w:val="0"/>
          <w:numId w:val="6"/>
        </w:numPr>
        <w:rPr/>
      </w:pPr>
      <w:r>
        <w:rPr/>
        <w:t>По охране труда и экологии                  -   Карушева М.Ю., Большакова В.И.</w:t>
      </w:r>
    </w:p>
    <w:p>
      <w:pPr>
        <w:pStyle w:val="Normal"/>
        <w:numPr>
          <w:ilvl w:val="0"/>
          <w:numId w:val="6"/>
        </w:numPr>
        <w:rPr/>
      </w:pPr>
      <w:r>
        <w:rPr/>
        <w:t>По культурно-массовой работе             -   Рогозина Н.А., Кулакова Н.В.</w:t>
      </w:r>
    </w:p>
    <w:p>
      <w:pPr>
        <w:pStyle w:val="Normal"/>
        <w:numPr>
          <w:ilvl w:val="0"/>
          <w:numId w:val="6"/>
        </w:numPr>
        <w:rPr/>
      </w:pPr>
      <w:r>
        <w:rPr/>
        <w:t>По спортивно-оздоровительной работе -  Канурина Т.А.</w:t>
      </w:r>
    </w:p>
    <w:p>
      <w:pPr>
        <w:pStyle w:val="Normal"/>
        <w:numPr>
          <w:ilvl w:val="0"/>
          <w:numId w:val="6"/>
        </w:numPr>
        <w:rPr/>
      </w:pPr>
      <w:r>
        <w:rPr/>
        <w:t>По пенсионным вопросам                      -   Игнатченко Е.А., Синькова А.И.</w:t>
      </w:r>
    </w:p>
    <w:p>
      <w:pPr>
        <w:pStyle w:val="Normal"/>
        <w:numPr>
          <w:ilvl w:val="0"/>
          <w:numId w:val="6"/>
        </w:numPr>
        <w:rPr/>
      </w:pPr>
      <w:r>
        <w:rPr/>
        <w:t>По информационной работе                   -   Белова Т.И.</w:t>
      </w:r>
    </w:p>
    <w:p>
      <w:pPr>
        <w:pStyle w:val="Normal"/>
        <w:numPr>
          <w:ilvl w:val="0"/>
          <w:numId w:val="6"/>
        </w:numPr>
        <w:rPr/>
      </w:pPr>
      <w:r>
        <w:rPr/>
        <w:t>По работе с молодёжью                               Козлова А.И., Антипова В.Н.</w:t>
      </w:r>
    </w:p>
    <w:p>
      <w:pPr>
        <w:pStyle w:val="Normal"/>
        <w:numPr>
          <w:ilvl w:val="0"/>
          <w:numId w:val="6"/>
        </w:numPr>
        <w:rPr/>
      </w:pPr>
      <w:r>
        <w:rPr/>
        <w:t>Материально-ответственное лицо             Юткина Е.Г.</w:t>
      </w:r>
    </w:p>
    <w:p>
      <w:pPr>
        <w:pStyle w:val="Normal"/>
        <w:numPr>
          <w:ilvl w:val="0"/>
          <w:numId w:val="6"/>
        </w:numPr>
        <w:rPr/>
      </w:pPr>
      <w:r>
        <w:rPr/>
        <w:t>Секретарь ОМК                                            Соболе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ее число работающих в образовательных учреждениях, профсоюзные комитеты которых входят в состав ОМК, составляет 1125 человек. Из них членами профсоюза являются 887 человек, что составляет 79%.</w:t>
      </w:r>
    </w:p>
    <w:p>
      <w:pPr>
        <w:pStyle w:val="Normal"/>
        <w:rPr/>
      </w:pPr>
      <w:r>
        <w:rPr/>
        <w:t xml:space="preserve">   </w:t>
      </w:r>
      <w:r>
        <w:rPr/>
        <w:t>Кроме того, 282 неработающих пенсионера состоят в профсоюзе. Это более половины всех пенсионеров – бывших работников образовательных учреждений. ОМК  школ работает со всеми неработающими пенсионерами системы образования, составляющими 499 человек).</w:t>
      </w:r>
    </w:p>
    <w:p>
      <w:pPr>
        <w:pStyle w:val="Normal"/>
        <w:rPr/>
      </w:pPr>
      <w:r>
        <w:rPr/>
        <w:t xml:space="preserve">   </w:t>
      </w:r>
      <w:r>
        <w:rPr/>
        <w:t>В связи с переходом на другую работу или на пенсию из профсоюзной организации выбыло 78 человека. По собственному желанию – 4 человека.</w:t>
      </w:r>
    </w:p>
    <w:p>
      <w:pPr>
        <w:pStyle w:val="Normal"/>
        <w:rPr/>
      </w:pPr>
      <w:r>
        <w:rPr/>
        <w:t xml:space="preserve">   </w:t>
      </w:r>
      <w:r>
        <w:rPr/>
        <w:t>Принято в члены профсоюза в 2009 году – 25 человек.</w:t>
      </w:r>
    </w:p>
    <w:p>
      <w:pPr>
        <w:pStyle w:val="Normal"/>
        <w:rPr/>
      </w:pPr>
      <w:r>
        <w:rPr/>
        <w:t xml:space="preserve">   </w:t>
      </w:r>
      <w:r>
        <w:rPr/>
        <w:t>Структура профсоюзной организации школ и учреждений дополнительного образования на 01.01.2010 года представлена в следующей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42"/>
        <w:gridCol w:w="1642"/>
        <w:gridCol w:w="1642"/>
        <w:gridCol w:w="1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ни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профсоюз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нято в 2009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№2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к.-интернат№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Лицей №15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к.-интернат №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Центр образо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ДД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Ц У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ЦБ У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Лицей №3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ентябре 2009 года в результате реорганизации образовательных учреждений профсоюзные организации МОУ СОШ №7 и МОУ СОШ №19 объединились в профсоюзную организацию МОУ СОШ №7</w:t>
      </w:r>
    </w:p>
    <w:p>
      <w:pPr>
        <w:pStyle w:val="Normal"/>
        <w:rPr/>
      </w:pPr>
      <w:r>
        <w:rPr/>
        <w:t xml:space="preserve">       </w:t>
      </w:r>
      <w:r>
        <w:rPr/>
        <w:t>Согласно плану работы ОМК в 2009 году было проведено 10 заседаний, на которых были рассмотрены следующи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Состояние охраны труда в образовательных учреждения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Роль коллективного договора в деятельности профсоюзных организац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результатах встречи профсоюзного актива с губернатором Нижегородской области В.П.Шанцевы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организации летнего оздоровительного отдыха дет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Об участии членов профсоюза в </w:t>
      </w:r>
      <w:r>
        <w:rPr>
          <w:lang w:val="en-US"/>
        </w:rPr>
        <w:t>IV</w:t>
      </w:r>
      <w:r>
        <w:rPr/>
        <w:t xml:space="preserve"> городском фестивале « Алло, мы ищем таланты!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О проведении </w:t>
      </w:r>
      <w:r>
        <w:rPr>
          <w:lang w:val="en-US"/>
        </w:rPr>
        <w:t>V</w:t>
      </w:r>
      <w:r>
        <w:rPr/>
        <w:t xml:space="preserve"> городского туристического слёта учите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организации спортивно-оздоровительной работы и санаторно-курортного ле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первых результатах введения НСО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организации экскурсий выходного дн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работе с пенсионер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работе молодёжной комиссии ОМ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проведении фотоконкурса «Учитель на отдыхе».</w:t>
      </w:r>
    </w:p>
    <w:p>
      <w:pPr>
        <w:pStyle w:val="Normal"/>
        <w:rPr/>
      </w:pPr>
      <w:r>
        <w:rPr/>
        <w:t xml:space="preserve">   </w:t>
      </w:r>
      <w:r>
        <w:rPr/>
        <w:t>Кроме того, рассматривались текущие вопросы утверждения сметы и планов работы, награждения профсоюзного актива, выделения материальной помощи членам профсоюза,</w:t>
      </w:r>
    </w:p>
    <w:p>
      <w:pPr>
        <w:pStyle w:val="Normal"/>
        <w:rPr/>
      </w:pPr>
      <w:r>
        <w:rPr/>
        <w:t>организации оздоровительного отдыха членов профсоюза и и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профсоюзного актива были проведены семина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Роль профкома в управлении охраной тру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Действие профкома при увольнении работников в связи с сокращением численности или штата работник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Практика заключения соглашений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прошедший год к наградам различного уровня по линии профсоюза было представлено 35 челове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Знак «Ветеран атомной энергетики» – 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Почётная грамота ЦК профсоюза –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Часы с логотипом отраслевого профсоюза –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Профсоюзные комитеты всех образовательных учреждений имеют Коллективные договоры с работодателем. </w:t>
      </w:r>
    </w:p>
    <w:p>
      <w:pPr>
        <w:pStyle w:val="Normal"/>
        <w:rPr/>
      </w:pPr>
      <w:r>
        <w:rPr/>
        <w:t xml:space="preserve">              </w:t>
      </w:r>
      <w:r>
        <w:rPr/>
        <w:t>107 членов профсоюза воспользовались правом на санаторно-курортное лечение, летний оздоровительный отдых и автобусные и теплоходные экскур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Санатории:   37   («Автомобилист», «ВЦСПС», «Нижне-Ивкино»,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«Хоста», «Чувашия», «Решма», «Пятигорье»,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«Солнечный берег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Пансионаты:   41 («Геленджикская бухта», «Приморская», «Тонкий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ыс», «Кубань», «Волжанка», «Солнечная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Теплоходы:     11 (.Макарьевский монастырь, Санкт-Петербург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.Валаам, Казань 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 xml:space="preserve">Автобусы:      18 (Великий Устюг, Санкт-Петербург, Золотое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ольцо, Казань)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Были приобретены путёвки на общую сумму </w:t>
      </w:r>
      <w:r>
        <w:rPr>
          <w:b/>
        </w:rPr>
        <w:t>1754998</w:t>
      </w:r>
      <w:r>
        <w:rPr/>
        <w:t xml:space="preserve"> рублей, льготная выплата членам профсоюза составила </w:t>
      </w:r>
      <w:r>
        <w:rPr>
          <w:b/>
        </w:rPr>
        <w:t>468190</w:t>
      </w:r>
      <w:r>
        <w:rPr/>
        <w:t xml:space="preserve"> рублей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Кроме того, за счёт средств ОМК школ по статье «Культурно-массовая работа» были организованы две экскурсии в г. Саранск ( для профсоюзного актива и членов профсоюза МОУ СОШ №14) 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Молодёжная комиссия организовала экскурсию в музей горного дела, геологии и спелеологии Пешеланского гипсового завода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Неработающие пенсионеры совершили экскурсии в Лермонтовский музей-заповедник «Тарханы»,  г. Городец  и две поездки в г. Саранск.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 целях развития физкультуры и спорта и утверждения здорового образа жизни сборная команда школ и учреждений дополнительного образования в 2009 году принимала участие в </w:t>
      </w:r>
      <w:r>
        <w:rPr>
          <w:lang w:val="en-US"/>
        </w:rPr>
        <w:t>XIV</w:t>
      </w:r>
      <w:r>
        <w:rPr/>
        <w:t xml:space="preserve"> спартакиаде предприятий, организаций и учреждений г.Сарова.</w:t>
      </w:r>
    </w:p>
    <w:p>
      <w:pPr>
        <w:pStyle w:val="Normal"/>
        <w:rPr/>
      </w:pPr>
      <w:r>
        <w:rPr/>
        <w:t xml:space="preserve">Соревнования проводились по 12 видам спорта: волейбол, настольный теннис, баскетбол, лыжные гонки (эстафета), мини-футбол, легкоатлетическая эстафета, лёгкая атлетика, шашки, шахматы, пулевая стрельба, плавание, спортивный туризм и ориентирование. </w:t>
      </w:r>
    </w:p>
    <w:p>
      <w:pPr>
        <w:pStyle w:val="Normal"/>
        <w:rPr/>
      </w:pPr>
      <w:r>
        <w:rPr/>
        <w:t xml:space="preserve">                </w:t>
      </w:r>
      <w:r>
        <w:rPr/>
        <w:t>Результаты участия наших спортсменов следующие: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олейбол                       - 3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стольный теннис       -3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Баскетбол                       - 3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Лёгкая атлетика             - 1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Лыжная эстафета           - 2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ини-футбол                 - 4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портивный туризм      - 1 м.</w:t>
      </w:r>
    </w:p>
    <w:p>
      <w:pPr>
        <w:pStyle w:val="Normal"/>
        <w:ind w:firstLine="2100"/>
        <w:rPr/>
      </w:pPr>
      <w:r>
        <w:rPr/>
        <w:t xml:space="preserve">    </w:t>
      </w:r>
      <w:r>
        <w:rPr/>
        <w:t>Шашки                            - 2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Шахматы                         - 2 м.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улевая стрельба           - 2 м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лавание                         - 3 м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 итогам городской спартакиады сборная команда школ заняла </w:t>
      </w:r>
      <w:r>
        <w:rPr>
          <w:lang w:val="en-US"/>
        </w:rPr>
        <w:t>II</w:t>
      </w:r>
      <w:r>
        <w:rPr/>
        <w:t xml:space="preserve">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5.11.2009 г. в МОУ СОШ №14 был проведён командный турнир по шашкам среди работников школ и учреждений дополнительного образования, в котором приняли участие 10 команд: ДДТ, СЮТ, Центр образования, школа-интернат №1, лицей №15, школы №№ , 7, 10, 11, 14, 17. </w:t>
      </w:r>
    </w:p>
    <w:p>
      <w:pPr>
        <w:pStyle w:val="Normal"/>
        <w:rPr/>
      </w:pPr>
      <w:r>
        <w:rPr/>
        <w:t xml:space="preserve">                 </w:t>
      </w:r>
      <w:r>
        <w:rPr/>
        <w:t>Призовые места распределились следующим образом: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</w:t>
      </w:r>
      <w:r>
        <w:rPr/>
        <w:t xml:space="preserve"> – МОУ «Лицей №15»;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I</w:t>
      </w:r>
      <w:r>
        <w:rPr/>
        <w:t xml:space="preserve"> – МОУ СОШ №10;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II</w:t>
      </w:r>
      <w:r>
        <w:rPr/>
        <w:t xml:space="preserve"> – МОУ «Центр образования».</w:t>
      </w:r>
    </w:p>
    <w:p>
      <w:pPr>
        <w:pStyle w:val="Normal"/>
        <w:rPr/>
      </w:pPr>
      <w:r>
        <w:rPr/>
        <w:t xml:space="preserve">                 </w:t>
      </w:r>
      <w:r>
        <w:rPr/>
        <w:t>В личном первенстве по шахматам участвовало 6 человек. Победителем стал Верещагин И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12 сентября состоялся </w:t>
      </w:r>
      <w:r>
        <w:rPr>
          <w:lang w:val="en-US"/>
        </w:rPr>
        <w:t>V</w:t>
      </w:r>
      <w:r>
        <w:rPr/>
        <w:t xml:space="preserve"> городской туристический слёт педагогических работников, в котором приняли участие МОУ СОШ №№1,5,7,10,11,12, 14,16, 20, МОУ СКО школа-интернат №9, МОУ «Лицей №3», МОУ «Лицей №15», МОУ «Гимназия №2», МОУ ДОД СЮТ, МОУ ДОД СЮН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грамма туристического слёта состояла из трёх частей: </w:t>
      </w:r>
    </w:p>
    <w:p>
      <w:pPr>
        <w:pStyle w:val="Normal"/>
        <w:numPr>
          <w:ilvl w:val="1"/>
          <w:numId w:val="7"/>
        </w:numPr>
        <w:rPr/>
      </w:pPr>
      <w:r>
        <w:rPr/>
        <w:t>конкурсная  – знакомство с памятником природы «Озеро Протяжное», викторина по краеведению, посвящённая 55-летию города;</w:t>
      </w:r>
    </w:p>
    <w:p>
      <w:pPr>
        <w:pStyle w:val="Normal"/>
        <w:numPr>
          <w:ilvl w:val="1"/>
          <w:numId w:val="7"/>
        </w:numPr>
        <w:rPr/>
      </w:pPr>
      <w:r>
        <w:rPr/>
        <w:t>спортивная – 1. Соревнования на маршруте (3,5-4 км.): подъём, траверс, спуск с альпенштоком, подъём и спуск спортивным способом, по бревну с шестом, пересечение заболоченного участка по жердям, преодоление буреломного участка, ориентирование;</w:t>
      </w:r>
    </w:p>
    <w:p>
      <w:pPr>
        <w:pStyle w:val="Normal"/>
        <w:ind w:left="2040" w:hanging="0"/>
        <w:rPr/>
      </w:pPr>
      <w:r>
        <w:rPr/>
        <w:t xml:space="preserve">                             </w:t>
      </w:r>
      <w:r>
        <w:rPr/>
        <w:t>2.Командные соревнования на дистанции «Крорткая полоса с препятствиями: вязка узлов ( проводник, восьмёрка, схватывающий), подъём, спуск, навесная переправа, подвесное бревно с перилами</w:t>
      </w:r>
    </w:p>
    <w:p>
      <w:pPr>
        <w:pStyle w:val="Normal"/>
        <w:numPr>
          <w:ilvl w:val="0"/>
          <w:numId w:val="8"/>
        </w:numPr>
        <w:rPr/>
      </w:pPr>
      <w:r>
        <w:rPr/>
        <w:t>показательные выступления художественной само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 итогам </w:t>
      </w:r>
      <w:r>
        <w:rPr>
          <w:lang w:val="en-US"/>
        </w:rPr>
        <w:t>V</w:t>
      </w:r>
      <w:r>
        <w:rPr/>
        <w:t xml:space="preserve"> туристического слёта призовые места распределились следующим образом:</w:t>
      </w:r>
    </w:p>
    <w:p>
      <w:pPr>
        <w:pStyle w:val="Normal"/>
        <w:ind w:left="204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lang w:val="en-US"/>
        </w:rPr>
        <w:t>I</w:t>
      </w:r>
      <w:r>
        <w:rPr>
          <w:b/>
        </w:rPr>
        <w:t xml:space="preserve"> место – команда МОУ СОШ№10;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lang w:val="en-US"/>
        </w:rPr>
        <w:t>II</w:t>
      </w:r>
      <w:r>
        <w:rPr>
          <w:b/>
        </w:rPr>
        <w:t xml:space="preserve"> место – команда МОУ СОШ №1;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  <w:lang w:val="en-US"/>
        </w:rPr>
        <w:t>III</w:t>
      </w:r>
      <w:r>
        <w:rPr>
          <w:b/>
        </w:rPr>
        <w:t xml:space="preserve"> место – команда МОУ СОШ №20.</w:t>
      </w:r>
    </w:p>
    <w:p>
      <w:pPr>
        <w:pStyle w:val="Normal"/>
        <w:rPr/>
      </w:pPr>
      <w:r>
        <w:rPr/>
        <w:t xml:space="preserve">             </w:t>
      </w:r>
      <w:r>
        <w:rPr/>
        <w:t>Все команды были награждены дипломами и ценными пода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бассейнах школ №№13 и14 в течение года работали спортивно-оздоровительные группы работников школ и учреждений дополнительного образования и неработающих пенсионеров. В них занимались плаванием 353 человека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 xml:space="preserve">С 20.09 по 03.10.2009 года среди работников школ и учреждений дополнительного образования был проведён фотоконкурс  </w:t>
      </w:r>
      <w:r>
        <w:rPr>
          <w:b/>
        </w:rPr>
        <w:t>«Учитель на отдыхе</w:t>
      </w:r>
      <w:r>
        <w:rPr/>
        <w:t>», в котором приняли участие</w:t>
      </w:r>
    </w:p>
    <w:p>
      <w:pPr>
        <w:pStyle w:val="Normal"/>
        <w:rPr/>
      </w:pPr>
      <w:r>
        <w:rPr/>
        <w:t>20 человек и было представлено 38 фотографий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360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ч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Ф.И.О. ав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звание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и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елова Т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дорову всё здорово!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Гусихина Р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Делу время – потехе час!</w:t>
            </w:r>
          </w:p>
          <w:p>
            <w:pPr>
              <w:pStyle w:val="Normal"/>
              <w:rPr/>
            </w:pPr>
            <w:r>
              <w:rPr/>
              <w:t>2.Какой же отдых без шашлыка</w:t>
            </w:r>
          </w:p>
          <w:p>
            <w:pPr>
              <w:pStyle w:val="Normal"/>
              <w:rPr/>
            </w:pPr>
            <w:r>
              <w:rPr/>
              <w:t>3.Глоток ключевой водицы.</w:t>
            </w:r>
          </w:p>
          <w:p>
            <w:pPr>
              <w:pStyle w:val="Normal"/>
              <w:rPr/>
            </w:pPr>
            <w:r>
              <w:rPr/>
              <w:t>4.Три сестры.</w:t>
            </w:r>
          </w:p>
          <w:p>
            <w:pPr>
              <w:pStyle w:val="Normal"/>
              <w:rPr/>
            </w:pPr>
            <w:r>
              <w:rPr/>
              <w:t>5.Нина и Таня отдыхают.</w:t>
            </w:r>
          </w:p>
          <w:p>
            <w:pPr>
              <w:pStyle w:val="Normal"/>
              <w:rPr/>
            </w:pPr>
            <w:r>
              <w:rPr/>
              <w:t>6.Минуты отдыха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7.Не садись на пенёк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нисимова Н.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айский угол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Юрьева И. 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Cs w:val="24"/>
              </w:rPr>
            </w:pPr>
            <w:r>
              <w:rPr/>
              <w:t>Я и тыкв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/>
              <w:t>Восточная песн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Ястребова Л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Авто, мотто, вело, фото…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В гору ползком, с горы кувырко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урунова О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Делу время – потехе час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Леонтьева М.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Умиротворение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В гармонии с природо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йцева И.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Как прекрасен этот мир!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Старпом на палуб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ласова Л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Ты, олень, по кругу мчись…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Что за чудо георгин!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Чернышова Г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Хороши оладушки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леханова Н.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Мало попасть в рай, надо там ещё и устроиться!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Грязева Л.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Мечта учителя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Один вечер в Таиланд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огозина Н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Очей очарованье!</w:t>
            </w:r>
          </w:p>
          <w:p>
            <w:pPr>
              <w:pStyle w:val="Normal"/>
              <w:rPr/>
            </w:pPr>
            <w:r>
              <w:rPr/>
              <w:t>2.Богородское чудо.</w:t>
            </w:r>
          </w:p>
          <w:p>
            <w:pPr>
              <w:pStyle w:val="Normal"/>
              <w:rPr/>
            </w:pPr>
            <w:r>
              <w:rPr/>
              <w:t>3.Вологодский перепляс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4.Пятый лишн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айская С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Крым. Новый Свет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Петергоф. Дворец Марл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ичугина Г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Ах, уже зима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Ах, это лето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Иошкина Л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Быстрые, энергичные, молодые, симпатичные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«Лицей №1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Елисеева Г.Ф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Я воздух августа глотал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1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СОШ №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сенко Е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Чтоб ученикам помогать обучатьс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«Центр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ибилева М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Между небом и рекой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В гостях у сказ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ОУ ДОД ДД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зл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.Женщина на отдыхе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2.Вот это отдохнули!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Компетентное жюри присудило призовые места следующим участникам: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место- Леонтьева М.Н., МОУ СОШ№10, Козлова А.И. ДДТ;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место – Зайцева И.Ю., МОУ СОШ№10, Рогозина Н.А., МОУ СОШ №11;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место – Власова Л.А., МОУ СОШ №10, Гусихина Р.С., МОУ СОШ №</w:t>
      </w:r>
      <w:r>
        <w:rPr/>
        <w:t>5;</w:t>
      </w:r>
    </w:p>
    <w:p>
      <w:pPr>
        <w:pStyle w:val="Normal"/>
        <w:ind w:left="360" w:hanging="0"/>
        <w:jc w:val="both"/>
        <w:rPr/>
      </w:pPr>
      <w:r>
        <w:rPr/>
        <w:t>Отмечены  работы  Сибилевой М.А., Центр образования, Юрьевой И.И., МОУ СОШ №7.</w:t>
      </w:r>
    </w:p>
    <w:p>
      <w:pPr>
        <w:pStyle w:val="Normal"/>
        <w:ind w:left="360" w:hanging="0"/>
        <w:jc w:val="both"/>
        <w:rPr/>
      </w:pPr>
      <w:r>
        <w:rPr/>
        <w:t>Приз зрительских симпатий получила  Алеханова Н.П., МОУ СОШ №11.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За участие в фотоконкурсе все участники были награждены памятными подарка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7 марта 2009 года в помещении МОУ СОШ №16 проходил праздник учительских талантов, в котором в качестве участников выступило 125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виз фестиваля: «Талант, весна и… хорошее настроение!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оминации «Декоративно-прикладное искусство» приняло участие 75 человек, работы которых условно можно распределить по следующим направлениям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золотая игла – 29 чел.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волшебная петелька – 24 чел.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палитра красок – 13 чел.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рукотворное чудо – 9 ч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 концертной программе выступило 50 человек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ограмма была посвящена стилю ретро, который нашёл абсолютное воплощение в литературно-музыкальной композиции «А у нас во дворе» (школа-интернат №1), воссоздавшей декорации прошлого и возвратившей зрителей в 60-е годы </w:t>
      </w:r>
      <w:r>
        <w:rPr>
          <w:lang w:val="en-US"/>
        </w:rPr>
        <w:t>XX</w:t>
      </w:r>
      <w:r>
        <w:rPr/>
        <w:t xml:space="preserve"> век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узыкальная ретроспектива была продолжена песнями «Ветер перемен» в исполнении Михайлюк Ольги (шк.№10), «Любовь одна виновата» и «Сумерки» в исполнении дуэта Марии Леонтьевой и Светланы Медведевой (шк. №10), «Ягода-малина» в исполнении Ларисы Ивлиевой (шк.№12)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сех покорило мастерство Светланы Безруковой, исполнившей хореографическую миниатюру «Травушки» на основе стилизованного русского танц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Хореографический коллектив  школы-интерната №9 запомнился яркими танцами на всех предыдущих фестивалях: «Восточный», «Испанский», «Русский», «Смуглянка». На нынешнем фестивале в их  исполнении яркое «Танго» и «Катюша» не оставили никого равнодушны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ироко была представлена номинация «Автор-исполнитель» (6чел.), в которой свои произведения представляли авторы-чтецы: Хаметова Альбина и Зубова Марина (шк.№16), Леонтьева Мария (шк.№10), Гордеев Пётр и Рогозина Надежда (шк.№11), автор-исполнитель Царёв Юрий (ДДТ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оминации «Прекрасный дебют фестиваля» открытием стали прекрасные голоса Галиевой Елены (шк.№1) и Зуевой Надежды (шк. №7), хореографический коллектив лицея №15 с миниатюрой «Джонни», драматический коллектив школы №20 с пьесой В.Соллогуба «Беда от нежного сердца», художественное чтение Антиповой Инны под  «Полонез Огиньского» в исполнении Птицыной Натал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оминации «Преданность жанру» заслуженный успех имел Зеленцов Анатолий (СЮТ), исполнивший песни Б.Гребенщико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м участникам фестиваля были вручены дипломы,  призы и ц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атериальную помощь в 2009 году получили 507 человек, из них 225 работающих члена профсоюза и 282 неработающих пенсионера. Общая сумма составила 2639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Для детей работников образовательных учреждений за счёт средств ФСС и местного бюджета было приобретено 26 путёвок в загородный лагерь «Берёзка». Решением ОМК школ 50% родительского взноса оплачивается за счёт средств профсоюз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лагерях южного направления ( «Голубая долина» Анапа) отдыхало 10 детей, в ДОЛ </w:t>
      </w:r>
    </w:p>
    <w:p>
      <w:pPr>
        <w:pStyle w:val="Normal"/>
        <w:rPr/>
      </w:pPr>
      <w:r>
        <w:rPr/>
        <w:t>«Лазурный» (Выкса) – 2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ОМК школ                                                                                    Е.П.Клев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е материа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ОМК школ и учреждений дополните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8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В составе ОМК школ и учреждений дополнительного образования работает 18 человек. Создано 9 комиссий:</w:t>
      </w:r>
    </w:p>
    <w:p>
      <w:pPr>
        <w:pStyle w:val="Normal"/>
        <w:numPr>
          <w:ilvl w:val="0"/>
          <w:numId w:val="6"/>
        </w:numPr>
        <w:rPr/>
      </w:pPr>
      <w:r>
        <w:rPr/>
        <w:t>По организационно-массовой работе   -   Коробкова Т.В., Пронина Т.И.</w:t>
      </w:r>
    </w:p>
    <w:p>
      <w:pPr>
        <w:pStyle w:val="Normal"/>
        <w:numPr>
          <w:ilvl w:val="0"/>
          <w:numId w:val="6"/>
        </w:numPr>
        <w:rPr/>
      </w:pPr>
      <w:r>
        <w:rPr/>
        <w:t>По социально- трудовым проблемам   -   Власова Л.А., Соколов В.Е.</w:t>
      </w:r>
    </w:p>
    <w:p>
      <w:pPr>
        <w:pStyle w:val="Normal"/>
        <w:numPr>
          <w:ilvl w:val="0"/>
          <w:numId w:val="6"/>
        </w:numPr>
        <w:rPr/>
      </w:pPr>
      <w:r>
        <w:rPr/>
        <w:t>По охране труда и экологии                  -   Карушева М.Ю., Большакова В.И.</w:t>
      </w:r>
    </w:p>
    <w:p>
      <w:pPr>
        <w:pStyle w:val="Normal"/>
        <w:numPr>
          <w:ilvl w:val="0"/>
          <w:numId w:val="6"/>
        </w:numPr>
        <w:rPr/>
      </w:pPr>
      <w:r>
        <w:rPr/>
        <w:t>По культурно-массовой работе             -   Рогозина Н.А., Кулакова Н.В.</w:t>
      </w:r>
    </w:p>
    <w:p>
      <w:pPr>
        <w:pStyle w:val="Normal"/>
        <w:numPr>
          <w:ilvl w:val="0"/>
          <w:numId w:val="6"/>
        </w:numPr>
        <w:rPr/>
      </w:pPr>
      <w:r>
        <w:rPr/>
        <w:t>По спортивно-оздоровительной работе -  Канурина Т.А.</w:t>
      </w:r>
    </w:p>
    <w:p>
      <w:pPr>
        <w:pStyle w:val="Normal"/>
        <w:numPr>
          <w:ilvl w:val="0"/>
          <w:numId w:val="6"/>
        </w:numPr>
        <w:rPr/>
      </w:pPr>
      <w:r>
        <w:rPr/>
        <w:t>По пенсионным вопросам                      -   Игнатченко Е.А., Синькова А.И.</w:t>
      </w:r>
    </w:p>
    <w:p>
      <w:pPr>
        <w:pStyle w:val="Normal"/>
        <w:numPr>
          <w:ilvl w:val="0"/>
          <w:numId w:val="6"/>
        </w:numPr>
        <w:rPr/>
      </w:pPr>
      <w:r>
        <w:rPr/>
        <w:t>По информационной работе                   -   Белова Т.И.</w:t>
      </w:r>
    </w:p>
    <w:p>
      <w:pPr>
        <w:pStyle w:val="Normal"/>
        <w:numPr>
          <w:ilvl w:val="0"/>
          <w:numId w:val="6"/>
        </w:numPr>
        <w:rPr/>
      </w:pPr>
      <w:r>
        <w:rPr/>
        <w:t>По работе с молодёжью                            - Козлова А.И., Антипова В.Н.</w:t>
      </w:r>
    </w:p>
    <w:p>
      <w:pPr>
        <w:pStyle w:val="Normal"/>
        <w:numPr>
          <w:ilvl w:val="0"/>
          <w:numId w:val="6"/>
        </w:numPr>
        <w:rPr/>
      </w:pPr>
      <w:r>
        <w:rPr/>
        <w:t>По социальному страхованию                    Лушина Э.А.</w:t>
      </w:r>
    </w:p>
    <w:p>
      <w:pPr>
        <w:pStyle w:val="Normal"/>
        <w:numPr>
          <w:ilvl w:val="0"/>
          <w:numId w:val="6"/>
        </w:numPr>
        <w:rPr/>
      </w:pPr>
      <w:r>
        <w:rPr/>
        <w:t>Материально-ответственное лицо             Юткина Е.Г.</w:t>
      </w:r>
    </w:p>
    <w:p>
      <w:pPr>
        <w:pStyle w:val="Normal"/>
        <w:numPr>
          <w:ilvl w:val="0"/>
          <w:numId w:val="6"/>
        </w:numPr>
        <w:rPr/>
      </w:pPr>
      <w:r>
        <w:rPr/>
        <w:t>Секретарь ОМК                                            Омельченко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ее число работающих в образовательных учреждениях, профсоюзные комитеты которых входят в состав ОМК, составляет 1196 человек. Из них членами профсоюза являются 945 человек, что составляет 79% ( в 2007 г.- 82%.)</w:t>
      </w:r>
    </w:p>
    <w:p>
      <w:pPr>
        <w:pStyle w:val="Normal"/>
        <w:rPr/>
      </w:pPr>
      <w:r>
        <w:rPr/>
        <w:t xml:space="preserve">        </w:t>
      </w:r>
      <w:r>
        <w:rPr/>
        <w:t>Кроме того, 250 неработающих пенсионеров состоят в профсоюзе. Это более половины всех пенсионеров – бывших работников образовательных учреждений (всего пенсионеров 472 человека).</w:t>
      </w:r>
    </w:p>
    <w:p>
      <w:pPr>
        <w:pStyle w:val="Normal"/>
        <w:rPr/>
      </w:pPr>
      <w:r>
        <w:rPr/>
        <w:t xml:space="preserve">   </w:t>
      </w:r>
      <w:r>
        <w:rPr/>
        <w:t>В связи с переходом на другую работу или на пенсию из профсоюзной организации выбыло 86 человек. По собственному желанию – 5 человек.</w:t>
      </w:r>
    </w:p>
    <w:p>
      <w:pPr>
        <w:pStyle w:val="Normal"/>
        <w:rPr/>
      </w:pPr>
      <w:r>
        <w:rPr/>
        <w:t xml:space="preserve">   </w:t>
      </w:r>
      <w:r>
        <w:rPr/>
        <w:t>Принято в члены профсоюза в 2008 году – 28 человек.(В2007 г.-45)</w:t>
      </w:r>
    </w:p>
    <w:p>
      <w:pPr>
        <w:pStyle w:val="Normal"/>
        <w:rPr/>
      </w:pPr>
      <w:r>
        <w:rPr/>
        <w:t xml:space="preserve">   </w:t>
      </w:r>
      <w:r>
        <w:rPr/>
        <w:t>Структура профсоюзной организации школ и учреждений дополнительного образования представлена в следующей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42"/>
        <w:gridCol w:w="1642"/>
        <w:gridCol w:w="1642"/>
        <w:gridCol w:w="1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ни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профсоюз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 в 2007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№2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к.-интернат№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уч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Лицей №15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1(пенс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к.-интернат №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Центр образо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ДД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Ц У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ЦБ У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1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гласно плану работы ОМК в 2008 году было проведено 10 заседаний, на которых были рассмотрены следующи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соблюдении законодательства о труде и охране труда в учреждениях 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Рекомендации по заключению коллективных договоров на 2008 год и последующие в организациях РОСАТО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 </w:t>
      </w:r>
      <w:r>
        <w:rPr/>
        <w:t>Об участии профсоюзных организаций образовательных учреждений в городских конкурсах «Лучшая трудовая династия-2008», «Профессия в моей судьбе» и Празднике семейных юбилее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итогах организации летнего оздоровительного отдыха де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эффективности работы первичной профсоюзной организации (из опыта работы профсоюзной организации МОУ СОШ №7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проведении городского туристического слёта учи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организации спортивно-оздоровительной работы и санаторно-курортного ле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задачах профсоюза в условиях перехода на отраслевую систему оплаты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работе с пенсионер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внесении дополнений и изменений в Коллективный договор образовательных учреждений в связи с введением отраслевой системы оплаты труда.</w:t>
      </w:r>
    </w:p>
    <w:p>
      <w:pPr>
        <w:pStyle w:val="Normal"/>
        <w:rPr/>
      </w:pPr>
      <w:r>
        <w:rPr/>
        <w:t xml:space="preserve">   </w:t>
      </w:r>
      <w:r>
        <w:rPr/>
        <w:t>Кроме того, рассматривались текущие вопросы утверждения сметы и планов работы, награждения профсоюзного актива, выделения материальной помощи членам профсоюза,</w:t>
      </w:r>
    </w:p>
    <w:p>
      <w:pPr>
        <w:pStyle w:val="Normal"/>
        <w:rPr/>
      </w:pPr>
      <w:r>
        <w:rPr/>
        <w:t>организации оздоровительного отдыха членов профсоюза и и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За прошедший год к наградам различного уровня по линии профсоюза было представлено </w:t>
      </w:r>
      <w:r>
        <w:rPr>
          <w:b/>
        </w:rPr>
        <w:t>135</w:t>
      </w:r>
      <w:r>
        <w:rPr/>
        <w:t xml:space="preserve"> (65 в 2007) человек:                                                                                                   </w:t>
      </w:r>
      <w:r>
        <w:rPr>
          <w:b/>
        </w:rPr>
        <w:t>2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Знак «Ветеран атомной энергетики» </w:t>
      </w:r>
      <w:r>
        <w:rPr>
          <w:b/>
        </w:rPr>
        <w:t>– 57</w:t>
      </w:r>
      <w:r>
        <w:rPr/>
        <w:t xml:space="preserve"> (49 вручено, 8- на оформлении);       </w:t>
      </w:r>
      <w:r>
        <w:rPr>
          <w:b/>
        </w:rPr>
        <w:t>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Знак «За активную работу в профсоюзе» – </w:t>
      </w:r>
      <w:r>
        <w:rPr>
          <w:b/>
        </w:rPr>
        <w:t xml:space="preserve">3   </w:t>
      </w:r>
      <w:r>
        <w:rPr/>
        <w:t xml:space="preserve">                                                       </w:t>
      </w:r>
      <w:r>
        <w:rPr>
          <w:b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Почётная грамота ЦК профсоюза или Благодарственное письмо– </w:t>
      </w:r>
      <w:r>
        <w:rPr>
          <w:b/>
        </w:rPr>
        <w:t xml:space="preserve">53 </w:t>
      </w:r>
      <w:r>
        <w:rPr/>
        <w:t xml:space="preserve">                </w:t>
      </w:r>
      <w:r>
        <w:rPr>
          <w:b/>
        </w:rPr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Почётная грамота ОПО – </w:t>
      </w:r>
      <w:r>
        <w:rPr>
          <w:b/>
        </w:rPr>
        <w:t>6</w:t>
      </w:r>
      <w:r>
        <w:rPr/>
        <w:t xml:space="preserve">                                                                                        </w:t>
      </w:r>
      <w:r>
        <w:rPr>
          <w:b/>
        </w:rPr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Часы с логотипом отраслевого профсоюза </w:t>
      </w:r>
      <w:r>
        <w:rPr>
          <w:b/>
        </w:rPr>
        <w:t>– 13</w:t>
      </w:r>
      <w:r>
        <w:rPr/>
        <w:t xml:space="preserve">                                                      </w:t>
      </w:r>
      <w:r>
        <w:rPr>
          <w:b/>
        </w:rPr>
        <w:t>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рофсоюзные комитеты всех образовательных учреждений заключили Коллективные договоры с работодателем. Не имеет Коллективного договора только МУ ЦБ У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0 членов профсоюза воспользовались правом на санаторно-курортное лечение, летний оздоровительный отдых и автобусные и теплоходные экскур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Санатории   -    34  («Автомобилист», «ВЦСПС», «Нижне-Ивкино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«Металлург», «Чувашия», «Решма», «Пятигорье»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Пансионаты -   15 («Геленджикская бухта», «Приморская», «Тонкий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ыс», «Солнечный»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Теплоходы       - 8 (Казань, Санкт-Петербург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Автобусы          - 13 (Великий Устюг, Минск, Санкт-Петербур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бщая сумма затрат составила 322100  рублей.                                                                                                    В целях развития физкультуры и спорта и утверждения здорового образа жизни сборная команда школ и учреждений дополнительного образования в 2008 году принимала участие в </w:t>
      </w:r>
      <w:r>
        <w:rPr>
          <w:lang w:val="en-US"/>
        </w:rPr>
        <w:t>XIII</w:t>
      </w:r>
      <w:r>
        <w:rPr/>
        <w:t xml:space="preserve"> спартакиаде предприятий, организаций и учреждений г.Сарова и по итогам Спартакиады заняла </w:t>
      </w: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место.</w:t>
      </w:r>
    </w:p>
    <w:p>
      <w:pPr>
        <w:pStyle w:val="Normal"/>
        <w:rPr/>
      </w:pPr>
      <w:r>
        <w:rPr/>
        <w:t>Соревнования проводились по 11 видам спорта: волейбол, настольный теннис, баскетбол, лыжные гонки (эстафета), мини-футбол, легкоатлетическая эстафета, лёгкая атлетика, шашки, шахматы, пулевая стрельба, плавание. По многим видам спорта команда, состоящая из 29 человек, заняла  призовые места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лейбол                       - 1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улевая стрельба          - 1 м.</w:t>
      </w:r>
    </w:p>
    <w:p>
      <w:pPr>
        <w:pStyle w:val="Normal"/>
        <w:ind w:firstLine="2100"/>
        <w:rPr/>
      </w:pPr>
      <w:r>
        <w:rPr/>
        <w:t xml:space="preserve">  </w:t>
      </w:r>
      <w:r>
        <w:rPr/>
        <w:t>Шашки                          - 2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Шахматы                       - 2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Лёгкая атлетика             - 3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лавание                        - 3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стольный теннис       - 3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Легкоатлетическая эстафета – 3 м.</w:t>
      </w:r>
    </w:p>
    <w:p>
      <w:pPr>
        <w:pStyle w:val="Normal"/>
        <w:rPr/>
      </w:pPr>
      <w:r>
        <w:rPr/>
        <w:t xml:space="preserve">20 сентября 2008 года состоялся </w:t>
      </w:r>
      <w:r>
        <w:rPr>
          <w:lang w:val="en-US"/>
        </w:rPr>
        <w:t>IV</w:t>
      </w:r>
      <w:r>
        <w:rPr/>
        <w:t xml:space="preserve"> городской туристический слёт педагогических работников в котором приняли участие МОУ СОШ №№1,5,7,10,11,12, 13, 14.,16, 20, ДДТ, СЮН, Центр образования, гимназия №2, лицеи №№3,15.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</w:t>
      </w:r>
      <w:r>
        <w:rPr/>
        <w:t xml:space="preserve"> место – команда МОУ“Лицей №15”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I</w:t>
      </w:r>
      <w:r>
        <w:rPr/>
        <w:t xml:space="preserve"> место – команда МОУ “Лицей №3”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II</w:t>
      </w:r>
      <w:r>
        <w:rPr/>
        <w:t xml:space="preserve"> место – команда МОУ СОШ №20</w:t>
      </w:r>
    </w:p>
    <w:p>
      <w:pPr>
        <w:pStyle w:val="Normal"/>
        <w:rPr/>
      </w:pPr>
      <w:r>
        <w:rPr/>
        <w:t>Все команды были награждены дипломами и ценными пода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бассейнах школ №№13 и14 работали спортивно-оздоровительные группы работников школ и учреждений дополнительного образования. В них занимались плаванием 29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атериальную помощь в 2008 году получили 538 человек, из них 288 работающих члена профсоюза и 250 неработающих пенсионеров. Общая сумма составила 264 710 рублей.</w:t>
      </w:r>
    </w:p>
    <w:p>
      <w:pPr>
        <w:pStyle w:val="Normal"/>
        <w:rPr/>
      </w:pPr>
      <w:r>
        <w:rPr/>
        <w:t xml:space="preserve"> </w:t>
      </w:r>
      <w:r>
        <w:rPr/>
        <w:t xml:space="preserve">( 224 170 – 2007 г.) </w:t>
      </w:r>
    </w:p>
    <w:p>
      <w:pPr>
        <w:pStyle w:val="Normal"/>
        <w:rPr/>
      </w:pPr>
      <w:r>
        <w:rPr/>
        <w:t xml:space="preserve">   </w:t>
      </w:r>
      <w:r>
        <w:rPr/>
        <w:t>Для детей работников образовательных учреждений за счёт средств ФСС и местного бюджета было приобретено 24 путёвки в загородный лагерь «Берёзка». Решением ОМК школ 50% родительского взноса оплачивалось за счёт средств профсоюза.</w:t>
      </w:r>
    </w:p>
    <w:p>
      <w:pPr>
        <w:pStyle w:val="Normal"/>
        <w:rPr/>
      </w:pPr>
      <w:r>
        <w:rPr/>
        <w:t xml:space="preserve">   </w:t>
      </w:r>
      <w:r>
        <w:rPr/>
        <w:t>В лагерях южного направления ( «Голубая долина» Анапа) отдыхало12 детей, в ДОЛ «Лазурный» (Выкса) – 28 человек.</w:t>
      </w:r>
    </w:p>
    <w:p>
      <w:pPr>
        <w:pStyle w:val="Normal"/>
        <w:rPr/>
      </w:pPr>
      <w:r>
        <w:rPr/>
        <w:t xml:space="preserve">   </w:t>
      </w:r>
      <w:r>
        <w:rPr/>
        <w:t>На базе образовательных учреждений департамента образования в течение лета работали лагеря с дневным  пребыванием, в которых отдыхали 1276 дете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ые материал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боте ОМК школ и учреждений дополните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7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В составе ОМК школ и учреждений дополнительного образования работает 18 человек. Создано 8 комиссий:</w:t>
      </w:r>
    </w:p>
    <w:p>
      <w:pPr>
        <w:pStyle w:val="Normal"/>
        <w:numPr>
          <w:ilvl w:val="0"/>
          <w:numId w:val="6"/>
        </w:numPr>
        <w:rPr/>
      </w:pPr>
      <w:r>
        <w:rPr/>
        <w:t>По организационно-массовой работе   -   Коробкова Т.В., Пронина Т.И.</w:t>
      </w:r>
    </w:p>
    <w:p>
      <w:pPr>
        <w:pStyle w:val="Normal"/>
        <w:numPr>
          <w:ilvl w:val="0"/>
          <w:numId w:val="6"/>
        </w:numPr>
        <w:rPr/>
      </w:pPr>
      <w:r>
        <w:rPr/>
        <w:t>По социально- трудовым проблемам   -   Власова Л.А., Соколов В.Е.</w:t>
      </w:r>
    </w:p>
    <w:p>
      <w:pPr>
        <w:pStyle w:val="Normal"/>
        <w:numPr>
          <w:ilvl w:val="0"/>
          <w:numId w:val="6"/>
        </w:numPr>
        <w:rPr/>
      </w:pPr>
      <w:r>
        <w:rPr/>
        <w:t>По охране труда и экологии                  -   Карушева М.Ю., Большакова В.И.</w:t>
      </w:r>
    </w:p>
    <w:p>
      <w:pPr>
        <w:pStyle w:val="Normal"/>
        <w:numPr>
          <w:ilvl w:val="0"/>
          <w:numId w:val="6"/>
        </w:numPr>
        <w:rPr/>
      </w:pPr>
      <w:r>
        <w:rPr/>
        <w:t>По культурно-массовой работе             -   Рогозина Н.А., Кулакова Н.В.</w:t>
      </w:r>
    </w:p>
    <w:p>
      <w:pPr>
        <w:pStyle w:val="Normal"/>
        <w:numPr>
          <w:ilvl w:val="0"/>
          <w:numId w:val="6"/>
        </w:numPr>
        <w:rPr/>
      </w:pPr>
      <w:r>
        <w:rPr/>
        <w:t>По спортивно-оздоровительной работе -  Канурина Т.А.</w:t>
      </w:r>
    </w:p>
    <w:p>
      <w:pPr>
        <w:pStyle w:val="Normal"/>
        <w:numPr>
          <w:ilvl w:val="0"/>
          <w:numId w:val="6"/>
        </w:numPr>
        <w:rPr/>
      </w:pPr>
      <w:r>
        <w:rPr/>
        <w:t>По пенсионным вопросам                      -   Игнатченко Е.А., Синькова А.И.</w:t>
      </w:r>
    </w:p>
    <w:p>
      <w:pPr>
        <w:pStyle w:val="Normal"/>
        <w:numPr>
          <w:ilvl w:val="0"/>
          <w:numId w:val="6"/>
        </w:numPr>
        <w:rPr/>
      </w:pPr>
      <w:r>
        <w:rPr/>
        <w:t>По информационной работе                   -   Белова Т.И.</w:t>
      </w:r>
    </w:p>
    <w:p>
      <w:pPr>
        <w:pStyle w:val="Normal"/>
        <w:numPr>
          <w:ilvl w:val="0"/>
          <w:numId w:val="6"/>
        </w:numPr>
        <w:rPr/>
      </w:pPr>
      <w:r>
        <w:rPr/>
        <w:t>По работе с молодёжью                               Антипова В.Н.</w:t>
      </w:r>
    </w:p>
    <w:p>
      <w:pPr>
        <w:pStyle w:val="Normal"/>
        <w:numPr>
          <w:ilvl w:val="0"/>
          <w:numId w:val="6"/>
        </w:numPr>
        <w:rPr/>
      </w:pPr>
      <w:r>
        <w:rPr/>
        <w:t>По социальному страхованию                    Лушина Э.А.</w:t>
      </w:r>
    </w:p>
    <w:p>
      <w:pPr>
        <w:pStyle w:val="Normal"/>
        <w:numPr>
          <w:ilvl w:val="0"/>
          <w:numId w:val="6"/>
        </w:numPr>
        <w:rPr/>
      </w:pPr>
      <w:r>
        <w:rPr/>
        <w:t>Материально-ответственное лицо             Юткина Е.Г.</w:t>
      </w:r>
    </w:p>
    <w:p>
      <w:pPr>
        <w:pStyle w:val="Normal"/>
        <w:numPr>
          <w:ilvl w:val="0"/>
          <w:numId w:val="6"/>
        </w:numPr>
        <w:rPr/>
      </w:pPr>
      <w:r>
        <w:rPr/>
        <w:t>Секретарь ОМК                                            Омельченко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щее число работающих в образовательных учреждениях, профсоюзные комитеты которых входят в состав ОМК, составляет 1229 человек. Из них членами профсоюза являются 1008 человек, что составляет 82%.</w:t>
      </w:r>
    </w:p>
    <w:p>
      <w:pPr>
        <w:pStyle w:val="Normal"/>
        <w:rPr/>
      </w:pPr>
      <w:r>
        <w:rPr/>
        <w:t xml:space="preserve">   </w:t>
      </w:r>
      <w:r>
        <w:rPr/>
        <w:t>Кроме того, 230 неработающих пенсионеров состоят в профсоюзе. Это половина всех пенсионеров – бывших работников образовательных учреждений (всего пенсионеров 455 человек).</w:t>
      </w:r>
    </w:p>
    <w:p>
      <w:pPr>
        <w:pStyle w:val="Normal"/>
        <w:rPr/>
      </w:pPr>
      <w:r>
        <w:rPr/>
        <w:t xml:space="preserve">   </w:t>
      </w:r>
      <w:r>
        <w:rPr/>
        <w:t>В связи с переходом на другую работу или на пенсию из профсоюзной организации выбыло 53 человека. По собственному желанию – 2 человека.</w:t>
      </w:r>
    </w:p>
    <w:p>
      <w:pPr>
        <w:pStyle w:val="Normal"/>
        <w:rPr/>
      </w:pPr>
      <w:r>
        <w:rPr/>
        <w:t xml:space="preserve">   </w:t>
      </w:r>
      <w:r>
        <w:rPr/>
        <w:t>Принято в члены профсоюза в 2007 году – 45 человек.</w:t>
      </w:r>
    </w:p>
    <w:p>
      <w:pPr>
        <w:pStyle w:val="Normal"/>
        <w:rPr/>
      </w:pPr>
      <w:r>
        <w:rPr/>
        <w:t xml:space="preserve">   </w:t>
      </w:r>
      <w:r>
        <w:rPr/>
        <w:t>Структура профсоюзной организации школ и учреждений дополнительного образования представлена в следующей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42"/>
        <w:gridCol w:w="1642"/>
        <w:gridCol w:w="1642"/>
        <w:gridCol w:w="1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ни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профсоюз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 в 2007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!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Гимназия№2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к.-интернат№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Лицей №15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шк.-интернат №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Центр образования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ДД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СЮ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Ц У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ЦБ У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результате реорганизации образовательных учреждений профсоюзные организации МОУ СОШ №6 и МОУ СОШ №10 объединились в профсоюзную организацию МОУ СОШ №10, а профсоюзные организации МОУ ВСОШ и МОУ МУК преобразовались в профсоюзную организацию МОУ «Центр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гласно плану работы ОМК в 2007 году было проведено 10 заседаний, на которых были рассмотрены следующи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Состояние охраны труда в образовательных учреждения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Роль коллективного договора в деятельности профсоюзных организац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Об итогах работы </w:t>
      </w:r>
      <w:r>
        <w:rPr>
          <w:lang w:val="en-US"/>
        </w:rPr>
        <w:t>III</w:t>
      </w:r>
      <w:r>
        <w:rPr/>
        <w:t xml:space="preserve"> съезда РП РАЭ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организации летнего оздоровительного отдыха дет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Об участии членов профсоюза в </w:t>
      </w:r>
      <w:r>
        <w:rPr>
          <w:lang w:val="en-US"/>
        </w:rPr>
        <w:t>III</w:t>
      </w:r>
      <w:r>
        <w:rPr/>
        <w:t xml:space="preserve"> фестивале « Алло, мы ищем таланты!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проведении городского туристического слёта учите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б организации спортивно-оздоровительной работы и санаторно-курортного леч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О задачах профсоюза в условиях реструктуризации отрас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Работа профсоюзных комитетов по разъяснению закона о ветеранах труда Нижегородской области</w:t>
      </w:r>
    </w:p>
    <w:p>
      <w:pPr>
        <w:pStyle w:val="Normal"/>
        <w:rPr/>
      </w:pPr>
      <w:r>
        <w:rPr/>
        <w:t xml:space="preserve">   </w:t>
      </w:r>
      <w:r>
        <w:rPr/>
        <w:t>Кроме того, рассматривались текущие вопросы утверждения сметы и планов работы, награждения профсоюзного актива, выделения материальной помощи членам профсоюза,</w:t>
      </w:r>
    </w:p>
    <w:p>
      <w:pPr>
        <w:pStyle w:val="Normal"/>
        <w:rPr/>
      </w:pPr>
      <w:r>
        <w:rPr/>
        <w:t>Организации оздоровительного отдыха членов профсоюза и и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профсоюзного актива были проведены семина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Роль профкома в управлении охраной тру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Действие профкома при увольнении работников в связи с сокращением численности или штата работник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Практика заключения соглашений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прошедший год к наградам различного уровня по линии профсоюза было представлено 65 челове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Знак «Ветеран атомной энергетики» – 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Знак «За активную работу в профсоюзе» –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Почётная грамота ЦК профсоюза – 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Почётная грамота ОПО –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Часы с логотипом отраслевого профсоюза –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союзные комитеты всех образовательных учреждений заключили Коллективные договоры с работодателем. Не имеет Коллективного договора только МУ ЦБ У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8 членов профсоюза воспользовались правом на санаторно-курортное лечение, летний оздоровительный отдых и автобусные и теплоходные экскурс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Санатории   -    27   («Автомобилист», «ВЦСПС», «Нижне-Ивкино»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«Металлург», «Чувашия», «Решма», «Пятигорье»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Пансионаты -   36 («Геленджикская бухта», «Приморская», «Тонкий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ыс», «Кубань», «Волжанка»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Теплоходы       - 14 (.Уфа, Казань, .Москва.,.Углич, .Пермь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.Ярославль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 xml:space="preserve">Автобусы     -    31 (Великий Устюг, Санкт-Петербург, Золотое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кольцо, Казань),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целях развития физкультуры и спорта и утверждения здорового образа жизни сборная команда школ и учреждений дополнительного образования в 2007 году принимала участие в </w:t>
      </w:r>
      <w:r>
        <w:rPr>
          <w:lang w:val="en-US"/>
        </w:rPr>
        <w:t>XII</w:t>
      </w:r>
      <w:r>
        <w:rPr/>
        <w:t xml:space="preserve"> спартакиаде предприятий, организаций и учреждений г.Сарова.</w:t>
      </w:r>
    </w:p>
    <w:p>
      <w:pPr>
        <w:pStyle w:val="Normal"/>
        <w:rPr/>
      </w:pPr>
      <w:r>
        <w:rPr/>
        <w:t>Соревнования проводились по 11 видам спорта: волейбол, настольный теннис, баскетбол, лыжные гонки (эстафета), мини-футбол, легкоатлетическая эстафета, лёгкая атлетика, шашки, шахматы, пулевая стрельба, плавание. По многим видам спорта команда, состоящая из 35 человек, заняла  призовые ме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улевая стрельба          - 1 м.</w:t>
      </w:r>
    </w:p>
    <w:p>
      <w:pPr>
        <w:pStyle w:val="Normal"/>
        <w:ind w:firstLine="2100"/>
        <w:rPr/>
      </w:pPr>
      <w:r>
        <w:rPr/>
        <w:t xml:space="preserve">  </w:t>
      </w:r>
      <w:r>
        <w:rPr/>
        <w:t>Шашки                          - 2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Шахматы                       - 2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олейбол                       - 3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Лёгкая атлетика             - 3 м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лавание                        - 3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9.11.2007г был проведён командный турнир по шашкам, в котором приняли участие 11 команд: ДДТ, Центр образования, школа-интернат №1, гимназия №2, лицей №15, школы №№ 5, 7, 10, 11, 13, 19. Призовые места распределились следующим образом: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</w:t>
      </w:r>
      <w:r>
        <w:rPr/>
        <w:t xml:space="preserve"> – лицей №15;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I</w:t>
      </w:r>
      <w:r>
        <w:rPr/>
        <w:t xml:space="preserve"> – школа №11;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III</w:t>
      </w:r>
      <w:r>
        <w:rPr/>
        <w:t xml:space="preserve"> – центр образования</w:t>
      </w:r>
    </w:p>
    <w:p>
      <w:pPr>
        <w:pStyle w:val="Normal"/>
        <w:rPr/>
      </w:pPr>
      <w:r>
        <w:rPr/>
        <w:t xml:space="preserve">   </w:t>
      </w:r>
      <w:r>
        <w:rPr/>
        <w:t>В личном первенстве по шашкам участвовало 6 человек. Победителем стал Верещагин И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9 сентября состоялся </w:t>
      </w:r>
      <w:r>
        <w:rPr>
          <w:lang w:val="en-US"/>
        </w:rPr>
        <w:t>III</w:t>
      </w:r>
      <w:r>
        <w:rPr/>
        <w:t xml:space="preserve"> городской туристический слёт педагогических работников в котором приняли участие МОУ СОШ №№1,2,5,7,10,11,12, 13, 14.,15, 19, 20, ДДТ, СЮН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/>
        </w:rPr>
        <w:t>I</w:t>
      </w:r>
      <w:r>
        <w:rPr/>
        <w:t xml:space="preserve"> место – команда МОУ СОШ№7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/>
        </w:rPr>
        <w:t>II</w:t>
      </w:r>
      <w:r>
        <w:rPr/>
        <w:t xml:space="preserve"> место – команда МОУ СОШ №5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en-US"/>
        </w:rPr>
        <w:t>III</w:t>
      </w:r>
      <w:r>
        <w:rPr/>
        <w:t xml:space="preserve"> место – команда МОУ “Лицей №15”</w:t>
      </w:r>
    </w:p>
    <w:p>
      <w:pPr>
        <w:pStyle w:val="Normal"/>
        <w:rPr/>
      </w:pPr>
      <w:r>
        <w:rPr/>
        <w:t>Все команды были награждены дипломами и ценными подар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бассейнах школ №№13 и14 работали спортивно-оздоровительные группы работников школ и учреждений дополнительного образования. В них занимались плаванием 29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3 апреля в Детской школе искусств состоялся </w:t>
      </w:r>
      <w:r>
        <w:rPr>
          <w:lang w:val="en-US"/>
        </w:rPr>
        <w:t>III</w:t>
      </w:r>
      <w:r>
        <w:rPr/>
        <w:t xml:space="preserve"> традиционный фестиваль педагогических работников «Алло, мы ищем таланты!» «Мир глазами учителей».</w:t>
      </w:r>
    </w:p>
    <w:p>
      <w:pPr>
        <w:pStyle w:val="Normal"/>
        <w:rPr/>
      </w:pPr>
      <w:r>
        <w:rPr/>
        <w:t xml:space="preserve">   </w:t>
      </w:r>
      <w:r>
        <w:rPr/>
        <w:t>В нём приняло участие 105 человек:</w:t>
      </w:r>
    </w:p>
    <w:p>
      <w:pPr>
        <w:pStyle w:val="Normal"/>
        <w:numPr>
          <w:ilvl w:val="0"/>
          <w:numId w:val="5"/>
        </w:numPr>
        <w:rPr/>
      </w:pPr>
      <w:r>
        <w:rPr/>
        <w:t>декоративно-прикладное искусство – 66</w:t>
      </w:r>
    </w:p>
    <w:p>
      <w:pPr>
        <w:pStyle w:val="Normal"/>
        <w:numPr>
          <w:ilvl w:val="0"/>
          <w:numId w:val="5"/>
        </w:numPr>
        <w:rPr/>
      </w:pPr>
      <w:r>
        <w:rPr/>
        <w:t>вокал                                                    - 13</w:t>
      </w:r>
    </w:p>
    <w:p>
      <w:pPr>
        <w:pStyle w:val="Normal"/>
        <w:numPr>
          <w:ilvl w:val="0"/>
          <w:numId w:val="5"/>
        </w:numPr>
        <w:rPr/>
      </w:pPr>
      <w:r>
        <w:rPr/>
        <w:t>хореография                                        - 12</w:t>
      </w:r>
    </w:p>
    <w:p>
      <w:pPr>
        <w:pStyle w:val="Normal"/>
        <w:numPr>
          <w:ilvl w:val="0"/>
          <w:numId w:val="5"/>
        </w:numPr>
        <w:rPr/>
      </w:pPr>
      <w:r>
        <w:rPr/>
        <w:t>художественное слово                        - 6</w:t>
      </w:r>
    </w:p>
    <w:p>
      <w:pPr>
        <w:pStyle w:val="Normal"/>
        <w:rPr/>
      </w:pPr>
      <w:r>
        <w:rPr/>
        <w:t>Музыкально-хореографическую композицию «Весенний джаз» представил коллектив (8 человек) школы-интерната №1.</w:t>
      </w:r>
    </w:p>
    <w:p>
      <w:pPr>
        <w:pStyle w:val="Normal"/>
        <w:rPr/>
      </w:pPr>
      <w:r>
        <w:rPr/>
        <w:t xml:space="preserve">   </w:t>
      </w:r>
      <w:r>
        <w:rPr/>
        <w:t>Девиз фестиваля в этом году был романтичен: «Весна, любовь…и хорошее настроение», так как в фестивальной программе принимало участие много молодё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атериальную помощь в 2007 году получили 489 человек, из них 259 работающих члена профсоюза и 230 неработающих пенсионеров. Общая сумма составила 224 17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я детей работников образовательных учреждений за счёт средств ФСС и местного бюджета было приобретено 25 путёвок в загородный лагерь «Берёзка». Решением ОМК школ 50% родительского взноса оплачивалось за счёт средств профсоюза.</w:t>
      </w:r>
    </w:p>
    <w:p>
      <w:pPr>
        <w:pStyle w:val="Normal"/>
        <w:rPr/>
      </w:pPr>
      <w:r>
        <w:rPr/>
        <w:t xml:space="preserve">   </w:t>
      </w:r>
      <w:r>
        <w:rPr/>
        <w:t>В лагерях южного направления ( «Голубая долина» Анапа) отдыхало 23 ребёнка, в ДОЛ «Лазурный» (Выкса) – 29 человек.</w:t>
      </w:r>
    </w:p>
    <w:p>
      <w:pPr>
        <w:pStyle w:val="Normal"/>
        <w:rPr/>
      </w:pPr>
      <w:r>
        <w:rPr/>
        <w:t xml:space="preserve">   </w:t>
      </w:r>
      <w:r>
        <w:rPr/>
        <w:t>На базе образовательных учреждений департамента образования в течение лета работали лагеря с дневным  пребыванием, в которых отдыхали 1349 детей, в том числе 69 человек в оздоровительном лагере Дворца детского творчества совместно с КБ №50 ФМБА России.</w:t>
      </w:r>
    </w:p>
    <w:p>
      <w:pPr>
        <w:pStyle w:val="Normal"/>
        <w:rPr/>
      </w:pPr>
      <w:r>
        <w:rPr/>
        <w:t xml:space="preserve">   </w:t>
      </w:r>
      <w:r>
        <w:rPr/>
        <w:t>Впервые на базе школы-интерната №1 была организована работа лагеря для детей, находящихся в трудной жизненной ситуации (без взимания родительской платы). В течение двух смен в этом лагере отдыхало 55 человек (планировали 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4:25:00Z</dcterms:created>
  <dc:creator>ИМПАКТ</dc:creator>
  <dc:description/>
  <cp:keywords/>
  <dc:language>en-US</dc:language>
  <cp:lastModifiedBy>Director</cp:lastModifiedBy>
  <cp:lastPrinted>2009-11-11T11:01:00Z</cp:lastPrinted>
  <dcterms:modified xsi:type="dcterms:W3CDTF">2010-04-29T05:49:00Z</dcterms:modified>
  <cp:revision>39</cp:revision>
  <dc:subject/>
  <dc:title>Информационные материалы</dc:title>
</cp:coreProperties>
</file>