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4"/>
        <w:gridCol w:w="115"/>
        <w:gridCol w:w="116"/>
      </w:tblGrid>
      <w:tr>
        <w:trPr/>
        <w:tc>
          <w:tcPr>
            <w:tcW w:w="9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вязи с поступающими обращениями по вопросам инструктивно-методического обеспечения организации проведения единого государственного экзамена (ЕГЭ) в 2008 году Федеральная служба по надзору в сфере образования и науки сообщает следующее</w:t>
            </w:r>
          </w:p>
          <w:tbl>
            <w:tblPr>
              <w:tblW w:w="158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4"/>
            </w:tblGrid>
            <w:tr>
              <w:trPr/>
              <w:tc>
                <w:tcPr>
                  <w:tcW w:w="1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color w:val="8B8B8B"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color w:val="8B8B8B"/>
                      <w:sz w:val="12"/>
                      <w:szCs w:val="12"/>
                    </w:rPr>
                    <w:t>вторник, 01 апреля 2008г.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color w:val="3C3032"/>
                <w:sz w:val="13"/>
                <w:szCs w:val="13"/>
              </w:rPr>
            </w:pPr>
            <w:r>
              <w:rPr>
                <w:rFonts w:eastAsia="Arial Unicode MS" w:cs="Arial" w:ascii="Arial" w:hAnsi="Arial"/>
                <w:color w:val="3C3032"/>
                <w:sz w:val="13"/>
                <w:szCs w:val="13"/>
              </w:rPr>
            </w:r>
          </w:p>
        </w:tc>
        <w:tc>
          <w:tcPr>
            <w:tcW w:w="115" w:type="dxa"/>
            <w:tcBorders>
              <w:bottom w:val="dashed" w:sz="4" w:space="0" w:color="808080"/>
            </w:tcBorders>
            <w:tcMar>
              <w:left w:w="48" w:type="dxa"/>
              <w:right w:w="4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2" w:tgtFrame="_blank">
              <w:r>
                <w:rPr>
                  <w:rFonts w:eastAsia="Arial Unicode MS" w:cs="Arial" w:ascii="Arial" w:hAnsi="Arial"/>
                  <w:color w:val="3C3032"/>
                  <w:sz w:val="13"/>
                  <w:szCs w:val="13"/>
                </w:rPr>
              </w:r>
            </w:hyperlink>
          </w:p>
        </w:tc>
        <w:tc>
          <w:tcPr>
            <w:tcW w:w="116" w:type="dxa"/>
            <w:tcBorders>
              <w:bottom w:val="dashed" w:sz="4" w:space="0" w:color="808080"/>
            </w:tcBorders>
            <w:tcMar>
              <w:left w:w="48" w:type="dxa"/>
              <w:right w:w="4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3" w:tgtFrame="_blank">
              <w:r>
                <w:rPr>
                  <w:rFonts w:eastAsia="Arial Unicode MS" w:cs="Arial" w:ascii="Arial" w:hAnsi="Arial"/>
                  <w:color w:val="3C3032"/>
                  <w:sz w:val="13"/>
                  <w:szCs w:val="13"/>
                </w:rPr>
              </w:r>
            </w:hyperlink>
          </w:p>
        </w:tc>
      </w:tr>
    </w:tbl>
    <w:p>
      <w:pPr>
        <w:pStyle w:val="Normal"/>
        <w:rPr>
          <w:rFonts w:ascii="Arial" w:hAnsi="Arial" w:cs="Arial"/>
          <w:vanish/>
          <w:color w:val="3C3032"/>
          <w:sz w:val="13"/>
          <w:szCs w:val="13"/>
        </w:rPr>
      </w:pPr>
      <w:r>
        <w:rPr>
          <w:rFonts w:cs="Arial" w:ascii="Arial" w:hAnsi="Arial"/>
          <w:vanish/>
          <w:color w:val="3C3032"/>
          <w:sz w:val="13"/>
          <w:szCs w:val="13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Последнее обновление ( вторник, 01 апреля 2008г. )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tbl>
            <w:tblPr>
              <w:tblW w:w="3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96"/>
              <w:gridCol w:w="3497"/>
            </w:tblGrid>
            <w:tr>
              <w:trPr/>
              <w:tc>
                <w:tcPr>
                  <w:tcW w:w="3496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28.03.2008  № 01-161/08-01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 </w:t>
                  </w:r>
                </w:p>
              </w:tc>
              <w:tc>
                <w:tcPr>
                  <w:tcW w:w="3497" w:type="dxa"/>
                  <w:tcBorders/>
                  <w:vAlign w:val="center"/>
                </w:tcPr>
                <w:p>
                  <w:pPr>
                    <w:pStyle w:val="Web"/>
                    <w:spacing w:before="0" w:after="280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3C3032"/>
                      <w:sz w:val="13"/>
                      <w:szCs w:val="13"/>
                    </w:rPr>
                    <w:t xml:space="preserve"> </w:t>
                  </w:r>
                </w:p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>Органы исполнительной власти субъектов Российской Федерации, осуществляющие управление в сфере образования</w:t>
                    <w:br/>
                    <w:t xml:space="preserve">  </w:t>
                  </w:r>
                </w:p>
              </w:tc>
            </w:tr>
            <w:tr>
              <w:trPr/>
              <w:tc>
                <w:tcPr>
                  <w:tcW w:w="6993" w:type="dxa"/>
                  <w:gridSpan w:val="2"/>
                  <w:tcBorders/>
                  <w:vAlign w:val="center"/>
                </w:tcPr>
                <w:p>
                  <w:pPr>
                    <w:pStyle w:val="Web"/>
                    <w:spacing w:before="0" w:after="280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В связи с поступающими обращениями по вопросам инструктивно-методического обеспечения организации проведения единого государственного экзамена (ЕГЭ) в 2008 году Федеральная служба по надзору в сфере образования и науки сообщает следующее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Ввиду того, что в 2008 году порядок и процедуры проведения ЕГЭ существенных изменений не претерпели, Рособрнадзор предлагает при организации проведения ЕГЭ пользоваться инструктивными и методическими документами, изданными Рособрнадзором в 2006-2007 годах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>Пояснения об особенностях использования указанных документов прилагаются.</w:t>
                    <w:br/>
                    <w:t xml:space="preserve">Дополнительно будут изданы документы, регламентирующие порядок: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 организации проведения ЕГЭ для обучающихся с ограниченными возможностями здоровья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 оформления, учета, хранения и уничтожения бланков свидетельств о результатах ЕГЭ, выдачи свидетельств о результатах ЕГЭ участникам ЕГЭ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 организации приема и зачисления в ссузы и вузы по результатам ЕГЭ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>Издание указанных документов запланировано на апрель 2008 года.</w:t>
                    <w:br/>
                    <w:t xml:space="preserve">Приложение: на 4 л. </w:t>
                  </w:r>
                </w:p>
                <w:p>
                  <w:pPr>
                    <w:pStyle w:val="Web"/>
                    <w:jc w:val="center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br/>
                    <w:t xml:space="preserve">Руководитель                                                                                                     В.А. Болотов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3C3032"/>
                      <w:sz w:val="13"/>
                      <w:szCs w:val="13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3C3032"/>
                      <w:sz w:val="13"/>
                      <w:szCs w:val="13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Марина Александровна Лукьянова </w:t>
                    <w:br/>
                    <w:t xml:space="preserve">608-74-18 </w:t>
                  </w:r>
                </w:p>
                <w:p>
                  <w:pPr>
                    <w:pStyle w:val="Web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Приложение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 </w:t>
                  </w:r>
                </w:p>
                <w:p>
                  <w:pPr>
                    <w:pStyle w:val="Web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Пояснения об особенностях использования инструктивных и методических документов, регулирующих проведение ЕГЭ и изданных Рособрнадзором в 2006-2007 годах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 </w:t>
                  </w:r>
                </w:p>
                <w:p>
                  <w:pPr>
                    <w:pStyle w:val="Web"/>
                    <w:jc w:val="center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  <w:u w:val="single"/>
                    </w:rPr>
                    <w:t>I. Комплектация и порядок работы с экзаменационными материалами 2008 года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1) При проведении ЕГЭ в 2008 году используются индивидуальные комплекты с экзаменационными материалами (далее - ИК), содержащие уникальные варианты контрольных измерительных материалов (КИМ).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Каждый ИК содержит: КИМ, бланк регистрации, бланк ответов №1 и бланк ответов №2. При проверке комплектности ИК и проведении инструктажа участников ЕГЭ организаторам пунктов проведения экзамена (ППЭ) необходимо следить за тем, чтобы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индивидуальные номера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, расположенные на пакете ИК, КИМ и бланке регистрации участника ЕГЭ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совпадали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.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2) В соответствии с приказом Рособрнадзора от 17.03.2008 № 240 «Об утверждении форм бланков регистрации и ответов участника единого государственного экзамена в 2008 году» бланк регистрации 2008 года содержит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краткую памятку по работе с бланками ЕГЭ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Бланк ответов №1 содержит: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 поля для записи ответов на задания с выбором ответа из предложенных вариантов (типа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А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) - максимальное количество заданий 60 (шестьдесят), максимальное число вариантов ответов на каждое задание 4 (четыре)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 поля замены ошибочных ответов на задания типа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А – не более 12 (двенадцати)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 поля для записи ответов на задания типа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В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 (задания с кратким ответом) – максимальное количество заданий и соответственно ответов 20 (двадцать), максимальное количество символов в одном ответе 17 (семнадцать)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 поля замены ошибочных ответов на задания типа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В – не более 6 (шести)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.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Бланк ответов №1 установленной формы используется для проведения ЕГЭ по всем предметам,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включая иностранные языки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3) Помимо бланка регистрации и бланков ответов в 2008 году используются дополнительные бланки ответов №2. При нехватке места на бланке ответов №2 из ИК участнику ЕГЭ выдается дополнительный бланк ответов №2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Организаторы ППЭ при выдаче дополнительного бланка ответов № 2 должны следить за тем, чтобы основной бланк ответов №2 был полностью заполнен, и ставить в нем отметку в поле «Дополнительный бланк ответов №2». В случае заполнения дополнительного бланка ответов №2 при незаполненном основном бланке ответов №2, ответы, внесенные на дополнительный бланк ответов №2, оцениваться не будут.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При выдаче дополнительных бланков ответа №2, в поле </w:t>
                  </w:r>
                  <w:r>
                    <w:rPr>
                      <w:rFonts w:cs="Arial" w:ascii="Arial" w:hAnsi="Arial"/>
                      <w:i/>
                      <w:iCs/>
                      <w:color w:val="3C3032"/>
                      <w:sz w:val="13"/>
                      <w:szCs w:val="13"/>
                    </w:rPr>
                    <w:t>«Дополнительный бланк ответов №2»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,  а также в поле </w:t>
                  </w:r>
                  <w:r>
                    <w:rPr>
                      <w:rFonts w:cs="Arial" w:ascii="Arial" w:hAnsi="Arial"/>
                      <w:i/>
                      <w:iCs/>
                      <w:color w:val="3C3032"/>
                      <w:sz w:val="13"/>
                      <w:szCs w:val="13"/>
                    </w:rPr>
                    <w:t>«Следующий дополнительный бланк ответов №2»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 цифровая расшифровка полученного дополнительного бланка вносится непосредственно организатором в аудитории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Руководитель и сотрудники РЦОИ при проведении первичной обработки бланков ответов №2 должны проверять качество распознавания номеров, внесенных в поля «Дополнительный бланк ответов №2» бланка ответов №2 и в поля «Следующий дополнительный бланк ответов №2» в случае если эти поля заполнены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Председатели и эксперты предметных комиссий, а также председатель и члены конфликтной комиссии должны учитывать, что проверка дополнительных бланков ответов №2, а также рассмотрение апелляций с их использованием не отличаются от стандартных процедур работы с основными бланками ответов №2. </w:t>
                  </w:r>
                </w:p>
                <w:p>
                  <w:pPr>
                    <w:pStyle w:val="Web"/>
                    <w:jc w:val="center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  <w:u w:val="single"/>
                    </w:rPr>
                    <w:t xml:space="preserve">II. Особенности проведения ЕГЭ по иностранным языкам в 2008 году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1) При проведении ЕГЭ по иностранным языкам в 2008 году помимо аудиокассет используются цифровые аудионосители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В связи с этим в ППЭ, помимо участников ЕГЭ и лиц, определенных п. 1.2 «Инструкции для подготовки и проведения ЕГЭ в пунктах проведения экзамена в 2006 - 2007 годах», должны находиться (для аудиторий, в которых осуществляется запись ответов участников на аудиокассету):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 ответственный экзаменатор по разделу «Говорение» (ответственный экзаменатор), координирующий проведение устной части экзамена в ППЭ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 экзаменаторы-собеседники, проводящие устную часть экзамена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 экзаменаторы-эксперты, оценивающие устные ответы участников ЕГЭ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Для аудиторий, в которых проводится цифровая запись: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 ответственный экзаменатор по разделу «Говорение»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 экзаменаторы-собеседники, проводящие устную часть экзамена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>- 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помощники экзаменаторов, осуществляющие аудиозаписи ответов участников ЕГЭ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 экзаменаторы-эксперты, оценивающие устные ответы участников ЕГЭ (при проведении первого оценивания в ППЭ)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Помощник экзаменатора проводит аудиозапись ответов участников экзамена и следит за регламентом устного ответа в аудиториях, в которых осуществляется цифровая запись ответов. В аудиториях, в которых осуществляется аналоговая запись (на аудиокассеты) функции помощника распределяются между экзаменатором-собеседником (аудиозапись) и экзаменатором экспертом (регламент).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2) Перед проведением устной части ЕГЭ по иностранным языкам участник экзамена готовиться в аудитории для подготовки. Организатор аудитории для подготовки выдает участнику экзамена задание и черновик, а также вносит индивидуальный номер задания из ведомости участников устной части ЕГЭ по иностранным языкам в бланк регистрации участника экзамена в поле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«Резерв-2»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. После подготовки участник ЕГЭ должен пройти в аудиторию для устного ответа, при этом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задание и черновик участник ЕГЭ оставляет в аудитории для подготовки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.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Войдя в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аудиторию для устного ответа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, участник ЕГЭ называет номер из поля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«Резерв-2»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 бланка регистрации, передает экзаменатору-собеседнику пропуск и бланк регистрации, располагается на рабочем месте и выполняет задания в паре с экзаменатором-собеседником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3). Для записи устного ответа на аудиокассету необходимо: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softHyphen/>
                    <w:t xml:space="preserve">- нажать кнопку записи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softHyphen/>
                    <w:t xml:space="preserve">- четко произнести индивидуальный номер участника ЕГЭ на русском языке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softHyphen/>
                    <w:t xml:space="preserve">- по окончании устного ответа объявить об этом на языке, по которому проводится экзамен и нажать кнопку «стоп»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Для записи устного ответа на цифровой носитель помощник экзаменатора (по  сигналу экзаменатора собеседника) должен: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 нажать кнопку записи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softHyphen/>
                    <w:t xml:space="preserve">- четко произнести индивидуальный номер участника ЕГЭ на русском языке;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softHyphen/>
                    <w:t xml:space="preserve">- по окончании устного ответа нажать кнопку «стоп»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softHyphen/>
                    <w:t>- сохранить аудиофайл, присвоив ему название, соответствующее индивидуальному номеру участника ЕГЭ.</w:t>
                    <w:br/>
                    <w:t> </w:t>
                    <w:br/>
                    <w:t xml:space="preserve">7) После окончания устной части экзамена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ответственный экзаменатор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: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 собирает заполненные экспертами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(в случае проведения первого оценивания непосредственно во время экзамена)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 Дополнительные схемы оценивания заданий С3, С4 (только для экзамена по английскому языку), протоколы первого оценивания и аудионосители с записанными ответами участников ЕГЭ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- организует второе оценивание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(в случае проведения второго оценивания устных ответов в ППЭ)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 в соответствии с «Указаниями для ответственного экзаменатора ППЭ по разделу «Говорение»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8) Окончательные баллы определяются автоматизированно при оценивании ответов на все задания экзамена в ФГУ «Федеральный центр тестирования», исходя из следующих положений: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softHyphen/>
                    <w:t xml:space="preserve">- если сумма баллов, выставленных за первое задание (С3) первым экспертом (максимально – 6 баллов), совпадает с суммой баллов, выставленных за то же задание вторым экспертом (максимально – 6 баллов), то полученный балл (максимально – 6 баллов) является окончательным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softHyphen/>
                    <w:t xml:space="preserve">- если расхождение в суммах баллов по первому заданию (С3) составляет не более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2-х баллов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, то окончательный балл определяется как среднее арифметическое сумм баллов 2-х экспертов по каждому критерию оценивания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>-</w:t>
                    <w:softHyphen/>
                    <w:t xml:space="preserve"> если расхождение в суммах баллов по первому заданию (С3) составляет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3 и более баллов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, то для проверки ответов участника ЕГЭ назначается третий эксперт. Оценка третьего эксперта в этом случае является окончательной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>-</w:t>
                    <w:softHyphen/>
                    <w:t xml:space="preserve"> если сумма баллов, выставленных за второе задание (С4) первым экспертом (максимально – 14 баллов), совпадает с суммой баллов, выставленных за то же задание вторым экспертом (максимально – 14 баллов), то полученный балл (максимально – 14 баллов) является окончательным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>-</w:t>
                    <w:softHyphen/>
                    <w:t xml:space="preserve"> если расхождение в суммах баллов по второму заданию  (С4) составляет не более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3-х баллов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, то окончательный балл определяется как среднее арифметическое сумм баллов 2-х экспертов по каждому критерию оценивания;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>-</w:t>
                    <w:softHyphen/>
                    <w:t xml:space="preserve"> если расхождение в суммах баллов по второму заданию (С4) составляет </w:t>
                  </w:r>
                  <w:r>
                    <w:rPr>
                      <w:rFonts w:cs="Arial" w:ascii="Arial" w:hAnsi="Arial"/>
                      <w:b/>
                      <w:bCs/>
                      <w:color w:val="3C3032"/>
                      <w:sz w:val="13"/>
                      <w:szCs w:val="13"/>
                    </w:rPr>
                    <w:t>4 и более баллов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, то для проверки ответов участников ЕГЭ назначается третий эксперт. Оценка третьего эксперта в этом случае является окончательной. </w:t>
                  </w:r>
                </w:p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 xml:space="preserve">Окончательный балл за раздел определяется суммой окончательных баллов за два задания (максимально – 20 баллов). </w:t>
                  </w:r>
                </w:p>
              </w:tc>
            </w:tr>
          </w:tbl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> </w:t>
            </w:r>
            <w:r>
              <w:rPr>
                <w:rFonts w:eastAsia="Arial" w:cs="Arial" w:ascii="Arial" w:hAnsi="Arial"/>
                <w:color w:val="3C3032"/>
                <w:sz w:val="13"/>
                <w:szCs w:val="13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index2.php?option=com_content&amp;task=view&amp;id=406&amp;pop=1&amp;page=0&amp;Itemid=36" TargetMode="External"/><Relationship Id="rId3" Type="http://schemas.openxmlformats.org/officeDocument/2006/relationships/hyperlink" Target="http://ege.edu.ru/index2.php?option=com_content&amp;task=emailform&amp;id=406&amp;itemid=3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26:00Z</dcterms:created>
  <dc:creator>user</dc:creator>
  <dc:description/>
  <dc:language>en-US</dc:language>
  <cp:lastModifiedBy>user</cp:lastModifiedBy>
  <dcterms:modified xsi:type="dcterms:W3CDTF">2008-04-03T08:27:00Z</dcterms:modified>
  <cp:revision>3</cp:revision>
  <dc:subject/>
  <dc:title/>
</cp:coreProperties>
</file>