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6"/>
        <w:gridCol w:w="2122"/>
      </w:tblGrid>
      <w:tr>
        <w:trPr/>
        <w:tc>
          <w:tcPr>
            <w:tcW w:w="6016" w:type="dxa"/>
            <w:tcBorders/>
          </w:tcPr>
          <w:tbl>
            <w:tblPr>
              <w:tblW w:w="135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6"/>
            </w:tblGrid>
            <w:tr>
              <w:trPr/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color w:val="3C3032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drawing>
                      <wp:inline distT="0" distB="0" distL="0" distR="0">
                        <wp:extent cx="752475" cy="933450"/>
                        <wp:effectExtent l="0" t="0" r="0" b="0"/>
                        <wp:docPr id="1" name="aaa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aa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8" t="-39" r="-4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52475" cy="933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3C3032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Web"/>
              <w:jc w:val="center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МИНИСТЕРСТВО ОБРАЗОВАНИЯ И НАУКИ</w:t>
              <w:br/>
              <w:t xml:space="preserve">РОССИЙСКОЙ ФЕДЕРАЦИИ </w:t>
            </w:r>
          </w:p>
          <w:p>
            <w:pPr>
              <w:pStyle w:val="Web"/>
              <w:jc w:val="center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3C30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03-486 № 19 марта 2008 г.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Органам, осуществляющим управление в сфере образования субъектов Российской Федерации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32"/>
      </w:tblGrid>
      <w:tr>
        <w:trPr/>
        <w:tc>
          <w:tcPr>
            <w:tcW w:w="8232" w:type="dxa"/>
            <w:tcBorders/>
            <w:vAlign w:val="center"/>
          </w:tcPr>
          <w:p>
            <w:pPr>
              <w:pStyle w:val="Web"/>
              <w:spacing w:before="0" w:after="28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rPr/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О проведении государственной (итоговой)</w:t>
              <w:br/>
              <w:t>аттестации обучающихся в 2008 году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 xml:space="preserve"> </w:t>
            </w:r>
          </w:p>
          <w:p>
            <w:pPr>
              <w:pStyle w:val="Web"/>
              <w:spacing w:before="280" w:after="0"/>
              <w:ind w:right="-470" w:hanging="0"/>
              <w:rPr>
                <w:rFonts w:ascii="Arial" w:hAnsi="Arial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В связи с поступающими обращениями Департамент государственной политики и нормативно-правового регулирования в сфере образования разъясняет особенности организации и проведения в 2008 году государственной (итоговой) аттестации обучающихся, освоивших образовательные программы среднего (полного) общего образования.</w:t>
              <w:br/>
              <w:t>1. В 2008 году государственная (итоговая) аттестация обучающихся, освоивших образовательные программы среднего (полного) общего образования, (далее - выпускники) проводится:</w:t>
              <w:br/>
              <w:t>в форме единого государственного экзамена (далее - ЕГЭ), порядок проведения которого установлен Положением о проведении единого государственного экзамена в 2008 году (утвержден приказом Минобрнауки России от 5 февраля 2008 г. № 36, зарегистрирован Минюстом России от 29 февраля 2008 г., регистрационный № 11251) (далее - Положение о проведении ЕГЭ);</w:t>
              <w:br/>
              <w:t>а также для отдельных категорий выпускников - в формах, предусмотренных Положением о государственной (итоговой) аттестации выпускников IX и XI (XII) классов общеобразовательных учреждений Российской Федерации (утвержден приказом Минобразования России от 3 декабря 1999 г. № 1075, зарегистрирован Минюстом России от 17 февраля 2000 г., регистрационный № 2114) (далее - Положение о государственной (итоговой) аттестации).</w:t>
              <w:br/>
              <w:t xml:space="preserve">Государственная (итоговая) аттестация выпускников в форме ЕГЭ в 2008 году проводится в каждом субъекте Российской Федерации по общеобразовательным предметам, перечень которых утвержден Рособрнадзором по представлению органа исполнительной власти субъекта Российской Федерации, осуществляющего управление в сфере образования (далее - орган управления образованием субъекта Российской Федерации). </w:t>
              <w:br/>
              <w:t>Государственная (итоговая) аттестация в формах, предусмотренных Положением о государственной (итоговой) аттестации, в 2008 году проводится в следующих случаях:</w:t>
              <w:br/>
              <w:t>по предметам, не включенным в ЕГЭ из числа изучавшихся в X и XI (XII) классах (в том числе основы безопасности жизнедеятельности (ОБЖ), физическая культура, мировая художественная культура (МХК) и другие);</w:t>
              <w:br/>
              <w:t>для обучающихся, освоивших 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;</w:t>
              <w:br/>
              <w:t xml:space="preserve">для обучающихся, освоивших образовательные программы среднего (полного) общего образования в учреждениях, исполняющих наказание в виде лишения свободы; </w:t>
              <w:br/>
              <w:t xml:space="preserve">для обучающихся с ограниченными возможностями здоровья. </w:t>
              <w:br/>
              <w:t xml:space="preserve">2. Выпускники на государственной (итоговой) аттестации сдают не менее пяти экзаменов, из которых два обязательных письменных экзамена и три экзамена по выбору обучающегося. В соответствии с п. 2.4. Положения о государственной (итоговой) аттестации орган управления образованием субъекта Российской Федерации вправе устанавливать один дополнительный региональный экзамен. При этом общее количество экзаменов не должно превышать шести. </w:t>
              <w:br/>
              <w:t xml:space="preserve">К обязательным письменным экзаменам относятся экзамен по алгебре и началам анализа, проводимый в форме, определяемой Положением о государственной (итоговой) аттестации, либо экзамен по математике, проводимый в форме ЕГЭ. </w:t>
              <w:br/>
              <w:t>В качестве второго обязательного письменного экзамена выпускники сдают письменный экзамен по русскому языку и литературе, проводимый в форме, определяемой Положением о государственной (итоговой) аттестации, либо экзамен по русскому языку в форме ЕГЭ.</w:t>
              <w:br/>
              <w:t>При этом экзамен по литературе по усмотрению органа управления образованием субъекта Российской Федерации устанавливается либо в качестве дополнительного регионального экзамена, либо в качестве экзамена по выбору выпускников.</w:t>
              <w:br/>
              <w:t>3. В аттестат о среднем (полном) общем образовании выпускникам, сдававшим ЕГЭ по русскому языку, литературе и математике, по данным предметам выставляется следующая итоговая отметка:</w:t>
              <w:br/>
              <w:t>более высокая - при разнице годовой отметки и отметки по ЕГЭ в один балл;</w:t>
              <w:br/>
              <w:t>отметка, полученная как среднее арифметическое годовой отметки и отметки по ЕГЭ, если разница между ними составляет более чем один балл, при этом округление производится в сторону более высокого балла.</w:t>
              <w:br/>
              <w:t xml:space="preserve">4. В соответствии с Положением о государственной (итоговой) аттестации выпускники, получившие на государственной (итоговой) аттестации неудовлетворительную отметку по одному предмету, допускаются к повторной государственной (итоговой) аттестации по данному предмету до начала нового учебного года в форме и в сроки, устанавливаемые органом управления образованием субъекта Российской Федерац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4:03:00Z</dcterms:created>
  <dc:creator>user</dc:creator>
  <dc:description/>
  <dc:language>en-US</dc:language>
  <cp:lastModifiedBy>user</cp:lastModifiedBy>
  <dcterms:modified xsi:type="dcterms:W3CDTF">2008-03-21T15:36:00Z</dcterms:modified>
  <cp:revision>5</cp:revision>
  <dc:subject/>
  <dc:title/>
</cp:coreProperties>
</file>