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3"/>
        <w:gridCol w:w="2123"/>
      </w:tblGrid>
      <w:tr>
        <w:trPr/>
        <w:tc>
          <w:tcPr>
            <w:tcW w:w="4893" w:type="dxa"/>
            <w:tcBorders/>
            <w:vAlign w:val="center"/>
          </w:tcPr>
          <w:tbl>
            <w:tblPr>
              <w:tblW w:w="135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6"/>
            </w:tblGrid>
            <w:tr>
              <w:trPr/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aa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a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Web"/>
              <w:jc w:val="center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Web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 xml:space="preserve">Федеральная служба </w:t>
              <w:br/>
              <w:t xml:space="preserve">по надзору в сфере </w:t>
              <w:br/>
              <w:t xml:space="preserve">образования и науки </w:t>
              <w:br/>
              <w:t>(Рособрнадзор)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br/>
              <w:br/>
              <w:t>ул. Садовая-Сухаревская, 16,</w:t>
              <w:br/>
              <w:t>Москва, К-51, ГСП-4, 127994</w:t>
              <w:br/>
              <w:t>телефон/факс: 208-61-58</w:t>
              <w:br/>
              <w:t xml:space="preserve">ИНН 7701537808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10.07.2008 № 01-301/08-01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br/>
              <w:t xml:space="preserve">Образовательные учреждения среднего профессионального образования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Образовательные учреждения высшего профессионального образования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В связи с поступающими обращениями об отказах приемных комиссий образовательных учреждений среднего профессионального и высшего профессионального образования (далее - ссузы и вузы) принимать свидетельства о результатах единого государственного экзамена (ЕГЭ), оформленные с использованием печати, не содержащей изображение Государственного герба Российской Федерации или герба субъекта Российской Федерации, Федеральная служба по надзору в сфере образования и науки разъясняет.</w:t>
              <w:br/>
              <w:t xml:space="preserve">В соответствии с пунктом 38 Положения о проведении единого государственного экзамена в 2008 году, утвержденным приказом Минобрнауки России от 05.02.2008 № 36 (зарегистрирован Минюстом России 29.02.2008, регистрационный № 11251) с изменениями, внесенными приказом Минобрнауки России от 03.06.2008 № 163 (зарегистрирован Минюстом России 17.06.2008, регистрационный № 11849), свидетельства о результатах ЕГЭ подписываются руководителем образовательного учреждения (органа исполнительной власти субъекта Российской Федерации, осуществляющего управление в сфере образования, органов местного самоуправления, осуществляющих полномочия в сфере образования), выдавшего свидетельство о результатах ЕГЭ, и заверяются печатью. </w:t>
              <w:br/>
              <w:t xml:space="preserve">В связи с тем, что в данном Положении не определено, что для заверения свидетельств о результатах ЕГЭ может использоваться только печать с воспроизведением Государственного герба Российской Федерации или герба субъекта Российской Федерации, отказ приемных комиссий ссузов и вузов в принятии свидетельств о результатах ЕГЭ, заверенных иными печатями выдавших их образовательных учреждений, органов исполнительной власти субъектов Российской Федерации, осуществляющих управление в сфере образования, или органов местного самоуправления, осуществляющих полномочия в сфере образования, является неправомерным.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6"/>
        <w:gridCol w:w="2470"/>
      </w:tblGrid>
      <w:tr>
        <w:trPr>
          <w:trHeight w:val="228" w:hRule="atLeast"/>
        </w:trPr>
        <w:tc>
          <w:tcPr>
            <w:tcW w:w="454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Т.Л. Живули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46:00Z</dcterms:created>
  <dc:creator>user</dc:creator>
  <dc:description/>
  <dc:language>en-US</dc:language>
  <cp:lastModifiedBy>user</cp:lastModifiedBy>
  <dcterms:modified xsi:type="dcterms:W3CDTF">2008-07-28T09:47:00Z</dcterms:modified>
  <cp:revision>2</cp:revision>
  <dc:subject/>
  <dc:title/>
</cp:coreProperties>
</file>