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4"/>
        <w:gridCol w:w="2591"/>
      </w:tblGrid>
      <w:tr>
        <w:trPr/>
        <w:tc>
          <w:tcPr>
            <w:tcW w:w="5454" w:type="dxa"/>
            <w:tcBorders/>
            <w:vAlign w:val="center"/>
          </w:tcPr>
          <w:tbl>
            <w:tblPr>
              <w:tblW w:w="135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6"/>
            </w:tblGrid>
            <w:tr>
              <w:trPr/>
              <w:tc>
                <w:tcPr>
                  <w:tcW w:w="13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3C3032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C3032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3C3032"/>
                      <w:sz w:val="18"/>
                      <w:szCs w:val="18"/>
                    </w:rPr>
                    <w:drawing>
                      <wp:inline distT="0" distB="0" distL="0" distR="0">
                        <wp:extent cx="752475" cy="933450"/>
                        <wp:effectExtent l="0" t="0" r="0" b="0"/>
                        <wp:docPr id="1" name="aa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aa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39" r="-4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933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jc w:val="center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МИНИСТЕРСТВО ОБРАЗОВАНИЯ И НАУКИ</w:t>
              <w:br/>
              <w:t xml:space="preserve">РОССИЙСКОЙ ФЕДЕРАЦИИ </w:t>
            </w:r>
          </w:p>
          <w:p>
            <w:pPr>
              <w:pStyle w:val="Web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t xml:space="preserve">Федеральная служба </w:t>
              <w:br/>
              <w:t xml:space="preserve">по надзору в сфере </w:t>
              <w:br/>
              <w:t>образования и науки (Рособрнадзор)</w:t>
            </w:r>
            <w:r>
              <w:rPr>
                <w:rFonts w:cs="Arial" w:ascii="Arial" w:hAnsi="Arial"/>
                <w:color w:val="3C3032"/>
                <w:sz w:val="18"/>
                <w:szCs w:val="18"/>
              </w:rPr>
              <w:br/>
              <w:br/>
              <w:t>ул. Садовая-Сухаревская, 16,</w:t>
              <w:br/>
              <w:t>Москва, К-51, ГСП-4, 127994</w:t>
              <w:br/>
              <w:t>телефон/факс: 208-61-58</w:t>
              <w:br/>
              <w:t xml:space="preserve">ИНН 7701537808 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t>12.03.2008 № 01-117/08-01</w:t>
            </w: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Web"/>
              <w:spacing w:before="0" w:after="28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br/>
              <w:t xml:space="preserve">Органы исполнительной власти субъектов Российской Федерации, осуществляющие управление в сфере образования </w:t>
            </w:r>
          </w:p>
          <w:p>
            <w:pPr>
              <w:pStyle w:val="Web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  <w:p>
            <w:pPr>
              <w:pStyle w:val="Web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</w:r>
    </w:p>
    <w:tbl>
      <w:tblPr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5"/>
      </w:tblGrid>
      <w:tr>
        <w:trPr/>
        <w:tc>
          <w:tcPr>
            <w:tcW w:w="8045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В связи с поступающими запросами Федеральная служба по надзору в сфере образования и науки разъясняет особенности организации и проведения в 2008 году единого государственного экзамена (ЕГЭ) по отдельным предметам.</w:t>
              <w:br/>
              <w:t xml:space="preserve">Содержание контрольных измерительных материалов (КИМ) для проведения ЕГЭ по математике определяется на основе обязательного минимума содержания основного общего и среднего (полного) общего образования, а также федерального компонента государственного стандарта общего образования по математике (более трех часов изучения в неделю) и включает в себя задания по геометрии. </w:t>
              <w:br/>
              <w:t>Всем выпускникам, сдавшим ЕГЭ по математике, в аттестат о среднем (полном) общем образовании будет выставляться отметка (в пятибалльной шкале) только за выполнение заданий по курсу алгебры и начала анализа. Из двадцати шести заданий КИМ не учитываются только четыре (В9, В10, В11 и С4), составленные по материалам курсов алгебры основной школы и геометрии основной и старшей школы. В тексте работы номера этих заданий отмечены звездочкой. В свидетельство о результатах ЕГЭ по соответствующему общеобразовательному предмету в стобалльной шкале выставляются баллы за выполнение всех заданий КИМ ЕГЭ.</w:t>
              <w:br/>
              <w:t xml:space="preserve">Всем выпускникам, изучавшим математику в объеме трех и менее часов изучения в неделю, органом исполнительной власти субъекта Российской Федерации, осуществляющего управление в сфере образования, может быть установлена специальная шкала перевода баллов ЕГЭ в отметки для выставления итоговых отметок в аттестат о среднем (полном) общем образовании. </w:t>
              <w:br/>
              <w:t>В соответствии с п. 2.3 Положения о государственной (итоговой) аттестации выпускников IX и XI (XII) классов общеобразовательных учреждений Российской Федерации (утвержденного приказом Минобразования России от 03.12.1999 № 1075, зарегистрирован Минюстом России от 17.02.2000, регистрационный № 2114) экзамены по выбранным выпускниками предметам могут проводиться непосредственно по завершении освоения предмета в рамках образовательной программы основного общего и среднего (полного) общего образования.</w:t>
              <w:br/>
              <w:t xml:space="preserve">Выпускникам, прошедшим государственную (итоговую) аттестацию по географии по окончании ? класса, разрешается по их желанию сдать ЕГЭ по указанному общеобразовательному предмету по окончании XI (XII) класса. В этом случае экзамен по географии в форме ЕГЭ засчитывается только в качестве результата вступительного испытания в ссузы и вузы.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6"/>
        <w:gridCol w:w="2470"/>
      </w:tblGrid>
      <w:tr>
        <w:trPr>
          <w:trHeight w:val="228" w:hRule="atLeast"/>
        </w:trPr>
        <w:tc>
          <w:tcPr>
            <w:tcW w:w="45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Руководитель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В.А. Болот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4:06:00Z</dcterms:created>
  <dc:creator>user</dc:creator>
  <dc:description/>
  <dc:language>en-US</dc:language>
  <cp:lastModifiedBy>user</cp:lastModifiedBy>
  <dcterms:modified xsi:type="dcterms:W3CDTF">2008-03-21T14:07:00Z</dcterms:modified>
  <cp:revision>3</cp:revision>
  <dc:subject/>
  <dc:title/>
</cp:coreProperties>
</file>