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2"/>
        <w:gridCol w:w="121"/>
        <w:gridCol w:w="122"/>
      </w:tblGrid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сьмо Управления контроля и оценки качества образования от 14.04.2008 № 08-253/12 с правилами заполнения бланков единого государственного экзамена (ЕГЭ), правилами назначения третьего эксперта в 2008 году, а также формами документированной отчетности по вопросам организации и проведения ЕГЭ</w:t>
            </w:r>
          </w:p>
          <w:tbl>
            <w:tblPr>
              <w:tblW w:w="170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6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color w:val="8B8B8B"/>
                      <w:sz w:val="13"/>
                      <w:szCs w:val="13"/>
                    </w:rPr>
                  </w:pPr>
                  <w:r>
                    <w:rPr>
                      <w:rFonts w:cs="Tahoma" w:ascii="Tahoma" w:hAnsi="Tahoma"/>
                      <w:color w:val="8B8B8B"/>
                      <w:sz w:val="13"/>
                      <w:szCs w:val="13"/>
                    </w:rPr>
                    <w:t>вторник, 15 апреля 2008г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3C3032"/>
                <w:sz w:val="14"/>
                <w:szCs w:val="14"/>
              </w:rPr>
            </w:r>
          </w:p>
        </w:tc>
        <w:tc>
          <w:tcPr>
            <w:tcW w:w="121" w:type="dxa"/>
            <w:tcBorders>
              <w:bottom w:val="dashed" w:sz="4" w:space="0" w:color="80808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" w:tgtFrame="_blank">
              <w:r>
                <w:rPr>
                  <w:rFonts w:eastAsia="Arial Unicode MS" w:cs="Arial" w:ascii="Arial" w:hAnsi="Arial"/>
                  <w:color w:val="3C3032"/>
                  <w:sz w:val="14"/>
                  <w:szCs w:val="14"/>
                </w:rPr>
              </w:r>
            </w:hyperlink>
          </w:p>
        </w:tc>
        <w:tc>
          <w:tcPr>
            <w:tcW w:w="122" w:type="dxa"/>
            <w:tcBorders>
              <w:bottom w:val="dashed" w:sz="4" w:space="0" w:color="80808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" w:tgtFrame="_blank">
              <w:r>
                <w:rPr>
                  <w:rFonts w:eastAsia="Arial Unicode MS" w:cs="Arial" w:ascii="Arial" w:hAnsi="Arial"/>
                  <w:color w:val="3C3032"/>
                  <w:sz w:val="14"/>
                  <w:szCs w:val="14"/>
                </w:rPr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color w:val="3C3032"/>
          <w:sz w:val="14"/>
          <w:szCs w:val="14"/>
        </w:rPr>
      </w:pPr>
      <w:r>
        <w:rPr>
          <w:rFonts w:cs="Arial" w:ascii="Arial" w:hAnsi="Arial"/>
          <w:vanish/>
          <w:color w:val="3C3032"/>
          <w:sz w:val="14"/>
          <w:szCs w:val="1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3C3032"/>
                <w:sz w:val="14"/>
                <w:szCs w:val="14"/>
              </w:rPr>
              <w:t xml:space="preserve">Последнее обновление ( среда, 16 апреля 2008г. ) </w:t>
            </w:r>
          </w:p>
        </w:tc>
      </w:tr>
      <w:tr>
        <w:trPr/>
        <w:tc>
          <w:tcPr>
            <w:tcW w:w="9355" w:type="dxa"/>
            <w:tcBorders/>
          </w:tcPr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77"/>
              <w:gridCol w:w="2116"/>
            </w:tblGrid>
            <w:tr>
              <w:trPr/>
              <w:tc>
                <w:tcPr>
                  <w:tcW w:w="4877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tbl>
                  <w:tblPr>
                    <w:tblW w:w="134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44"/>
                  </w:tblGrid>
                  <w:tr>
                    <w:trPr/>
                    <w:tc>
                      <w:tcPr>
                        <w:tcW w:w="13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C3032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color w:val="3C3032"/>
                            <w:sz w:val="14"/>
                            <w:szCs w:val="14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3C3032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752475" cy="933450"/>
                              <wp:effectExtent l="0" t="0" r="0" b="0"/>
                              <wp:docPr id="1" name="aaa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aaa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8" t="-39" r="-48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52475" cy="933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Министерство образования и науки</w:t>
                    <w:br/>
                    <w:t xml:space="preserve">Российской Федерации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Федеральная служба</w:t>
                    <w:br/>
                    <w:t xml:space="preserve">по надзору в сфере образования и науки </w:t>
                  </w:r>
                </w:p>
                <w:p>
                  <w:pPr>
                    <w:pStyle w:val="Web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УПРАВЛЕНИЕ</w:t>
                    <w:br/>
                    <w:t>КОНТРОЛЯ И ОЦЕНКИ КАЧЕСТВА ОБРАЗОВАНИЯ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  <w:p>
                  <w:pPr>
                    <w:pStyle w:val="Web"/>
                    <w:jc w:val="center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ул. Садовая-Сухаревская, 16,</w:t>
                    <w:br/>
                    <w:t>Москва, К-51, ГСП-4, 127994</w:t>
                    <w:br/>
                    <w:t>Телефон: 608-63-39 Факс: 608-61-58</w:t>
                    <w:br/>
                    <w:t xml:space="preserve">E-mail: 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sz w:val="14"/>
                        <w:szCs w:val="14"/>
                      </w:rPr>
                      <w:t>ege@obrnadzor.gov.ru</w:t>
                    </w:r>
                  </w:hyperlink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vanish/>
                      <w:color w:val="3C3032"/>
                      <w:sz w:val="14"/>
                      <w:szCs w:val="14"/>
                    </w:rPr>
                    <w:t xml:space="preserve">Этот e-mail защищен от спам-ботов. Для его просмотра в вашем браузере должна быть включена поддержка Java-script </w:t>
                  </w:r>
                  <w:r>
                    <w:rPr>
                      <w:rFonts w:cs="Arial" w:ascii="Arial" w:hAnsi="Arial"/>
                      <w:vanish/>
                      <w:color w:val="3C3032"/>
                      <w:sz w:val="14"/>
                      <w:szCs w:val="14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  <w:sz w:val="14"/>
                      <w:szCs w:val="14"/>
                    </w:rPr>
                    <w:t>14.04.2008 № 08-253/12</w:t>
                  </w: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116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br/>
                    <w:t xml:space="preserve">Органы исполнительной власти субъектов Российской Федерации, осуществляющие управление в сфере образования </w:t>
                  </w:r>
                </w:p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3C3032"/>
                      <w:sz w:val="14"/>
                      <w:szCs w:val="1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C3032"/>
                <w:sz w:val="14"/>
                <w:szCs w:val="14"/>
              </w:rPr>
            </w:pPr>
            <w:r>
              <w:rPr>
                <w:rFonts w:cs="Arial" w:ascii="Arial" w:hAnsi="Arial"/>
                <w:color w:val="3C3032"/>
                <w:sz w:val="14"/>
                <w:szCs w:val="14"/>
              </w:rPr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3"/>
            </w:tblGrid>
            <w:tr>
              <w:trPr/>
              <w:tc>
                <w:tcPr>
                  <w:tcW w:w="6993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>В связи с поступающими обращениями и в дополнение к письму Рособрнадзора от 28.03.2008 № 01-161/08-01 направляем правила заполнения бланков единого государственного экзамена (ЕГЭ) и правила назначения третьего эксперта в 2008 году, а также формы документированной отчетности по вопросам организации и проведения ЕГЭ.</w:t>
                    <w:br/>
                    <w:t xml:space="preserve">Приложение: на 34 л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3C3032"/>
                <w:sz w:val="14"/>
                <w:szCs w:val="14"/>
              </w:rPr>
            </w:pPr>
            <w:r>
              <w:rPr>
                <w:rFonts w:cs="Arial" w:ascii="Arial" w:hAnsi="Arial"/>
                <w:vanish/>
                <w:color w:val="3C3032"/>
                <w:sz w:val="14"/>
                <w:szCs w:val="14"/>
              </w:rPr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1"/>
              <w:gridCol w:w="2462"/>
            </w:tblGrid>
            <w:tr>
              <w:trPr>
                <w:trHeight w:val="228" w:hRule="atLeast"/>
              </w:trPr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Начальник Управления </w:t>
                  </w:r>
                </w:p>
              </w:tc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color w:val="3C3032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3C3032"/>
                      <w:sz w:val="14"/>
                      <w:szCs w:val="14"/>
                    </w:rPr>
                    <w:t xml:space="preserve">В.Н. Шаулин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C303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3C3032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7F7F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index2.php?option=com_content&amp;task=view&amp;id=408&amp;pop=1&amp;page=0&amp;Itemid=115" TargetMode="External"/><Relationship Id="rId3" Type="http://schemas.openxmlformats.org/officeDocument/2006/relationships/hyperlink" Target="http://www1.ege.edu.ru/index2.php?option=com_content&amp;task=emailform&amp;id=408&amp;itemid=11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ege@obrnadzor.gov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9:56:00Z</dcterms:created>
  <dc:creator>user</dc:creator>
  <dc:description/>
  <dc:language>en-US</dc:language>
  <cp:lastModifiedBy>user</cp:lastModifiedBy>
  <dcterms:modified xsi:type="dcterms:W3CDTF">2008-04-19T09:57:00Z</dcterms:modified>
  <cp:revision>3</cp:revision>
  <dc:subject/>
  <dc:title/>
</cp:coreProperties>
</file>