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писок выпускников по классам с указанием номеров аудитор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445"/>
        <w:gridCol w:w="3415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445"/>
        <w:gridCol w:w="3222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2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720"/>
        <w:gridCol w:w="7376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737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660"/>
        <w:gridCol w:w="6720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5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10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номер                        бук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40"/>
        <w:gridCol w:w="900"/>
        <w:gridCol w:w="1980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организатор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ПЭ ___________________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 xml:space="preserve"> Форма 6-ППЭ создается в трех экземпляр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дин экземпляр выдается уполномоченному представителю образовательного учреждения, сопровождающего класс (группу) выпускников, прибывших в пункт проведения единого государственного экзам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ва экземпляра, как контрольные, находятся у руководителя ППЭ и его помощ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форме указаны аудитории и места, предназначенные для выпускников одного класса, при их размещении в аудиториях ППЭ. Выпускники должны перегруппироваться к соответствующим ответственным организаторам, держащим транспарант с номером ауд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9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6-ППЭ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13:00Z</dcterms:created>
  <dc:creator>Света</dc:creator>
  <dc:description/>
  <cp:keywords/>
  <dc:language>en-US</dc:language>
  <cp:lastModifiedBy>inna</cp:lastModifiedBy>
  <cp:lastPrinted>2007-02-28T16:09:00Z</cp:lastPrinted>
  <dcterms:modified xsi:type="dcterms:W3CDTF">2008-03-18T16:19:00Z</dcterms:modified>
  <cp:revision>22</cp:revision>
  <dc:subject/>
  <dc:title>Форма 5Р</dc:title>
</cp:coreProperties>
</file>