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6"/>
      </w:tblGrid>
      <w:tr>
        <w:trPr/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drawing>
                <wp:inline distT="0" distB="0" distL="0" distR="0">
                  <wp:extent cx="752475" cy="933450"/>
                  <wp:effectExtent l="0" t="0" r="0" b="0"/>
                  <wp:docPr id="1" name="aa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a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9" r="-4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C3032"/>
                <w:sz w:val="18"/>
                <w:szCs w:val="18"/>
              </w:rPr>
              <w:t> </w:t>
            </w:r>
          </w:p>
        </w:tc>
      </w:tr>
    </w:tbl>
    <w:p>
      <w:pPr>
        <w:pStyle w:val="Web"/>
        <w:jc w:val="center"/>
        <w:rPr>
          <w:rFonts w:ascii="Arial" w:hAnsi="Arial" w:cs="Arial"/>
          <w:color w:val="3C3032"/>
          <w:sz w:val="18"/>
          <w:szCs w:val="18"/>
        </w:rPr>
      </w:pPr>
      <w:r>
        <w:rPr>
          <w:rFonts w:cs="Arial" w:ascii="Arial" w:hAnsi="Arial"/>
          <w:color w:val="3C3032"/>
          <w:sz w:val="18"/>
          <w:szCs w:val="18"/>
        </w:rPr>
        <w:t>МИНИСТЕРСТВО ОБРАЗОВАНИЯ И НАУКИ РОССИЙСКОЙ ФЕДЕРАЦИИ</w:t>
        <w:br/>
        <w:br/>
        <w:t>Федеральная служба</w:t>
        <w:br/>
        <w:t>по надзору в сфере образования и науки</w:t>
        <w:br/>
        <w:t xml:space="preserve">(Рособрнадзор) </w:t>
      </w:r>
    </w:p>
    <w:p>
      <w:pPr>
        <w:pStyle w:val="Web"/>
        <w:jc w:val="center"/>
        <w:rPr>
          <w:rFonts w:ascii="Arial" w:hAnsi="Arial" w:cs="Arial"/>
          <w:color w:val="3C3032"/>
          <w:sz w:val="18"/>
          <w:szCs w:val="18"/>
        </w:rPr>
      </w:pPr>
      <w:r>
        <w:rPr>
          <w:rFonts w:cs="Arial" w:ascii="Arial" w:hAnsi="Arial"/>
          <w:b/>
          <w:bCs/>
          <w:color w:val="3C3032"/>
          <w:sz w:val="18"/>
          <w:szCs w:val="18"/>
        </w:rPr>
        <w:t>ПРИКАЗ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2"/>
        <w:gridCol w:w="3109"/>
        <w:gridCol w:w="3124"/>
      </w:tblGrid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29.05.2008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C3032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C3032"/>
                <w:sz w:val="18"/>
                <w:szCs w:val="18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№</w:t>
            </w:r>
            <w:r>
              <w:rPr>
                <w:rFonts w:cs="Arial" w:ascii="Arial" w:hAnsi="Arial"/>
                <w:color w:val="3C3032"/>
                <w:sz w:val="18"/>
                <w:szCs w:val="18"/>
              </w:rPr>
              <w:t xml:space="preserve">1180 </w:t>
            </w:r>
          </w:p>
        </w:tc>
      </w:tr>
    </w:tbl>
    <w:p>
      <w:pPr>
        <w:pStyle w:val="Web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6"/>
      </w:tblGrid>
      <w:tr>
        <w:trPr>
          <w:trHeight w:val="360" w:hRule="atLeast"/>
        </w:trPr>
        <w:tc>
          <w:tcPr>
            <w:tcW w:w="7016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C3032"/>
                <w:sz w:val="18"/>
                <w:szCs w:val="18"/>
              </w:rPr>
              <w:t xml:space="preserve">О создании и деятельности Федеральной конфликтной комиссии </w:t>
              <w:br/>
              <w:t xml:space="preserve">при проведении единого государственного экзамена в 2008 году </w:t>
            </w:r>
          </w:p>
        </w:tc>
      </w:tr>
    </w:tbl>
    <w:p>
      <w:pPr>
        <w:pStyle w:val="Web"/>
        <w:rPr>
          <w:rFonts w:ascii="Arial" w:hAnsi="Arial" w:cs="Arial"/>
          <w:color w:val="3C3032"/>
          <w:sz w:val="18"/>
          <w:szCs w:val="18"/>
        </w:rPr>
      </w:pPr>
      <w:r>
        <w:rPr>
          <w:rFonts w:cs="Arial" w:ascii="Arial" w:hAnsi="Arial"/>
          <w:color w:val="3C3032"/>
          <w:sz w:val="18"/>
          <w:szCs w:val="18"/>
        </w:rPr>
        <w:br/>
        <w:t>В соответствии с Положением о проведении единого государственного экзамена в 2008 году, утвержденным приказом Министерства образования и науки Российской Федерации от 5 февраля 2008 г. № 36 (зарегистрирован Министерством юстиции Российской Федерации 29 февраля 2008 г., регистрационный № 11251) (Российская газета, 14 марта 2008 г., № 55), и на основании подпункта 6.5 Положения о Федеральной службе по надзору в сфере образования и науки, утвержденного постановлением Правительства Российской Федерации от 17 июня 2004 г. № 300 (Собрание законодательства Российской Федерации, 2004, № 26, ст. 2670), приказываю:</w:t>
        <w:br/>
        <w:t>1. Создать Федеральную конфликтную комиссию (далее - Комиссия) и утвердить ее состав (приложение 1).</w:t>
        <w:br/>
        <w:t>2. Утвердить Положение о создании и деятельности Федеральной конфликтной комиссии в 2008 году (приложение № 2).</w:t>
        <w:br/>
        <w:t>3. Установить, что Комиссия осуществляет свою деятельность до 15 августа 2008 года включительно.</w:t>
        <w:br/>
        <w:t>4. Федеральному государственному учреждению "Федеральный центр тестирования" (С.С. Кравцову) осуществлять организационное и техническое обеспечение деятельности Комиссии.</w:t>
        <w:br/>
        <w:t xml:space="preserve">5. Контроль за исполнением настоящего приказа возложить на Управление контроля и оценки качества образования (В.Н. Шаулина). </w:t>
      </w:r>
    </w:p>
    <w:p>
      <w:pPr>
        <w:pStyle w:val="Web"/>
        <w:rPr>
          <w:rFonts w:ascii="Arial" w:hAnsi="Arial" w:cs="Arial"/>
          <w:color w:val="3C3032"/>
          <w:sz w:val="18"/>
          <w:szCs w:val="18"/>
        </w:rPr>
      </w:pPr>
      <w:r>
        <w:rPr>
          <w:rFonts w:cs="Arial" w:ascii="Arial" w:hAnsi="Arial"/>
          <w:color w:val="3C3032"/>
          <w:sz w:val="18"/>
          <w:szCs w:val="18"/>
        </w:rPr>
        <w:br/>
        <w:t xml:space="preserve"> 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7"/>
        <w:gridCol w:w="4538"/>
      </w:tblGrid>
      <w:tr>
        <w:trPr/>
        <w:tc>
          <w:tcPr>
            <w:tcW w:w="481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Руководитель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 xml:space="preserve">Л.Н. Глебова </w:t>
            </w:r>
          </w:p>
        </w:tc>
      </w:tr>
    </w:tbl>
    <w:p>
      <w:pPr>
        <w:pStyle w:val="Web"/>
        <w:jc w:val="right"/>
        <w:rPr>
          <w:rFonts w:ascii="Arial" w:hAnsi="Arial" w:cs="Arial"/>
          <w:color w:val="3C3032"/>
          <w:sz w:val="18"/>
          <w:szCs w:val="18"/>
          <w:lang w:val="en-US"/>
        </w:rPr>
      </w:pPr>
      <w:r>
        <w:rPr>
          <w:rFonts w:cs="Arial" w:ascii="Arial" w:hAnsi="Arial"/>
          <w:color w:val="3C3032"/>
          <w:sz w:val="18"/>
          <w:szCs w:val="18"/>
          <w:lang w:val="en-US"/>
        </w:rPr>
      </w:r>
    </w:p>
    <w:p>
      <w:pPr>
        <w:pStyle w:val="Web"/>
        <w:jc w:val="right"/>
        <w:rPr>
          <w:rFonts w:ascii="Arial" w:hAnsi="Arial" w:cs="Arial"/>
          <w:color w:val="3C3032"/>
          <w:sz w:val="18"/>
          <w:szCs w:val="18"/>
          <w:lang w:val="en-US"/>
        </w:rPr>
      </w:pPr>
      <w:r>
        <w:rPr>
          <w:rFonts w:cs="Arial" w:ascii="Arial" w:hAnsi="Arial"/>
          <w:color w:val="3C3032"/>
          <w:sz w:val="18"/>
          <w:szCs w:val="18"/>
          <w:lang w:val="en-US"/>
        </w:rPr>
      </w:r>
    </w:p>
    <w:p>
      <w:pPr>
        <w:pStyle w:val="Web"/>
        <w:jc w:val="right"/>
        <w:rPr>
          <w:rFonts w:ascii="Arial" w:hAnsi="Arial" w:cs="Arial"/>
          <w:color w:val="3C3032"/>
          <w:sz w:val="18"/>
          <w:szCs w:val="18"/>
          <w:lang w:val="en-US"/>
        </w:rPr>
      </w:pPr>
      <w:r>
        <w:rPr>
          <w:rFonts w:cs="Arial" w:ascii="Arial" w:hAnsi="Arial"/>
          <w:color w:val="3C3032"/>
          <w:sz w:val="18"/>
          <w:szCs w:val="18"/>
          <w:lang w:val="en-US"/>
        </w:rPr>
      </w:r>
    </w:p>
    <w:p>
      <w:pPr>
        <w:pStyle w:val="Web"/>
        <w:jc w:val="right"/>
        <w:rPr>
          <w:rFonts w:ascii="Arial" w:hAnsi="Arial" w:cs="Arial"/>
          <w:color w:val="3C3032"/>
          <w:sz w:val="18"/>
          <w:szCs w:val="18"/>
          <w:lang w:val="en-US"/>
        </w:rPr>
      </w:pPr>
      <w:r>
        <w:rPr>
          <w:rFonts w:cs="Arial" w:ascii="Arial" w:hAnsi="Arial"/>
          <w:color w:val="3C3032"/>
          <w:sz w:val="18"/>
          <w:szCs w:val="18"/>
          <w:lang w:val="en-US"/>
        </w:rPr>
      </w:r>
    </w:p>
    <w:p>
      <w:pPr>
        <w:pStyle w:val="Web"/>
        <w:jc w:val="right"/>
        <w:rPr>
          <w:rFonts w:ascii="Arial" w:hAnsi="Arial" w:cs="Arial"/>
          <w:color w:val="3C3032"/>
          <w:sz w:val="18"/>
          <w:szCs w:val="18"/>
          <w:lang w:val="en-US"/>
        </w:rPr>
      </w:pPr>
      <w:r>
        <w:rPr>
          <w:rFonts w:cs="Arial" w:ascii="Arial" w:hAnsi="Arial"/>
          <w:color w:val="3C3032"/>
          <w:sz w:val="18"/>
          <w:szCs w:val="18"/>
          <w:lang w:val="en-US"/>
        </w:rPr>
      </w:r>
    </w:p>
    <w:p>
      <w:pPr>
        <w:pStyle w:val="Web"/>
        <w:jc w:val="right"/>
        <w:rPr>
          <w:rFonts w:ascii="Arial" w:hAnsi="Arial" w:cs="Arial"/>
          <w:color w:val="3C3032"/>
          <w:sz w:val="18"/>
          <w:szCs w:val="18"/>
          <w:lang w:val="en-US"/>
        </w:rPr>
      </w:pPr>
      <w:r>
        <w:rPr>
          <w:rFonts w:cs="Arial" w:ascii="Arial" w:hAnsi="Arial"/>
          <w:color w:val="3C3032"/>
          <w:sz w:val="18"/>
          <w:szCs w:val="18"/>
          <w:lang w:val="en-US"/>
        </w:rPr>
      </w:r>
    </w:p>
    <w:p>
      <w:pPr>
        <w:pStyle w:val="Web"/>
        <w:jc w:val="right"/>
        <w:rPr>
          <w:rFonts w:ascii="Arial" w:hAnsi="Arial" w:cs="Arial"/>
          <w:color w:val="3C3032"/>
          <w:sz w:val="18"/>
          <w:szCs w:val="18"/>
          <w:lang w:val="en-US"/>
        </w:rPr>
      </w:pPr>
      <w:r>
        <w:rPr>
          <w:rFonts w:cs="Arial" w:ascii="Arial" w:hAnsi="Arial"/>
          <w:color w:val="3C3032"/>
          <w:sz w:val="18"/>
          <w:szCs w:val="18"/>
          <w:lang w:val="en-US"/>
        </w:rPr>
      </w:r>
    </w:p>
    <w:p>
      <w:pPr>
        <w:pStyle w:val="Web"/>
        <w:jc w:val="right"/>
        <w:rPr>
          <w:rFonts w:ascii="Arial" w:hAnsi="Arial" w:cs="Arial"/>
          <w:color w:val="3C3032"/>
          <w:sz w:val="18"/>
          <w:szCs w:val="18"/>
          <w:lang w:val="en-US"/>
        </w:rPr>
      </w:pPr>
      <w:r>
        <w:rPr>
          <w:rFonts w:cs="Arial" w:ascii="Arial" w:hAnsi="Arial"/>
          <w:color w:val="3C3032"/>
          <w:sz w:val="18"/>
          <w:szCs w:val="18"/>
          <w:lang w:val="en-US"/>
        </w:rPr>
      </w:r>
    </w:p>
    <w:p>
      <w:pPr>
        <w:pStyle w:val="Web"/>
        <w:jc w:val="right"/>
        <w:rPr/>
      </w:pPr>
      <w:r>
        <w:rPr/>
        <w:t>Приложение № 1</w:t>
        <w:br/>
        <w:t>к приказу Рособрнадзора</w:t>
        <w:br/>
        <w:t xml:space="preserve">от 29.05.2008 № 1180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5"/>
        <w:gridCol w:w="7180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C3032"/>
                <w:sz w:val="18"/>
                <w:szCs w:val="18"/>
              </w:rPr>
              <w:br/>
              <w:t xml:space="preserve">Состав Федеральной конфликтной комиссии в 2008 году 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Звонников Виктор Иванович</w:t>
              <w:br/>
              <w:t>(председатель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 xml:space="preserve">- проректор по учебной работе ГОУ ВПО "Государственный университет управления" (по согласованию) </w:t>
            </w:r>
          </w:p>
          <w:p>
            <w:pPr>
              <w:pStyle w:val="Web"/>
              <w:spacing w:before="280" w:after="0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3C3032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Татур Александр Олегович</w:t>
              <w:br/>
              <w:t>(заместитель председателя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 xml:space="preserve">- заместитель директора федерального государственного научного учреждения "Федеральный институт педагогических измерений" </w:t>
            </w:r>
          </w:p>
          <w:p>
            <w:pPr>
              <w:pStyle w:val="Web"/>
              <w:spacing w:before="280" w:after="0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3C3032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Величенков Петр Александрович</w:t>
              <w:br/>
              <w:t>(ответственный секретарь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 xml:space="preserve">- специалист-эксперт Управления контроля и оценки качества образования Рособрнадзора </w:t>
            </w:r>
          </w:p>
          <w:p>
            <w:pPr>
              <w:pStyle w:val="Web"/>
              <w:spacing w:before="280" w:after="0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3C3032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Густов Дмитрий Юрьевич</w:t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 xml:space="preserve">- ответственный секретарь приемной комиссии ГОУ ВПО "Московский государственный строительный университет" (по согласованию) </w:t>
            </w:r>
          </w:p>
          <w:p>
            <w:pPr>
              <w:pStyle w:val="Web"/>
              <w:spacing w:before="280" w:after="0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3C3032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Коновалова Ольга Павловна</w:t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 xml:space="preserve">- заместитель директора по учебно-воспитательной работе ГОУ "Средняя общеобразовательная школа №232" г. Москвы (по согласованию) </w:t>
            </w:r>
          </w:p>
          <w:p>
            <w:pPr>
              <w:pStyle w:val="Web"/>
              <w:spacing w:before="280" w:after="0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3C3032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 xml:space="preserve">Поляков Михаил Алексеевич </w:t>
            </w:r>
          </w:p>
          <w:p>
            <w:pPr>
              <w:pStyle w:val="Web"/>
              <w:spacing w:before="280" w:after="0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3C3032"/>
                <w:sz w:val="18"/>
                <w:szCs w:val="18"/>
              </w:rPr>
              <w:t xml:space="preserve"> </w:t>
            </w:r>
          </w:p>
        </w:tc>
        <w:tc>
          <w:tcPr>
            <w:tcW w:w="7180" w:type="dxa"/>
            <w:tcBorders/>
          </w:tcPr>
          <w:p>
            <w:pPr>
              <w:pStyle w:val="Web"/>
              <w:spacing w:before="280" w:after="0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 xml:space="preserve">- заместитель директора федерального государственного учреждения "Федеральный центр тестирования" </w:t>
            </w:r>
          </w:p>
        </w:tc>
      </w:tr>
    </w:tbl>
    <w:p>
      <w:pPr>
        <w:pStyle w:val="Web"/>
        <w:jc w:val="right"/>
        <w:rPr>
          <w:rFonts w:ascii="Arial" w:hAnsi="Arial" w:cs="Arial"/>
          <w:color w:val="3C3032"/>
          <w:sz w:val="18"/>
          <w:szCs w:val="18"/>
        </w:rPr>
      </w:pPr>
      <w:r>
        <w:rPr>
          <w:rFonts w:cs="Arial" w:ascii="Arial" w:hAnsi="Arial"/>
          <w:color w:val="3C3032"/>
          <w:sz w:val="18"/>
          <w:szCs w:val="18"/>
        </w:rPr>
        <w:br/>
        <w:t>Приложение № 2</w:t>
        <w:br/>
        <w:t>к приказу Рособрнадзора</w:t>
        <w:br/>
        <w:t xml:space="preserve">от 29.05.2008 № 1180 </w:t>
      </w:r>
    </w:p>
    <w:p>
      <w:pPr>
        <w:pStyle w:val="Web"/>
        <w:jc w:val="right"/>
        <w:rPr>
          <w:rFonts w:ascii="Arial" w:hAnsi="Arial" w:cs="Arial"/>
          <w:color w:val="3C3032"/>
          <w:sz w:val="18"/>
          <w:szCs w:val="18"/>
        </w:rPr>
      </w:pPr>
      <w:r>
        <w:rPr>
          <w:rFonts w:cs="Arial" w:ascii="Arial" w:hAnsi="Arial"/>
          <w:color w:val="3C3032"/>
          <w:sz w:val="18"/>
          <w:szCs w:val="18"/>
        </w:rPr>
        <w:t> </w:t>
      </w:r>
      <w:r>
        <w:rPr>
          <w:rFonts w:eastAsia="Arial" w:cs="Arial" w:ascii="Arial" w:hAnsi="Arial"/>
          <w:color w:val="3C3032"/>
          <w:sz w:val="18"/>
          <w:szCs w:val="18"/>
        </w:rPr>
        <w:t xml:space="preserve"> </w:t>
      </w:r>
    </w:p>
    <w:p>
      <w:pPr>
        <w:pStyle w:val="Web"/>
        <w:jc w:val="center"/>
        <w:rPr/>
      </w:pPr>
      <w:r>
        <w:rPr>
          <w:rFonts w:cs="Arial" w:ascii="Arial" w:hAnsi="Arial"/>
          <w:b/>
          <w:bCs/>
          <w:color w:val="3C3032"/>
          <w:sz w:val="18"/>
          <w:szCs w:val="18"/>
        </w:rPr>
        <w:t xml:space="preserve">Положение о создании и деятельности </w:t>
        <w:br/>
        <w:t>Федеральной конфликтной комиссии в 2008 году</w:t>
      </w:r>
      <w:r>
        <w:rPr>
          <w:rFonts w:cs="Arial" w:ascii="Arial" w:hAnsi="Arial"/>
          <w:color w:val="3C3032"/>
          <w:sz w:val="18"/>
          <w:szCs w:val="18"/>
        </w:rPr>
        <w:t xml:space="preserve"> </w:t>
      </w:r>
    </w:p>
    <w:p>
      <w:pPr>
        <w:pStyle w:val="Web"/>
        <w:rPr>
          <w:rFonts w:ascii="Arial" w:hAnsi="Arial" w:cs="Arial"/>
          <w:color w:val="3C3032"/>
          <w:sz w:val="18"/>
          <w:szCs w:val="18"/>
        </w:rPr>
      </w:pPr>
      <w:r>
        <w:rPr>
          <w:rFonts w:cs="Arial" w:ascii="Arial" w:hAnsi="Arial"/>
          <w:color w:val="3C3032"/>
          <w:sz w:val="18"/>
          <w:szCs w:val="18"/>
        </w:rPr>
        <w:t>1. Федеральная конфликтная комиссия (далее - Комиссия) создается Рособрнадзором в целях обеспечения соблюдения права участников единого государственного экзамена (ЕГЭ) на объективное оценивание уровня их подготовки в соответствии с требованиями федерального государственного образовательного стандарта среднего (полного) общего образования.</w:t>
        <w:br/>
        <w:t>2. Основными задачами и функциями Комиссии в 2008 году являются:</w:t>
        <w:br/>
        <w:t>рассмотрение заявлений участников ЕГЭ о несогласии с решением конфликтной комиссии субъекта Российской Федерации и принятие по ним решений;</w:t>
        <w:br/>
        <w:t>организация проведения по поручению Рособрнадзора перепроверки отдельных экзаменационных работ участников ЕГЭ и подготовка заключений по результатам перепроверки.</w:t>
        <w:br/>
        <w:t xml:space="preserve">3. Комиссия формируется по согласованию из уполномоченных представителей образовательных учреждений общего, среднего профессионального и высшего профессионального образования, организаций, осуществляющих научно-методическое, организационное и технологическое обеспечение организации и проведения ЕГЭ на федеральном уровне. </w:t>
        <w:br/>
        <w:t>Персональный состав Комиссии утверждается Рособрнадзором.</w:t>
        <w:br/>
        <w:t>Организационное и техническое обеспечение деятельности Комиссии осуществляет федеральное государственное учреждение "Федеральный центр тестирования" (далее - ФГУ "Федеральный центр тестирования").</w:t>
        <w:br/>
        <w:t xml:space="preserve">4. В состав Комиссии входят председатель, заместитель председателя, ответственный секретарь и члены Комиссии. </w:t>
        <w:br/>
        <w:t xml:space="preserve">5. Председатель Комиссии осуществляет общую координацию деятельности Комиссии, устанавливает функции членов Комиссии, определяет график работы Комиссии. </w:t>
        <w:br/>
        <w:t xml:space="preserve">Заместитель председателя осуществляет координацию деятельности Комиссии по проведению повторной проверки и перепроверки отдельных экзаменационных работ участников ЕГЭ и подготовке по ним соответствующих заключений. </w:t>
        <w:br/>
        <w:t>В отсутствии председателя Комиссии заместитель председателя выполняет его функции.</w:t>
        <w:br/>
        <w:t>6. Ответственный секретарь Комиссии обеспечивает организационную и техническую подготовку заседаний Комиссии, организует делопроизводство Комиссии, а также осуществляет контроль за своевременным представлением материалов для рассмотрения на заседаниях Комиссии, а также за направлением решений Комиссии в организацию, осуществляющую организационное и технологическое обеспечение организации и проведения ЕГЭ на федеральном уровне, и в государственную экзаменационную комиссию субъекта Российской Федерации.</w:t>
        <w:br/>
        <w:t xml:space="preserve">Ответственный секретарь Комиссии несет ответственность за сохранность документов и иных материалов, рассматриваемых на заседаниях Комиссии. </w:t>
        <w:br/>
        <w:t>7. Член Комиссии обязан участвовать в заседаниях Комиссии, добросовестно выполнять возложенные на него функции в соответствии с положением о Комиссии и решениями Комиссии, а также соблюдать требования законодательных и иных нормативных правовых актов, регулирующих проведение ЕГЭ.</w:t>
        <w:br/>
        <w:t>Член Комиссии вправе требовать в случае несогласия с решением, принятым Комиссией, внесения в протокол особого мнения или изложить его в письменной форме в заявлении на имя председателя Комиссии, а также вносить предложения по совершенствованию организации работы Комиссии.</w:t>
        <w:br/>
        <w:t xml:space="preserve">8. Заседания Комиссии проводит председатель, а в его отсутствие -заместитель председателя Комиссии. </w:t>
        <w:br/>
        <w:t>Заседания Комиссии проводятся в соответствии с графиком, определенным председателем Комиссии.</w:t>
        <w:br/>
        <w:t>По решению председателя Комиссии может проводиться ее внеочередное заседание.</w:t>
        <w:br/>
        <w:t xml:space="preserve">9. Комиссия принимает на рассмотрение заявления участников ЕГЭ о несогласии с решением конфликтной комиссии субъекта Российской Федерации. </w:t>
        <w:br/>
        <w:t xml:space="preserve">Комиссией также не рассматриваются заявления участников ЕГЭ, апелляции которых были удовлетворены конфликтной комиссией субъекта Российской Федерации. </w:t>
        <w:br/>
        <w:t>10. Заявление о несогласии с решением конфликтной комиссии субъекта Российской Федерации подается участником ЕГЭ в течение 5 (пяти) дней с момента принятия решения конфликтной комиссии субъекта Российской Федерации о результатах рассмотрения апелляции участника ЕГЭ.</w:t>
        <w:br/>
        <w:t>В заявлении обязательно указываются: фамилия, имя, отчество участника ЕГЭ, его домашний адрес и телефон, общеобразовательный предмет, по которому сдавался ЕГЭ, результаты ЕГЭ, на которые была подана апелляция в конфликтную комиссию субъекта Российской Федерации, дата принятия и содержание решения конфликтной комиссией субъекта Российской Федерации, аргументированное объяснение участника ЕГЭ о причинах несогласия с решением конфликтной комиссии субъекта Российской Федерации, подпись участника ЕГЭ и дата составления заявления. К заявлению могут быть приложены справки и другие материалы, которые, по мнению заявителя, необходимы для рассмотрения его жалобы.</w:t>
        <w:br/>
        <w:t xml:space="preserve">Не принимаются к рассмотрению заявления участников ЕГЭ, которые не содержат вышеперечисленные сведения. </w:t>
        <w:br/>
        <w:t>11. Участники ЕГЭ, освоившие образовательные программы среднего (полного) общего образования в текущем году, подают заявления о несогласии с решением конфликтной комиссии субъекта Российской Федерации в образовательные учреждения, в которых они осваивали соответствующие образовательные программы.</w:t>
        <w:br/>
        <w:t>Иные участники ЕГЭ в зависимости от организационно-территориальной схемы проведения ЕГЭ, установленной в субъекте Российской Федерации, подают такие заявления в органы местного самоуправления, осуществляющие полномочия в сфере образования, либо в орган исполнительной власти субъекта Российской Федерации, осуществляющий управление в сфере образования.</w:t>
        <w:br/>
        <w:t>Заявление подается участником ЕГЭ лично либо направляется по почте заказным письмом с уведомлением и описью вложения. Уведомление и заверенная опись вложения являются основанием подтверждения приема заявления. Допускается подача заявления по факсу или электронной почте с последующей передачей оригинала.</w:t>
        <w:br/>
        <w:t>12. Образовательные учреждения и органы местного самоуправления, осуществляющие полномочия в сфере образования, оперативно передают заявления участников ЕГЭ в орган исполнительной власти субъекта Российской Федерации, осуществляющий управление в сфере образования.</w:t>
        <w:br/>
        <w:t xml:space="preserve">Орган исполнительной власти субъекта Российской Федерации, осуществляющий управление в сфере образования, своевременно направляет в Комиссию и в ФГУ "Федеральный центр тестирования" заявления участников ЕГЭ и материалы рассмотрения их апелляций конфликтной комиссией субъекта Российской Федерации. </w:t>
        <w:br/>
        <w:t>13. Для рассмотрения заявления участника ЕГЭ Комиссия организует повторную проверку экзаменационной работы участника ЕГЭ, для проведения которой привлекаются специалисты по соответствующим общеобразовательным предметам из числа работников образовательных и научных организаций.</w:t>
        <w:br/>
        <w:t>При проведении повторной проверки ФГУ "Федеральный центр тестирования" готовит заключение о качестве обработки бланков ответов участника ЕГЭ, а привлекаемые специалисты - о качестве оценивания уровня подготовки участника ЕГЭ в соответствии с требованиями федерального государственного образовательного стандарта среднего (полного) общего образования.</w:t>
        <w:br/>
        <w:t xml:space="preserve">14. Рассмотрение заявления проходит заочно, без участия заявителя на заседании Комиссии. </w:t>
        <w:br/>
        <w:t xml:space="preserve">Комиссия рассматривает заявление участника ЕГЭ, материалы апелляции и результаты повторной проверки экзаменационной работы участника ЕГЭ. </w:t>
        <w:br/>
        <w:t xml:space="preserve">15. В случае выявления Комиссией ошибок при обработке и оценивании экзаменационной работы участника ЕГЭ Комиссия принимает решение об изменении баллов участника ЕГЭ. </w:t>
        <w:br/>
        <w:t>Решение Комиссии принимается большинством голосов от общего числа членов Комиссии. В случае равенства голосов председатель Комиссии имеет право решающего голоса.</w:t>
        <w:br/>
        <w:t xml:space="preserve">Решения Комиссии по вопросам, отнесенным к ее компетенции, оформляются протоколами, которые подписываются председателем Комиссии и ее ответственным секретарем и передаются в Управление контроля и оценки качества образования Рособрнадзора (далее - Управление). </w:t>
        <w:br/>
        <w:t>16. Не допускается распространение материалов, рассматриваемых на заседаниях Комиссии, третьим лицам без разрешения председателя (заместителя председателя) Комиссии.</w:t>
        <w:br/>
        <w:t>17. В случае принятия Комиссией решения об изменении баллов участника ЕГЭ Управление направляет решение Комиссии в ФГУ "Федеральный центр тестирования" для изменения итоговых баллов участника ЕГЭ, а также в государственную экзаменационную комиссию субъекта Российской Федерации для внесения изменений в протокол о результатах ЕГЭ.</w:t>
        <w:br/>
        <w:t>О всех решениях, принятых Комиссией, Управление своевременно информирует участников ЕГЭ, подавших заявления.</w:t>
        <w:br/>
        <w:t>18. По поручению Рособрнадзора Комиссия вправе организовать перепроверку отдельных экзаменационных работ участников ЕГЭ.</w:t>
        <w:br/>
        <w:t>К перепроверке Комиссией могут привлекаться специалисты по соответствующим общеобразовательным предметам из числа работников образовательных и научных организаций.</w:t>
        <w:br/>
        <w:t xml:space="preserve">По результатам перепроверки отдельных экзаменационных работ участников ЕГЭ Комиссия готовит заключения об оценивании экзаменационных работ участников ЕГЭ предметными комиссиями субъектов Российской Федерации по каждому общеобразовательному предмету и передает их в Управление. </w:t>
        <w:br/>
        <w:t xml:space="preserve">Управление направляет заключения Комиссии в органы исполнительной власти субъектов Российской Федерации, осуществляющих управление в сфере образования, для проведения анализа работы предметных комиссий субъектов Российской Федерации. </w:t>
      </w:r>
    </w:p>
    <w:p>
      <w:pPr>
        <w:pStyle w:val="Web"/>
        <w:rPr>
          <w:rFonts w:ascii="Arial" w:hAnsi="Arial" w:cs="Arial"/>
          <w:color w:val="3C3032"/>
          <w:sz w:val="18"/>
          <w:szCs w:val="18"/>
        </w:rPr>
      </w:pPr>
      <w:r>
        <w:rPr>
          <w:rFonts w:cs="Arial" w:ascii="Arial" w:hAnsi="Arial"/>
          <w:color w:val="3C3032"/>
          <w:sz w:val="18"/>
          <w:szCs w:val="18"/>
        </w:rPr>
        <w:t> </w:t>
      </w:r>
      <w:r>
        <w:rPr>
          <w:rFonts w:eastAsia="Arial" w:cs="Arial" w:ascii="Arial" w:hAnsi="Arial"/>
          <w:color w:val="3C3032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3C3032"/>
          <w:sz w:val="18"/>
          <w:szCs w:val="18"/>
        </w:rPr>
      </w:pPr>
      <w:r>
        <w:rPr>
          <w:rFonts w:cs="Arial" w:ascii="Arial" w:hAnsi="Arial"/>
          <w:color w:val="3C3032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5:12:00Z</dcterms:created>
  <dc:creator>user</dc:creator>
  <dc:description/>
  <dc:language>en-US</dc:language>
  <cp:lastModifiedBy>user</cp:lastModifiedBy>
  <cp:lastPrinted>2008-06-04T19:12:00Z</cp:lastPrinted>
  <dcterms:modified xsi:type="dcterms:W3CDTF">2008-06-04T15:12:00Z</dcterms:modified>
  <cp:revision>3</cp:revision>
  <dc:subject/>
  <dc:title/>
</cp:coreProperties>
</file>