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1" w:hanging="0"/>
        <w:jc w:val="center"/>
        <w:rPr/>
      </w:pPr>
      <w:r>
        <w:rPr>
          <w:bCs/>
          <w:sz w:val="28"/>
        </w:rPr>
        <w:t>ПРИЛОЖЕНИЕ 4</w:t>
      </w:r>
    </w:p>
    <w:p>
      <w:pPr>
        <w:pStyle w:val="Normal"/>
        <w:ind w:left="5040" w:hanging="0"/>
        <w:jc w:val="center"/>
        <w:rPr>
          <w:bCs/>
          <w:sz w:val="28"/>
        </w:rPr>
      </w:pPr>
      <w:r>
        <w:rPr>
          <w:bCs/>
          <w:sz w:val="28"/>
        </w:rPr>
        <w:t>к приказу департамента образования Нижегородской области от 31.01.2008 года № 47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системы общественного наблюдения (контро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роведением единого государственного экзаме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ижегородской области</w:t>
      </w:r>
    </w:p>
    <w:p>
      <w:pPr>
        <w:pStyle w:val="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numPr>
          <w:ilvl w:val="0"/>
          <w:numId w:val="4"/>
        </w:numPr>
        <w:jc w:val="center"/>
        <w:rPr>
          <w:caps/>
          <w:szCs w:val="28"/>
        </w:rPr>
      </w:pPr>
      <w:r>
        <w:rPr>
          <w:caps/>
          <w:szCs w:val="28"/>
        </w:rPr>
        <w:t>О</w:t>
      </w:r>
      <w:r>
        <w:rPr>
          <w:szCs w:val="28"/>
        </w:rPr>
        <w:t>бщие положения</w:t>
      </w:r>
    </w:p>
    <w:p>
      <w:pPr>
        <w:pStyle w:val="2"/>
        <w:ind w:left="705" w:hanging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left="12" w:firstLine="696"/>
        <w:jc w:val="both"/>
        <w:rPr/>
      </w:pPr>
      <w:r>
        <w:rPr>
          <w:caps/>
          <w:sz w:val="28"/>
          <w:szCs w:val="28"/>
        </w:rPr>
        <w:t>1.1. В</w:t>
      </w:r>
      <w:r>
        <w:rPr>
          <w:sz w:val="28"/>
          <w:szCs w:val="28"/>
        </w:rPr>
        <w:t xml:space="preserve"> целях повышения прозрачности и объективности единого государственного экзамена (далее – ЕГЭ), повышения доверия общества к процедуре ЕГЭ за счет возможности предоставления обществу оперативной информации о ходе проведения ЕГЭ привлекаются представители общественности к участию в контроле за проведением ЕГЭ в качестве общественных наблюдателей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 xml:space="preserve">1.2. Положение разрабатывается министерством образования Нижегородской области и утверждается по согласованию с государственной экзаменационной комиссией Нижегородской области (далее – ГЭК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своей деятельности общественные наблюдатели руководству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м Российской Федер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ложением о проведении единого государственного экзамена, утверждённым приказом Минобразования России от 09.04.2002 №1306, другими нормативными правовыми актами Минобрнауки Росс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и актами и инструктивно-методическими документами Рособрнадзора по вопросам организации и проведения ЕГЭ; 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  <w:szCs w:val="28"/>
        </w:rPr>
        <w:t xml:space="preserve">нормативными правовыми актами </w:t>
      </w:r>
      <w:r>
        <w:rPr>
          <w:sz w:val="28"/>
        </w:rPr>
        <w:t xml:space="preserve">Нижегородской области </w:t>
      </w:r>
      <w:r>
        <w:rPr>
          <w:sz w:val="28"/>
          <w:szCs w:val="28"/>
        </w:rPr>
        <w:t>по вопросам организационно-технологического сопровождения ЕГЭ.</w:t>
      </w:r>
    </w:p>
    <w:p>
      <w:pPr>
        <w:pStyle w:val="Normal"/>
        <w:ind w:left="12" w:firstLine="696"/>
        <w:jc w:val="both"/>
        <w:rPr/>
      </w:pPr>
      <w:r>
        <w:rPr>
          <w:sz w:val="28"/>
        </w:rPr>
        <w:t>1.4. Деятельность общественных наблюдателей осуществляется на безвозмездной основе, понесенные расходы общественным наблюдателям не возмещаются.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1.5. Организация аккредитации и деятельности общественных наблюдателей осуществляется в соответствии с настоящим Положением.</w:t>
      </w:r>
    </w:p>
    <w:p>
      <w:pPr>
        <w:pStyle w:val="Normal"/>
        <w:ind w:left="12" w:firstLine="696"/>
        <w:jc w:val="both"/>
        <w:rPr>
          <w:sz w:val="28"/>
        </w:rPr>
      </w:pPr>
      <w:r>
        <w:rPr>
          <w:sz w:val="28"/>
        </w:rPr>
        <w:t>Положение, а также итоги работы общественных наблюдателей доводятся до сведения общественности, в том числе через средства массовой информации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firstLine="696"/>
        <w:jc w:val="center"/>
        <w:rPr>
          <w:sz w:val="28"/>
          <w:szCs w:val="28"/>
        </w:rPr>
      </w:pPr>
      <w:r>
        <w:rPr>
          <w:sz w:val="28"/>
          <w:szCs w:val="28"/>
        </w:rPr>
        <w:t>2. Аккредитация общественных наблюдателей</w:t>
      </w:r>
    </w:p>
    <w:p>
      <w:pPr>
        <w:pStyle w:val="Normal"/>
        <w:ind w:left="12" w:firstLine="6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1. Аккредитацией признается наделение гражданина в установленном порядке полномочиями для осуществления деятельности по общественному контролю за ходом проведения ЕГЭ в пунктах проведения ЕГЭ (далее - ППЭ) в период государственной (итоговой) аттестации выпускник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ов общеобразовательных учреждений и вступительных испытаний в образовательные учреждения среднего профессионального и высшего профессионального образования (далее - ссузы и вузы)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общественных наблюдателей подтверждаются удостоверениями. 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2.2. В качестве общественных наблюдателей могут быть аккредитован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и средств массовой информаци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родительских комитетов общеобразовательных учреждени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попечительских советов образовательных учреждени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общественных объединений и организаци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и образовательных учреждений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ители органов законодательной и исполнитель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указанные лица не могут выступать в качестве общественных наблюдателей на пунктах проведения ЕГЭ, в которых сдают экзамен их родствен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ник, член родительского комитета, член попечительского совета образовательного учреждения не может быть допущен в качестве общественного наблюдателя в ППЭ, в котором сдают экзамен выпускники образовательного учреждения, которое он представля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Аккредитацию лиц, желающих стать общественными наблюдателями, осуществляет министерство образования Нижегородской области по согласованию с государственной экзаменационной комиссией (далее -  ГЭК).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2.4. Лица, желающие приобрести статус общественного наблюдателя, подают заявление в министерство образования Нижегородской области или муниципальный орган, осуществляющий управление в сфере образования (приложение 1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ием заявлений на аккредитацию и аккредитация общественных наблюдателей завершаются не позднее, чем за три дня до начала первого экзамена. 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2.6. В случае положительного решения лицо, аккредитованное в качестве общественного наблюдателя, получает персональное удостоверение, содержащее его паспортные данные и заверенное печатью и подписью руководителя органа, осуществляющего управление в сфере образования, выдавшего удостоверение (приложение 2)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>2.7. Оформленное удостоверение выдается общественному наблюдателю на руки или высылается по адресу, указанному в его заявлении.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Министерство образования Нижегородской области по мере формирования, но не позднее, чем за два дня до начала экзамена, направляет в муниципальный орган, осуществляющим управление в сфере образования,  списки лиц, аккредитованных в качестве общественных наблюдателей.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2.8. Муниципальный орган, осуществляющий управление в сфере образования: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яет по принципу случайного выбора по ППЭ общественных наблюдателей, изъявивших желание присутствовать на территории их муниципального образования, исходя из того, что в одной аудитории могут присутствовать не более двух общественных наблюдателей; 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 xml:space="preserve">информирует общественных наблюдателей о дате проведения экзамена и месте нахождения ППЭ, в котором они вправе присутствовать на экзамене;  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водит до сведения руководителей ППЭ списки лиц, направляемых в ППЭ в качестве общественных наблюдателей;</w:t>
      </w:r>
    </w:p>
    <w:p>
      <w:pPr>
        <w:pStyle w:val="Normal"/>
        <w:ind w:left="12" w:firstLine="696"/>
        <w:jc w:val="both"/>
        <w:rPr/>
      </w:pPr>
      <w:r>
        <w:rPr>
          <w:sz w:val="28"/>
          <w:szCs w:val="28"/>
        </w:rPr>
        <w:t>направляет в министерство образования Нижегородской области информацию, включающую сведения о фактическом присутствии  общественных наблюдателей в конкретных ППЭ с указанием  дат посещения экзамена.</w:t>
      </w:r>
    </w:p>
    <w:p>
      <w:pPr>
        <w:pStyle w:val="Normal"/>
        <w:ind w:left="12" w:firstLine="69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2" w:firstLine="696"/>
        <w:jc w:val="center"/>
        <w:rPr>
          <w:sz w:val="28"/>
          <w:szCs w:val="28"/>
        </w:rPr>
      </w:pPr>
      <w:r>
        <w:rPr>
          <w:sz w:val="28"/>
          <w:szCs w:val="28"/>
        </w:rPr>
        <w:t>3.</w:t>
        <w:tab/>
        <w:t>Права и обязанности общественного наблюда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наблюдатель имеет право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утствовать в день проведения экзамена в ППЭ, в том числе находиться в аудиториях на одном, нескольких или на всех этапах подготовки и проведения экзамена (рассадки экзаменующихся, процедуры вскрытия пакетов с контрольными измерительными материалами, инструктажа экзаменующихся, заполнения экзаменующимися бланков ответов, упаковки организаторами пакетов с заполненными бланками ответов и отправки в ППЭ  или региональный центр обработки информации (далее - РЦОИ);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необходимую информацию и разъяснения по вопросам нормативного правового регулирования и инструктивного обеспечения ЕГЭ, а также знакомиться с отдельными документами, инструкциям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ть в ГЭК и министерство образования Нижегородской области замечания и предложения по совершенствованию организации проведения ЕГЭ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бщественный наблюдатель обязан:</w:t>
      </w:r>
    </w:p>
    <w:p>
      <w:pPr>
        <w:pStyle w:val="2"/>
        <w:tabs>
          <w:tab w:val="clear" w:pos="708"/>
          <w:tab w:val="left" w:pos="900" w:leader="none"/>
        </w:tabs>
        <w:ind w:firstLine="900"/>
        <w:rPr>
          <w:szCs w:val="28"/>
        </w:rPr>
      </w:pPr>
      <w:r>
        <w:rPr/>
        <w:t xml:space="preserve"> </w:t>
      </w:r>
      <w:r>
        <w:rPr/>
        <w:t xml:space="preserve">ознакомиться с инструкциями, регламентирующими процедуру проведения экзамена;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меть с собой при посещении ППЭ и предъявлять организаторам документ, удостоверяющий личность, и удостоверение общественного наблюдателя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ить отметку в удостоверении общественного наблюдателя о дате и времени всех посещений им ППЭ, заверенную подписью руководителя ППЭ;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под роспись отметку в протоколе проведения экзамена в данном ППЭ о наличии или отсутствии замечаний;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замечаний, направить в день проведения экзамена сообщение в письменной форме о замеченных нарушениях в организации проведения экзамена в данном ППЭ в ГЭК и министерство образования Нижегородской области;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новленный порядок проведения ЕГЭ, режим информационной безопасности, требования организаторов в ППЭ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3. Общественный наблюдатель не вправ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шиваться в ход подготовки и проведения ЕГЭ (рассадки экзаменующихся, вскрытия пакетов с заданиями, инструктажа, заполнения и сдачи экзаменующимися бланков ответов, упаковки и отправки пакетов с заполненными бланками ЕГЭ и т.п.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ходить или выходить из аудитории во время экзамена (заполнения экзаменующимися бланков ответов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казывать содействие или отвлекать экзаменующихся при заполнении бланков ответов во время экзамена, в том числе задавать вопросы, делать замечания;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в аудиториях средствами мобильной связи, фото и видеоаппаратур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вышеуказанных требований общественный наблюдатель удаляется из аудитории организаторами в ППЭ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, установленном законодательством Российской Федера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Приложение 1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к положению по организации системы общественного наблюдения (контроля)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роведением единого государственного экзамена в Нижегородской облас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инистру образования Нижегородской области</w:t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>________________________(Ф.И.О.)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_____________________(Ф.И.О),</w:t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 xml:space="preserve">         (</w:t>
      </w:r>
      <w:r>
        <w:rPr/>
        <w:t xml:space="preserve">указать статус: например, член                                                     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</w:t>
      </w:r>
      <w:r>
        <w:rPr/>
        <w:t xml:space="preserve">родительского комитета    муниципального  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</w:t>
      </w:r>
      <w:r>
        <w:rPr/>
        <w:t>образовательного учреждения гимназии №1)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  <w:t>Прошу аккредитовать меня в качестве общественного наблюдателя за проведением единого государственного экзамена на территории ___________________________________________________</w:t>
      </w:r>
    </w:p>
    <w:p>
      <w:pPr>
        <w:pStyle w:val="Normal"/>
        <w:ind w:left="708" w:hanging="0"/>
        <w:jc w:val="both"/>
        <w:rPr/>
      </w:pPr>
      <w:r>
        <w:rPr/>
        <w:t>(Нижегородской области и/или конкретно одно или несколько муниципальных образований, на территории которых предполагается посетить пункты проведения ЕГЭ)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в период с ________ по ________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 себе сообщаю следующее:________________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/>
        <w:t xml:space="preserve">(дата и место рождения, паспортные данные, адрес постоянного места проживания)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ои близкие родственники (дети, внуки, племянники) в ________ году в ЕГЭ на территории _____________________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аствуют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 xml:space="preserve">не участвуют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/>
        <w:t>(в случае, если участвуют, указать, в каком общеобразовательном учреждении обучаются или в какое образовательное учреждение и на какое направление подготовки/специальность поступают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 правами и обязанностями общественных наблюдателей ознакомлен(а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                                                                      </w:t>
        <w:tab/>
        <w:tab/>
        <w:t>Подпись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одпись __________Ф.И.О. заявителя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заверяю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ab/>
        <w:tab/>
        <w:t xml:space="preserve">(Дата, подпись и печать организации, в которой </w:t>
        <w:tab/>
        <w:tab/>
        <w:tab/>
        <w:tab/>
        <w:t xml:space="preserve">работает или исполняет общественные </w:t>
        <w:tab/>
        <w:t>функци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в качестве выборного лица заявитель)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ab/>
        <w:t xml:space="preserve">                                                     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ложению по организации системы общественного наблюдения (контроля)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роведением единого государственного экзамена в Нижегородской облас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инистерство образования Нижегородской области</w:t>
        <w:tab/>
        <w:tab/>
        <w:tab/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УДОСТОВЕРЕНИЕ №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ее удостоверение выдано________________________ 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(Ф.И.О. полностью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живающему по адресу:________________________________________ _________________________________________________________________, (паспорт  серия _____ №______________) в том, что он(а) является общественным наблюдателем в пунктах проведения единого государственного экзамена (ППЭ) в 2008 году на территории  ____________________________________________________________. </w:t>
      </w:r>
    </w:p>
    <w:p>
      <w:pPr>
        <w:pStyle w:val="Normal"/>
        <w:ind w:firstLine="708"/>
        <w:jc w:val="both"/>
        <w:rPr/>
      </w:pPr>
      <w:r>
        <w:rPr/>
        <w:t>(Нижегородской области           и/или муниципальное образование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Срок действия удостоверения:  с _______по _______ 2008 года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стр образ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ижегородской области   Ф.И.О.       </w:t>
      </w:r>
      <w:r>
        <w:rPr>
          <w:i/>
          <w:sz w:val="28"/>
          <w:szCs w:val="28"/>
        </w:rPr>
        <w:t xml:space="preserve">___________________                              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/>
        <w:t xml:space="preserve">подпись </w:t>
      </w:r>
    </w:p>
    <w:p>
      <w:pPr>
        <w:pStyle w:val="Normal"/>
        <w:ind w:left="708" w:firstLine="708"/>
        <w:jc w:val="both"/>
        <w:rPr/>
      </w:pPr>
      <w:r>
        <w:rPr/>
        <w:t xml:space="preserve">                                                               </w:t>
      </w:r>
      <w:r>
        <w:rPr/>
        <w:t>(Печать)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jc w:val="both"/>
        <w:rPr/>
      </w:pPr>
      <w:r>
        <w:rPr>
          <w:b/>
          <w:i/>
          <w:sz w:val="28"/>
          <w:szCs w:val="28"/>
        </w:rPr>
        <w:t>Удостоверение действительно только при предъявлении документа, удостоверяющего личность</w:t>
      </w:r>
      <w:r>
        <w:rPr>
          <w:sz w:val="28"/>
          <w:szCs w:val="28"/>
        </w:rPr>
        <w:t>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тки о посещении ППЭ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6"/>
        <w:gridCol w:w="2797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816"/>
              <w:jc w:val="both"/>
              <w:rPr/>
            </w:pPr>
            <w:r>
              <w:rPr/>
              <w:t xml:space="preserve">  №</w:t>
            </w:r>
          </w:p>
          <w:p>
            <w:pPr>
              <w:pStyle w:val="Normal"/>
              <w:ind w:left="708" w:hanging="816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Normal"/>
              <w:ind w:left="708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/>
              <w:t>ППЭ (адрес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Дата</w:t>
            </w:r>
          </w:p>
          <w:p>
            <w:pPr>
              <w:pStyle w:val="Normal"/>
              <w:ind w:left="27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руководителя ППЭ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4:48:00Z</dcterms:created>
  <dc:creator>Пользователь</dc:creator>
  <dc:description/>
  <dc:language>en-US</dc:language>
  <cp:lastModifiedBy>Пользователь</cp:lastModifiedBy>
  <cp:lastPrinted>2008-02-12T14:37:00Z</cp:lastPrinted>
  <dcterms:modified xsi:type="dcterms:W3CDTF">2008-02-12T12:30:00Z</dcterms:modified>
  <cp:revision>12</cp:revision>
  <dc:subject/>
  <dc:title>Положение </dc:title>
</cp:coreProperties>
</file>