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Письмо подготовлено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членами федеральной предметной комиссии по географии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к.п.н. Г.П. Аксакаловой, В.В. Барабановым и  С.Е. Дюковой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на основе аналитического отчета «Результаты единого государственного экзамена 2008 года»,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мещенного на  сайте ФИПИ (</w:t>
      </w:r>
      <w:hyperlink r:id="rId2">
        <w:r>
          <w:rPr>
            <w:rStyle w:val="InternetLink"/>
            <w:sz w:val="28"/>
          </w:rPr>
          <w:t>http://www.fipi.ru</w:t>
        </w:r>
      </w:hyperlink>
      <w:r>
        <w:rPr>
          <w:sz w:val="28"/>
        </w:rPr>
        <w:t xml:space="preserve">).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Письмо согласовано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с председателем научно-методического совета ФИПИ  по географии, д.г.н., профессором В.П.Дроновым,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утверждено директором ФИПИ А.Г. Ершовым.</w:t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ое письмо</w:t>
      </w:r>
    </w:p>
    <w:p>
      <w:pPr>
        <w:pStyle w:val="2"/>
        <w:jc w:val="center"/>
        <w:rPr/>
      </w:pPr>
      <w:r>
        <w:rPr>
          <w:b/>
          <w:sz w:val="28"/>
          <w:szCs w:val="28"/>
        </w:rPr>
        <w:t>Об использовании результатов единого государственного экзамена  2008 года в преподавании географии в образовательных учреждениях  среднего (полного) общего образования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2001 году начался эксперимент по введению  единого государственного экзамена  (ЕГЭ). Главной целью экзамена в форме ЕГЭ </w:t>
      </w:r>
      <w:r>
        <w:rPr>
          <w:sz w:val="28"/>
          <w:szCs w:val="28"/>
        </w:rPr>
        <w:t xml:space="preserve">стало выявление уровня достижений </w:t>
      </w:r>
      <w:r>
        <w:rPr>
          <w:sz w:val="28"/>
        </w:rPr>
        <w:t>выпускников образовательных учреждений, освоивших программы среднего (полного) общего образования,</w:t>
      </w:r>
      <w:r>
        <w:rPr>
          <w:sz w:val="28"/>
          <w:szCs w:val="28"/>
        </w:rPr>
        <w:t xml:space="preserve"> для </w:t>
      </w:r>
      <w:r>
        <w:rPr>
          <w:sz w:val="28"/>
        </w:rPr>
        <w:t>итоговой аттестации и отбора в высшие и средние специальные учебные завед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 8 лет проведения ЕГЭ по географии он стал важным фактором совершенствования образовательного процесса. Экзамен в новом формате дает объективные данные о реальном уровне подготовки по географии выпускников образовательных учреждений  среднего (полного) общего образования. Анализ результатов ЕГЭ позволяет получить информацию о  сильных и слабых сторонах подготовки учащихся по предмету, определить  </w:t>
      </w:r>
      <w:r>
        <w:rPr>
          <w:sz w:val="28"/>
          <w:szCs w:val="28"/>
        </w:rPr>
        <w:t>особенности усвоения учебного материала разными группами выпускников, отличающихся уровнем образовательной подготовки по географии, создает</w:t>
      </w:r>
      <w:r>
        <w:rPr>
          <w:sz w:val="28"/>
        </w:rPr>
        <w:t xml:space="preserve"> необходимые условия для реализации обратной связи в процессе обучения географ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ая модель по географии фиксируется в трех ежегодно утверждаемых документах: Кодификатор элементов содержания по географии для составления КИМ ЕГЭ; Спецификация экзаменационной работы по географии для выпускников XI (XII) классов общеобразовательных учреждений; Демонстрационный вариант КИМ ЕГЭ по географ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экзаменационной работы по географии определяется Федеральным компонентом государственного стандарта общего образования (Приказ Минобразования России от 05.03.2004 №1089).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одели экзамена по географии в форме ЕГЭ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ы проведения эксперимента по введению единого государственного экзамена была проведена большая работа, направленная на повышение содержательной валидности и надежности контрольных измерительных материалов для ЕГЭ по географии. Были определены оптимальная структура экзаменационной работы, количество и типы используемых в ней задан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равления совершенствования КИМ по географии в ходе эксперимента</w:t>
      </w:r>
    </w:p>
    <w:p>
      <w:pPr>
        <w:pStyle w:val="Normal"/>
        <w:tabs>
          <w:tab w:val="clear" w:pos="708"/>
          <w:tab w:val="left" w:pos="2160" w:leader="none"/>
        </w:tabs>
        <w:ind w:firstLine="709"/>
        <w:jc w:val="both"/>
        <w:rPr/>
      </w:pPr>
      <w:r>
        <w:rPr>
          <w:sz w:val="28"/>
          <w:szCs w:val="28"/>
        </w:rPr>
        <w:t>Основные направления совершенствования КИМ определялись последовательной реализацией следующих принципов: отражение в структуре и содержании экзаменационных материалов основных целей ЕГЭ; соответствие содержания КИМ нормативным документам по предмету; стандартизация и объективизация проверки уровня подготовки выпускников по географии; адекватность используемых форм заданий проверяемым знаниям и умениям, ориентация на повышение качества географического образования.</w:t>
      </w:r>
    </w:p>
    <w:p>
      <w:pPr>
        <w:pStyle w:val="Normal"/>
        <w:tabs>
          <w:tab w:val="clear" w:pos="708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этих принципов было выделено содержание, соответствующее базовому, повышенному и высокому уровням географической подготовки выпускников; определены формы заданий, адекватные задачам проверки соответствующего содержания. Разработана типология заданий со свободным развернутым ответом по географии и система оценивания каждого типа заданий. </w:t>
      </w:r>
    </w:p>
    <w:p>
      <w:pPr>
        <w:pStyle w:val="Normal"/>
        <w:tabs>
          <w:tab w:val="clear" w:pos="708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 сравнению с КИМ 2001 г. в 2008 г. существенно изменились структура и содержание экзаменационной работы, повысилась точность и надежность измерений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В 2001 г. экзаменационная работа ЕГЭ по географии состояла из 70 заданий, 63 из которых относились к заданиям с выбором ответа,  7 -  на задания с кратким ответом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Начиная с 2005 г. общее количество заданий в работе было сокращено до 50, количество заданий с выбором ответа сократилось двое, а количество заданий с кратким однозначным ответом и свободными развернутыми ответами увеличилось (их доля в суммарном  балле за выполнение всей работы возросла до 50%)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опорция  между заданиями, относящимися к отдельным разделам, отражает соотношение учебного времени, отводимого на их изучение в примерных программах, она не изменялась сколько-нибудь принципиально в экзаменационных работах разных лет. Вместе с тем сам характер заданий существенно корректировалс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КИМ 2006-2008 гг. по сравнению с экзаменационными работами прошлых лет сократилась доля заданий, требующих простого воспроизведения материала, изложенного в учебниках. В настоящее время примерно в половине из 50 заданий экзаменационной работы поверяется способность применять знания  в новой или измененной ситуации: проводить сравнения, объяснять географические процессы и явления, анализировать демографические и геоэкологические ситуации, аргументировать собственную точку зр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, например, если в ЕГЭ первых лет проверялось знание выпускниками способов картографического изображения, умение переводить числовой масштаб в именованный, то в современных КИМ экзаменуемым предлагается произвести реальное измерение расстояний, необходимое в контексте определенной ситуации, использовать  умение не просто читать, а анализировать карту для обоснования выбора места (для размещения, например, школьной спортплощадки). Задания с развернутым ответом стали контекстно-ориентированными, в них предлагается применить знания для объяснения реальных жизненных ситуаций, для ответа на вопросы требуется умение читать и анализировать рисунки, схемы, графики и т.п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Характеристика КИМ ЕГЭ по географии 2008 года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</w:rPr>
        <w:t>В контрольных измерительных материалах 2008 года не произошло существенных изменений ни по структуре, ни по содержанию. Экзаменационная работа 2008 года была во многом аналогична работам 2006 – 2007 годов.</w:t>
      </w:r>
    </w:p>
    <w:p>
      <w:pPr>
        <w:pStyle w:val="TextBodyIndent"/>
        <w:tabs>
          <w:tab w:val="clear" w:pos="660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Распределение заданий по основным содержательным блокам  в КИМ 2008 г. показано в таблице 1.</w:t>
      </w:r>
    </w:p>
    <w:p>
      <w:pPr>
        <w:pStyle w:val="TextBodyIndent"/>
        <w:tabs>
          <w:tab w:val="clear" w:pos="660"/>
          <w:tab w:val="left" w:pos="0" w:leader="none"/>
        </w:tabs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Распределение заданий по основным содержательным блокам  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  <w:gridCol w:w="2436"/>
      </w:tblGrid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ые блоки, включенные в экзаменационную работ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даний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новные источники географической информац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рода Земли и челове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еление ми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ировое хозяйст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Природопользование и геоэкологи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трановед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еография Росс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3"/>
        <w:ind w:firstLine="708"/>
        <w:rPr>
          <w:sz w:val="28"/>
        </w:rPr>
      </w:pPr>
      <w:r>
        <w:rPr>
          <w:sz w:val="28"/>
        </w:rPr>
        <w:tab/>
        <w:t xml:space="preserve"> Экзаменационная работа включала 30 заданий базового, 13 – повышенного и 7 заданий высокого уровня сложности. На задания базового уровня приходилось 50% от максимального первичного балла за выполнение всей работы, на задания повышенного и высокого уровня – 27% и 23% соответственно.</w:t>
      </w:r>
    </w:p>
    <w:p>
      <w:pPr>
        <w:pStyle w:val="3"/>
        <w:ind w:firstLine="708"/>
        <w:rPr>
          <w:sz w:val="28"/>
        </w:rPr>
      </w:pPr>
      <w:r>
        <w:rPr>
          <w:sz w:val="28"/>
        </w:rPr>
        <w:t xml:space="preserve">Задания базового уровня проверяли овладение наиболее значимым содержанием, предусмотренным стандартом, в объеме и на уровне, обеспечивающем способность ориентироваться в потоке поступающей информации. Проверялось знание географической номенклатуры, основных фактов, основных причинно-следственных связей между географическими объектами и явлениями. Оценивалось овладение экзаменуемыми базовыми  картографическими умениями практического характера – умениями определять по картам направления, расстояния и географические координаты. </w:t>
      </w:r>
    </w:p>
    <w:p>
      <w:pPr>
        <w:pStyle w:val="3"/>
        <w:ind w:firstLine="708"/>
        <w:rPr>
          <w:sz w:val="28"/>
        </w:rPr>
      </w:pPr>
      <w:r>
        <w:rPr>
          <w:sz w:val="28"/>
        </w:rPr>
        <w:t xml:space="preserve">Для выполнения заданий повышенного уровня сложности от экзаменуемых требовалось владение всем содержанием предмета, необходимым для обеспечения успешности продолжения географического образования и дальнейшей профессионализации в области географии. </w:t>
      </w:r>
    </w:p>
    <w:p>
      <w:pPr>
        <w:pStyle w:val="3"/>
        <w:ind w:firstLine="708"/>
        <w:rPr/>
      </w:pPr>
      <w:r>
        <w:rPr>
          <w:sz w:val="28"/>
        </w:rPr>
        <w:t xml:space="preserve">Задания высокого уровня выявляли способность выпускника творчески применять предметные знания и умения. При их выполнении требовалось продемонстрировать способность использовать знания из различных областей географии для решения субъективно новых для учащихся географических задач. </w:t>
      </w:r>
    </w:p>
    <w:p>
      <w:pPr>
        <w:pStyle w:val="3"/>
        <w:ind w:firstLine="708"/>
        <w:rPr>
          <w:sz w:val="28"/>
        </w:rPr>
      </w:pPr>
      <w:r>
        <w:rPr>
          <w:sz w:val="28"/>
        </w:rPr>
        <w:t>Экзаменационная работа включала 30 заданий на воспроизведение знаний, 12 – на применение знаний в знакомой ситуации и 8 – на применение знаний в новой ситуации.</w:t>
      </w:r>
    </w:p>
    <w:p>
      <w:pPr>
        <w:pStyle w:val="3"/>
        <w:ind w:firstLine="708"/>
        <w:rPr/>
      </w:pPr>
      <w:r>
        <w:rPr>
          <w:sz w:val="28"/>
        </w:rPr>
        <w:t xml:space="preserve">В заданиях на воспроизведение знаний требовалось показывать на карте положение важнейших географических объектов, называть основные факты и закономерности. Применение знаний в знакомой ситуации требовало овладения умениями пользоваться терминами, определять, сравнивать, классифицировать географические объекты и явления. Применение знаний в изменённой и (или) новой ситуации предусматривало использование учащимися умений устанавливать причинно-следственные связи, проводить анализ, систематизировать и интегрировать знания, делать обобщения, формулировать выводы, давать оценку географическим объектам, процессам и явлениям, прогнозировать их развитие. </w:t>
      </w:r>
    </w:p>
    <w:p>
      <w:pPr>
        <w:pStyle w:val="3"/>
        <w:ind w:firstLine="708"/>
        <w:rPr>
          <w:sz w:val="28"/>
        </w:rPr>
      </w:pPr>
      <w:r>
        <w:rPr>
          <w:sz w:val="28"/>
        </w:rPr>
        <w:t xml:space="preserve">Как и в предыдущие годы, экзаменационная работа 2008 г. состояла из трех частей и включала в общей сложности 50 заданий. Части работы выделялись в соответствии с типами заданий. </w:t>
      </w:r>
    </w:p>
    <w:p>
      <w:pPr>
        <w:pStyle w:val="3"/>
        <w:ind w:firstLine="708"/>
        <w:rPr>
          <w:sz w:val="28"/>
        </w:rPr>
      </w:pPr>
      <w:r>
        <w:rPr>
          <w:sz w:val="28"/>
        </w:rPr>
        <w:t>Часть 1 состояла из 31 задания с выбором одного ответа из четырех предложенных вариантов, из них 28 заданий относились к базовому уровню, а 3 – к повышенному.</w:t>
      </w:r>
    </w:p>
    <w:p>
      <w:pPr>
        <w:pStyle w:val="3"/>
        <w:ind w:firstLine="708"/>
        <w:rPr>
          <w:sz w:val="28"/>
        </w:rPr>
      </w:pPr>
      <w:r>
        <w:rPr>
          <w:sz w:val="28"/>
        </w:rPr>
        <w:t>Часть 2 включала 12 заданий с кратким ответом (из них 2 базового, 9 повышенного и 1 высокого уровня). В части 2 использовались пять разновидностей заданий с кратким ответом: задания, требующие написать ответ в виде числа; задания, требующие написать ответ в виде одного слова; задания с кратким ответом на выбор из предложенного списка нескольких правильных ответов, задания с кратким ответом на установление соответствия позиций, представленных в двух перечнях; задания на установление правильной последовательности.</w:t>
      </w:r>
    </w:p>
    <w:p>
      <w:pPr>
        <w:pStyle w:val="3"/>
        <w:ind w:firstLine="708"/>
        <w:rPr>
          <w:sz w:val="28"/>
        </w:rPr>
      </w:pPr>
      <w:r>
        <w:rPr>
          <w:sz w:val="28"/>
        </w:rPr>
        <w:t xml:space="preserve">Часть 3 включала 7 заданий (1 повышенного и 6 высокого уровня трудности) с развернутым ответом, в которых требовалось записать полный обоснованный ответ на поставленный вопрос. </w:t>
      </w:r>
    </w:p>
    <w:p>
      <w:pPr>
        <w:pStyle w:val="3"/>
        <w:ind w:firstLine="708"/>
        <w:rPr>
          <w:sz w:val="28"/>
        </w:rPr>
      </w:pPr>
      <w:r>
        <w:rPr>
          <w:sz w:val="28"/>
        </w:rPr>
        <w:t xml:space="preserve">На выполнение экзаменационной работы отводилось 180 минут. Во время экзамена пользоваться атласами и другими справочными материалами не разрешалось. 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szCs w:val="28"/>
        </w:rPr>
        <w:t xml:space="preserve">Ответы на задания части 1 и части 2 проверялись с помощью компьютера (ответы сравнивались с эталонами). </w:t>
      </w:r>
      <w:r>
        <w:rPr>
          <w:color w:val="000000"/>
          <w:szCs w:val="28"/>
        </w:rPr>
        <w:t xml:space="preserve">Степень полноты и правильности </w:t>
      </w:r>
      <w:r>
        <w:rPr>
          <w:szCs w:val="28"/>
        </w:rPr>
        <w:t xml:space="preserve">ответов на задания части 3 оценивалась прошедшими специальную подготовку экспертами, </w:t>
      </w:r>
      <w:r>
        <w:rPr>
          <w:color w:val="000000"/>
          <w:szCs w:val="28"/>
        </w:rPr>
        <w:t xml:space="preserve"> которые осуществляли проверку, руководствуясь определенным перечнем критериев для оценивания каждого задания. </w:t>
      </w:r>
    </w:p>
    <w:p>
      <w:pPr>
        <w:pStyle w:val="Heading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Задания экзаменационной работы оценивались разным числом баллов в зависимости от типа и трудности.  Правильное выполнение каждого из заданий части 1 и большинства заданий части 2 оценивалось в 1 балл. За выполнение некоторых заданий части 2  и всех заданий части 3 в зависимости от полноты и правильности ответа можно было получить до 3 баллов. Набранный каждым из выпускников первичный балл затем переводился в 100-балльную шкалу.</w:t>
      </w:r>
    </w:p>
    <w:p>
      <w:pPr>
        <w:pStyle w:val="Heading"/>
        <w:spacing w:lineRule="auto" w:line="24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собенности КИМ ЕГЭ по географии 2009 года</w:t>
      </w:r>
    </w:p>
    <w:p>
      <w:pPr>
        <w:pStyle w:val="Normal"/>
        <w:ind w:firstLine="709"/>
        <w:jc w:val="both"/>
        <w:rPr/>
      </w:pPr>
      <w:r>
        <w:rPr>
          <w:sz w:val="28"/>
        </w:rPr>
        <w:t>Экзаменационная работа 2009 года сохраняет преемственность с КИМ 2006- 2008 гг. Корректировка КИМ в 2009 году минимальна: не проверяются знания о распространении животных и растений на Земле, проверяются знания географических  особенностей размещения населения мира и о географическом распространении мировых  религий</w:t>
      </w:r>
      <w:r>
        <w:rPr/>
        <w:t xml:space="preserve"> </w:t>
      </w:r>
      <w:r>
        <w:rPr>
          <w:sz w:val="28"/>
        </w:rPr>
        <w:t xml:space="preserve">(включая ареалы распространения основных религий народов России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сохранении общего числа заданий (50) и числа заданий в отдельных частях экзаменационной работы 2009 г. в части 2 увеличивается число заданий, оцениваемых в два балла, соответственно, увеличивается на 1 максимальный первичный балл суммарное число первичных баллов за выполнение всех заданий работы.</w:t>
      </w:r>
    </w:p>
    <w:p>
      <w:pPr>
        <w:pStyle w:val="3"/>
        <w:ind w:firstLine="708"/>
        <w:rPr/>
      </w:pPr>
      <w:r>
        <w:rPr>
          <w:sz w:val="28"/>
          <w:szCs w:val="28"/>
        </w:rPr>
        <w:t>С документами</w:t>
      </w:r>
      <w:r>
        <w:rPr>
          <w:color w:val="000000"/>
          <w:sz w:val="28"/>
          <w:szCs w:val="28"/>
        </w:rPr>
        <w:t>, регламентирующими разработку экзаменационной работы по географии 2009 г.,</w:t>
      </w:r>
      <w:r>
        <w:rPr>
          <w:sz w:val="28"/>
          <w:szCs w:val="28"/>
        </w:rPr>
        <w:t xml:space="preserve"> можно познакомиться на портале информационной поддержки проекта «Единый государственный экзамен»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g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 также на сайте Федерального института педагогических измерений 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ip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единого государственного экзамена</w:t>
      </w:r>
    </w:p>
    <w:p>
      <w:pPr>
        <w:pStyle w:val="TextBodyIndent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еографии в 2008 году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 июне 2008 года ЕГЭ по географии сдавало рекордное за все годы эксперимента количество выпускников – 26300 экзаменуемых  (в 2007 г –  19191 чел.) Такой значительный рост участников ЕГЭ по географии объясняется не только увеличением числа регионов участвующих в эксперименте (в 2008 г. - 68,  в 2007 г - 56), но и некоторым увеличением процента выпускников, выбирающих географию в качестве экзамена по выбору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остава экзаменуемых показал, что около 95% экзаменуемых составили выпускники общеобразовательных учреждений;  около 26% - выпускники сельских школ. Как и в прошлые годы, на экзамен пришло больше девушек, чем юношей.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Следует подчеркнуть, что результаты экзамена 2008 г. (как и прошлых лет), не могут отражать особенности подготовки по географии всех выпускников общеобразовательных учреждений России, поскольку процент его участников невелик (в 2008 г. ЕГЭ по географии сдавало лишь  4% всех выпускников РФ). Однако итоги ЕГЭ могут  дать информацию о некоторых характерных тенденциях, связанных с преподаванием предмета, а также о типичных ошибках, которые допускают выпускники в процессе сдачи экзамена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результаты ЕГЭ по географии представлены в таблице 2. </w:t>
      </w:r>
    </w:p>
    <w:p>
      <w:pPr>
        <w:pStyle w:val="TextBody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BodyText2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участников экзамена (процент от общего числа) по отметкам, полученным на экзамен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397700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9"/>
                              <w:gridCol w:w="1727"/>
                              <w:gridCol w:w="1437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right="-76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% уча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9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,7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,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,3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,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00.1pt;mso-wrap-distance-left:9pt;mso-wrap-distance-right:9pt;mso-wrap-distance-top:0pt;mso-wrap-distance-bottom:0pt;margin-top:8.1pt;mso-position-vertical-relative:text;margin-left:7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9"/>
                        <w:gridCol w:w="1727"/>
                        <w:gridCol w:w="1437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6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right="-76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6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% учащихс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9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,7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,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,3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,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ритерии выставления аттестационных отметок в 2008 г. по сравнению с 2007 г. не изменились. Для получения отметки «3» необходимо было выполнить более 50% заданий базового уровня (16 заданий)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, а для получения отметки «4» – 32 задания (в 2006 г. – 31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 2008 г. впервые совокупная доля выпускников,  получивших отметки «4» и «5», оказалась около  50%. В целом, по сравнению с 2006 и 2007 годами в соотношении отметок, полученных выпускниками, можно отметить некоторое изменение в лучшую сторону  за счет уменьшения доли «двоек» и повышения доли «четверок»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участников ЕГЭ, набравших 100 баллов в 2008 году, также увеличилось до  двадцати шести против  одиннадцати человек в 2007 г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еобходимо отметить значительное (до 6%) снижение количества участников ЕГЭ, не приступавших к выполнению заданий части 3 экзаменационной работы (сдающих чистые бланки ответов № 2). Данный факт свидетельствует о повышении уровня мотивированности участников ЕГЭ по географии, что может быть в какой-то степени связано с отменой в 2008 г. правила </w:t>
      </w:r>
      <w:r>
        <w:rPr>
          <w:color w:val="000000"/>
          <w:sz w:val="28"/>
        </w:rPr>
        <w:t>«плюс один балл при неудовлетворительных результатах экзамена»</w:t>
      </w:r>
      <w:r>
        <w:rPr>
          <w:sz w:val="28"/>
          <w:szCs w:val="28"/>
        </w:rPr>
        <w:t xml:space="preserve">, а также с увеличением количества вузов, принимающих результаты ЕГЭ по географ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 как содержание и уровень трудности КИМ в последние три года практически не изменялись, то по сравнению с 2006 годом можно констатировать некоторое повышение уровня подготовки выпускников, сдававших экзамен в форме ЕГЭ. Данный результат проявляется в более успешном  выполнении заданий всех уровней сложности. Это повышение достигнуто в основном за счет того, что в целом выпускники стали лучше справляться с заданиями практического характера и заданиями, проверяющими способность применять полученные в школе знания и умения для решения различных задач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. бòльшее количество выпускников продемонстрировало сформированность умений использовать различные источники информации, читать карту, определять азимуты и ресурсообесреченность, поясное время, применять географические знания для решения задач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Систематическое включение подобных заданий в варианты КИМ, увеличение доли таких заданий в работе способствовали тому, что в практике обучения географии  им стало уделяться больше внимания 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Однако отмеченное улучшение образовательных достижений выпускников достигнуто только за счет повышения уровня подготовки  учащихся, получивших на экзамене хорошие и отличные отметки. Сравнивая уровень подготовки учащихся, получивших различные отметки на экзамене в 2008 году и в предыдущие годы, необходимо отметить устойчивую тенденцию «поляризации» сильной и слабой групп выпускников, усиление дифференциации участников экзамена по уровню подготовки. Результаты экзамена показывают, что группой «двоечников» второй год подряд не усвоены проверяемые элементы подготовки даже на базовом уровн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Подробно ознакомиться с описанием подготовки выпускников, получивших различные отметки на экзамене, недостатками подготовки учащихся по каждому из семи разделов содержания школьной географии можно в аналитическом отчете «Результаты единого государственного экзамена 2008 года)», опубликованного на сайте ФИП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совершенствованию методики преподавания географии с учетом результатов  ЕГЭ 2008 год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ложительные изменения в качестве географического образования экзаменуемых, зафиксированные в 2008 году, безусловно, стали результатом систематической работы учителей, направленной на достижение учащимися соответствующих  требований к уровню подготовки выпуск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экзаменационную работу наиболее значимых элементов содержания курсов школьной географии способствует повышению качества географического образования. Так, отмеченное в последнее время повышение уровня сформированности у учащихся картографических умений, а также  умений работать с различными источниками информации  связано с систематическим включением в ЕГЭ заданий, проверяющих эти важнейшие элементы школьного географическ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Это свидетельствует о необходимости и в дальнейшем уделять особое внимание использованию в процессе обучения различных источников географических знаний (карт, статистических материалов, рисунков и текстов) и  формированию умений учащихся самостоятельно их использовать для сравнения и объяснения изучаемых территорий, географических объектов и явлений  (см. рекомендации в методических письма по результатам экзаменов 2006, 2007 гг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ении результатов ЕГЭ 2008 и предыдущих лет наблюдается увеличение процента выпускников, у которых сформированы умения применять полученные знания для объяснения особенностей природы, населения и хозяйства конкретных территорий. Значительно повысился процент выполнения заданий, требующих применения знаний и умений в измененной или новой ситуации, хотя этот рост достигнут только за счет результатов наиболее сильной части выпускников.</w:t>
      </w:r>
    </w:p>
    <w:p>
      <w:pPr>
        <w:pStyle w:val="21"/>
        <w:spacing w:lineRule="auto" w:line="240"/>
        <w:ind w:firstLine="709"/>
        <w:rPr/>
      </w:pPr>
      <w:r>
        <w:rPr>
          <w:sz w:val="28"/>
          <w:szCs w:val="28"/>
        </w:rPr>
        <w:t>Наряду с положительными тенденциями</w:t>
      </w:r>
      <w:r>
        <w:rPr>
          <w:sz w:val="28"/>
        </w:rPr>
        <w:t xml:space="preserve"> по результатам ЕГЭ 2008 г. выявлены и недостатки в географической подготовке выпускников, свидетельствующие  о необходимости внесения дополнительных корректив в образовательный процесс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ажным резервом повышения качества подготовки учащихся является учет в работе учителей информации о типичных ошибках выпускников, допускаемых при выполнении заданий экзаменационной работы. Причиной типичных ошибок чаще являются не пробелы в знаниях фактологического характера, а недостаточная сформированность важных умений, непонимание ключевой географической терминологии. 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ак, еще много ошибок выпускников связано, как и прежде, с неспособностью проанализировать информацию, представленную в условии задания, особенно если информация дана  на географической карте, или в предлагаемом коротком тексте, или зафиксирована в статистических материалах или климатограмме.  Ответы выпускников часто сводятся к пересказу информации, представленной в условии, механическому описанию того, что показано на карте или в таблицах. Поэтому </w:t>
      </w:r>
      <w:r>
        <w:rPr>
          <w:sz w:val="28"/>
        </w:rPr>
        <w:t>при проведении текущего и тематического контроля знаний и умений учащихся по географии в основной школе объектом особого внимания должно стать достижение требований стандарта, составляющих фундамент географической подготовки – умений работать с картами и другими источниками географической информации.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 xml:space="preserve">К числу недостатков подготовки значительной части  выпускников относится непонимание сути ряда показателей, характеризующих географические процессы и явления, непонимание и недостаточная сформированность некоторых понятий, (солнечная радиация, циклон и антициклон, атмосферный фронт, международная экономическая интеграция).  Выпускники затрудняются выделить характерные признаки понятий, установить причинно-следственные связи между демографическими показателями, характеризующими естественный прирост и возрастную структуру населения.  Как и раньше, около 20-25% выпускников затрудняются отвечать на задания, основанные на информации  СМИ, проверяющие умение   использовать полученные в школе географические знания для объяснения реальных жизненных событий и ситуаций.  </w:t>
      </w:r>
    </w:p>
    <w:p>
      <w:pPr>
        <w:pStyle w:val="21"/>
        <w:spacing w:lineRule="auto" w:line="240"/>
        <w:rPr>
          <w:sz w:val="28"/>
        </w:rPr>
      </w:pPr>
      <w:r>
        <w:rPr>
          <w:sz w:val="28"/>
        </w:rPr>
        <w:t xml:space="preserve">Много ошибок допускается выпускниками  при выполнении несложных заданий, требующих привлечения знаний и умений, формируемых при изучении курсов географии в основной школе. Вполне вероятно, что данные знания, формируемые в течение первых лет изучения предмета, могут утрачиваться частью учащихся, поэтому особенно важным представляется актуализировать их в 10 классе при рассмотрении вопросов географии мирового хозяйства, населения мира изучении  отдельных регионов и стран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дной из важных компетентностей, которая должна формироваться в процессе обучения географии, является способность формулировать мысли с использованием географических терминов и понятий и записывать ход рассуждений при решении различных задач - как учебных, так и возникающих в окружающей действительности. </w:t>
      </w:r>
    </w:p>
    <w:p>
      <w:pPr>
        <w:pStyle w:val="3"/>
        <w:ind w:firstLine="708"/>
        <w:rPr/>
      </w:pPr>
      <w:r>
        <w:rPr>
          <w:sz w:val="28"/>
        </w:rPr>
        <w:t xml:space="preserve">Анализ ответов на задания третьей части экзаменационной работы показывает, что даже выпускники с хорошим в целом уровнем подготовки не всегда умеют четко, географически  грамотно излагать свои мысли. В значительной степени это объясняется тем, что на уроках географии учащиеся имеют недостаточно возможностей для тренировки  этого коммуникативного умения как в устной,  так и в письменной формах.  Необходимо целенаправленно формировать  это умение, начиная с курса географии 6 класса (при организации самостоятельной работы учащихся рекомендуется  использовать вопросы, требующие сравнительно небольших письменных ответов, и обязательно анализировать их на уроке). В старших классах также следует предлагать небольшие письменные работы (в том числе и творческие), организуя  взаимное рецензирование их учащимися.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ab/>
        <w:t>Усиление компетентностной направленности школьного географического образования, на которое нацеливают образовательные стандарты, во многом может быть также реализовано при изучении вопросов природопользования и геоэкологии, населения и хозяйства России и мира. Для реализации этого потенциала необходимо усиление связи их изучения с жизнью страны и мира, более широкое использование на уроках анализа событий, являющихся предметом пристального внимания общественности, средств массовой информации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К ЕГЭ, как и любому другому экзамену, учащихся надо готовить. Залогом высоких результатов, демонстрируемых выпускниками на экзамене, является   систематическая продуманная работа учителя в течение всех лет обучения. Подготовка к экзамену не может быть сведена   к «натаскиванию» на выполнение  различных заданий «в формате ЕГЭ», хотя и не исключает использования подобного типа вопросов. Включение в практику работы учителя используемых</w:t>
      </w:r>
      <w:r>
        <w:rPr>
          <w:sz w:val="28"/>
          <w:szCs w:val="28"/>
        </w:rPr>
        <w:t xml:space="preserve"> в ЕГЭ заданий</w:t>
      </w:r>
      <w:r>
        <w:rPr>
          <w:sz w:val="28"/>
        </w:rPr>
        <w:t xml:space="preserve"> может стать средством, помогающим лучше организовать познавательную деятельность учащихся, повысить эффективность образовательного процесса. С этой целью могут быть использованы задания открытого сегмента Федерального банка тестовых заданий, размещенные  в открытом доступе на сайте ФИПИ</w:t>
      </w:r>
      <w:r>
        <w:rPr>
          <w:spacing w:val="32"/>
          <w:sz w:val="28"/>
          <w:szCs w:val="16"/>
        </w:rPr>
        <w:t xml:space="preserve">. </w:t>
      </w:r>
      <w:r>
        <w:rPr>
          <w:sz w:val="28"/>
          <w:szCs w:val="28"/>
        </w:rPr>
        <w:t xml:space="preserve"> </w:t>
      </w:r>
      <w:r>
        <w:rPr>
          <w:sz w:val="28"/>
        </w:rPr>
        <w:t>Все задания, используемые в ЕГЭ, проходят многоступенчатую экспертизу на предмет их соответствия обязательному минимуму содержания  географического образования, а также зафиксированным в стандартах требованиям к уровню подготовки выпускников. Опубликованные материалы открытого сегмента Федерального банка тестовых заданий по географии включают подборки заданий по всем разделам и темам обязательных минимумов содержания школьного географического образования. Эти материалы стали дополнительным ориентиром для учителей при планировании глубины изучения того или иного материала, при определении видов деятельности учителя и учащихся, необходимых для достижения того или иного уровня овладения географическими знаниями и умениями.</w:t>
      </w:r>
    </w:p>
    <w:p>
      <w:pPr>
        <w:pStyle w:val="3"/>
        <w:ind w:firstLine="709"/>
        <w:rPr/>
      </w:pPr>
      <w:r>
        <w:rPr>
          <w:sz w:val="28"/>
        </w:rPr>
        <w:t>Опубликованные задания ЕГЭ целесообразно использовать при проверке соответствия достигнутых результатов обучения поставленным целям, наряду с другими пособиями, предназначенными для проверки учебных достижений по географии. Например, многие пособия для тематического и итогового контроля включают значительное количество заданий, по форме и содержанию подобные заданиям ЕГЭ. Они ориентированы не только на проверку знаний фактологического характера, но и включают задания для проверки сформированности умений пользоваться текстовыми, картографическими и статистическими источниками географических знаний, способности  применять знания и умения при решении различных задач. Использование при проведении   текущего контроля заданий, апробированных в рамках ЕГЭ, позволит учителю  получать более полную картину состояния сформированности знаний и умений, и одновременно – подготовит учащихся к тематическому и итоговому контролю.</w:t>
      </w:r>
    </w:p>
    <w:p>
      <w:pPr>
        <w:pStyle w:val="3"/>
        <w:ind w:firstLine="708"/>
        <w:rPr>
          <w:sz w:val="28"/>
        </w:rPr>
      </w:pPr>
      <w:r>
        <w:rPr>
          <w:sz w:val="28"/>
        </w:rPr>
        <w:t xml:space="preserve">Нерешенной остается проблема, связанная с  организацией подготовки выпускников к ЕГЭ по географии при отсутствии в учебных планах выпускного класса большинства школ  предмета «География». </w:t>
      </w:r>
    </w:p>
    <w:p>
      <w:pPr>
        <w:pStyle w:val="3"/>
        <w:ind w:firstLine="708"/>
        <w:rPr>
          <w:sz w:val="28"/>
        </w:rPr>
      </w:pPr>
      <w:r>
        <w:rPr>
          <w:sz w:val="28"/>
        </w:rPr>
        <w:t xml:space="preserve">Универсального решения этой проблемы не существует. Возможна организация факультативных занятий (имеются  методические пособия для учителя, включающие подробные тематические разработки для организации повторения школьного курса географии), но не в каждой школе в выпускных классах найдется достаточное количество выпускников для организации таких занятий. Заслуживает внимания в этой связи опыт московских окружных методических объединений учителей географии, организующих подготовку к ЕГЭ учащихся нескольких недалеко расположенных друг от друга школ на базе одной из школ с привлечением наиболее опытных и квалифицированных учителей.  </w:t>
      </w:r>
    </w:p>
    <w:p>
      <w:pPr>
        <w:pStyle w:val="3"/>
        <w:ind w:firstLine="708"/>
        <w:rPr>
          <w:sz w:val="28"/>
        </w:rPr>
      </w:pPr>
      <w:r>
        <w:rPr>
          <w:sz w:val="28"/>
        </w:rPr>
        <w:t>Важной задачей учителя является квалифицированная помощь ученикам при выборе пособий для подготовки к ЕГЭ. Таких пособий много, но далеко не все они могут реально помочь при подготовке к экзамену. Кроме учебников, рекомендовать ученикам можно пособия, включенные в «Перечень учебных изданий, рекомендуемых  ФИПИ для подготовки к единому государственному экзамену» и «Перечень учебных изданий, подготовленных авторскими коллективами ФИПИ».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1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нижение на один балл границы между «двойкой» и «тройкой» объясняется сокращением в работе 2008 года количества заданий базового уровня с 31 до 3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География в школе»,  2007, №5; «География в школе», 2008, №4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both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Cs/>
    </w:rPr>
  </w:style>
  <w:style w:type="paragraph" w:styleId="Style6">
    <w:name w:val="Цитата"/>
    <w:basedOn w:val="Normal"/>
    <w:qFormat/>
    <w:pPr>
      <w:tabs>
        <w:tab w:val="clear" w:pos="708"/>
        <w:tab w:val="left" w:pos="360" w:leader="none"/>
        <w:tab w:val="left" w:pos="9214" w:leader="none"/>
      </w:tabs>
      <w:spacing w:lineRule="auto" w:line="360"/>
      <w:ind w:left="360" w:right="-57" w:hanging="21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60" w:leader="none"/>
      </w:tabs>
      <w:ind w:left="660" w:hanging="360"/>
      <w:jc w:val="both"/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b/>
      <w:szCs w:val="20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BodyText24">
    <w:name w:val="Body Text 24"/>
    <w:basedOn w:val="Normal"/>
    <w:qFormat/>
    <w:pPr>
      <w:overflowPunct w:val="false"/>
      <w:autoSpaceDE w:val="false"/>
      <w:ind w:firstLine="720"/>
      <w:textAlignment w:val="baseline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firstLine="426"/>
      <w:jc w:val="both"/>
      <w:textAlignment w:val="baselin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b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8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ege.edu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17:00Z</dcterms:created>
  <dc:creator>kat</dc:creator>
  <dc:description/>
  <cp:keywords/>
  <dc:language>en-US</dc:language>
  <cp:lastModifiedBy>N</cp:lastModifiedBy>
  <cp:lastPrinted>2008-12-11T16:50:00Z</cp:lastPrinted>
  <dcterms:modified xsi:type="dcterms:W3CDTF">2008-12-29T09:17:00Z</dcterms:modified>
  <cp:revision>2</cp:revision>
  <dc:subject/>
  <dc:title>Уважаемые коллеги</dc:title>
</cp:coreProperties>
</file>