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естественнонауч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амках подготовки к проведению ЕГЭ  кафедра естественнонаучного образования выпустила и готовит к изданию серию методических материалов для учителя и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аботан </w:t>
      </w:r>
      <w:r>
        <w:rPr>
          <w:i/>
          <w:sz w:val="28"/>
          <w:szCs w:val="28"/>
        </w:rPr>
        <w:t>элективный кур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Готовимся к ЕГЭ по химии». </w:t>
      </w:r>
      <w:r>
        <w:rPr>
          <w:sz w:val="28"/>
          <w:szCs w:val="28"/>
        </w:rPr>
        <w:t xml:space="preserve">Курс предназначен для учащихся 11 классов, изучающих химию как на базовом, так и на профильном уровне, а также для учреждений начального профессионального образования. Курс рассчитан на 34 часа (1 час в неделю). Программа курса напечатана в сборнике программ элективных курсов образовательной области «Естествознание» (Химия: сборник программ элективных курсов образовательной области «Естествознание» / Мин-во образования Нижегор. обл. – Н. Новгород: Нижегородский институт развития образования, 2008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элективный курс обеспечен </w:t>
      </w:r>
      <w:r>
        <w:rPr>
          <w:i/>
          <w:sz w:val="28"/>
          <w:szCs w:val="28"/>
        </w:rPr>
        <w:t>учебно-методическим пособием</w:t>
      </w:r>
      <w:r>
        <w:rPr>
          <w:sz w:val="28"/>
          <w:szCs w:val="28"/>
        </w:rPr>
        <w:t xml:space="preserve"> «Готовимся к ЕГЭ по химии» (экспертное заключение НМЭС ГОУ ДПО НИРО № 148 от 17 июня 2008 г.), предназначенным для учителей химии, осуществляющих подготовку выпускников 11 классов и учащихся НПО к Единому государственному экзамену (Готовимся к ЕГЭ по химии: учеб.-метод. пособие / Авт.-сост. Л.И. Асанова, Ж.В. Копач. – Н.Новгород: НИРО, 2008. – 139 с.). Пособие также может быть использовано в учебном процессе студентами и преподавателями химических специальностей педвуз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обии содержатся методические рекомендации, позволяющие организовать эффективную дифференцированную подготовку к экзамену учащихся, изучающих химию как на базовом, так и на профильном уров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о большое количество заданий различного уровня сложности (базового, повышенного и высокого) и вариантов текущего и итогового контроля, позволяющих проверить усвоение элементов содержания, составляющих инвариантное ядро общеобразовательных программ по химии для средней (полной) школы. Включенные в пособие задания взяты из открытого сегмента Федерального банка тестовых заданий (</w:t>
      </w:r>
      <w:hyperlink r:id="rId2">
        <w:r>
          <w:rPr>
            <w:rStyle w:val="InternetLink"/>
            <w:sz w:val="28"/>
            <w:szCs w:val="28"/>
          </w:rPr>
          <w:t>www.fipi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работан </w:t>
      </w:r>
      <w:r>
        <w:rPr>
          <w:i/>
          <w:sz w:val="28"/>
          <w:szCs w:val="28"/>
        </w:rPr>
        <w:t xml:space="preserve">дистанционный курс «Теоретические и практические аспекты подготовки к ЕГЭ по химии». </w:t>
      </w:r>
      <w:r>
        <w:rPr>
          <w:sz w:val="28"/>
          <w:szCs w:val="28"/>
        </w:rPr>
        <w:t xml:space="preserve">Курс снабжен </w:t>
      </w:r>
      <w:r>
        <w:rPr>
          <w:i/>
          <w:sz w:val="28"/>
          <w:szCs w:val="28"/>
        </w:rPr>
        <w:t>учебно-методическим пособием «Теоретические и практические аспекты подготовки к ЕГЭ по химии».</w:t>
      </w:r>
      <w:r>
        <w:rPr>
          <w:sz w:val="28"/>
          <w:szCs w:val="28"/>
        </w:rPr>
        <w:t xml:space="preserve"> Материалы курса представлены как в электронном, так и в печатном виде (электронная версия: ОФАП, Свидетельство об отраслевой регистрации разработ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11466 от 01 сентября 2008 г.; печатная версия: экспертное заключение НМЭС ГОУ ДПО НИРО № 230 от 17 ноября 2008 г.). Курс предназначен для учителей химии, осуществляющих подготовку учащихся к ЕГЭ по химии. Курс содержит лекционный материал, практические занятия, контрольные измерительные материалы и зачетные задания по всем учебным тем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освоение курса позволит учителю получить необходимые теоретические и методические знания, приобрести практические навыки для эффективной подготовки к ЕГЭ учащихся, изучающих химию, как на базовом, так и на профи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Готовится к выпуску пособие к элективному курсу «Подготовка к ЕГЭ по биологии» по подготовке учащихся к сдачи экзамена.  Оно будет включать программу элективного курса по разделам «Ботаника. Зоология. Человек и его здоровье», составленную в соответствии с содержанием кодификатора по предмету, примеры тестовых заданий для отработки процедуры тестирования со школьниками.  Данная программа прошла НМЭС НИРО и имеет сертификат, что позволяет учителям уже на настоящий момент пользоваться имеющейся программо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Готовится дистанционный курс «Подготовка к ЕГЭ по биологии» для учителей – предметников по отработке материалов, включенных в итоговую аттестацию школьников. В нем, кроме подходов к организации процедуры, документов по организации ЕГЭ, будут находится материалы расширяющие курс биологии по заданиям типа С, что даст возможность педагогам освоить данный блок информации и более успешно подготовить своих детей к проведению процедуры. Предполагается отработка заданий на решение генетических задач разных типов: наследование в родословных, взаимодействие неаллельных генов, сцепление с полом, кроссинговер и др., а также по молекулярной биолог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 Разработан модульный </w:t>
      </w:r>
      <w:r>
        <w:rPr>
          <w:i/>
          <w:sz w:val="28"/>
          <w:szCs w:val="28"/>
        </w:rPr>
        <w:t>спецкурс в рамках курсов повышения квалификации</w:t>
      </w:r>
      <w:r>
        <w:rPr>
          <w:sz w:val="28"/>
          <w:szCs w:val="28"/>
        </w:rPr>
        <w:t xml:space="preserve"> учителей физики </w:t>
      </w:r>
      <w:r>
        <w:rPr>
          <w:i/>
          <w:sz w:val="28"/>
          <w:szCs w:val="28"/>
        </w:rPr>
        <w:t xml:space="preserve">«подготовка к ЕГЭ по физике». </w:t>
      </w:r>
      <w:r>
        <w:rPr>
          <w:sz w:val="28"/>
          <w:szCs w:val="28"/>
        </w:rPr>
        <w:t xml:space="preserve">Курс предназначен для учащихся 11 классов, изучающих физику как на базовом, так и на профильном уровне, а также для учреждений начального профессионального образования. Курс рассчитан на 18 час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ткое содержание:</w:t>
      </w:r>
      <w:r>
        <w:rPr>
          <w:sz w:val="28"/>
          <w:szCs w:val="28"/>
        </w:rPr>
        <w:t xml:space="preserve"> В рамках спецкурса учителя знакомятся с методикой решения тестов и задач  по физике, вошедших в состав заданий по ЕГЭ 2006-2008 годов, а также перспективных заданий по ЕГЭ -2009. Особое внимание обращается на обоснование решений задач уровня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обенности обучения:</w:t>
      </w:r>
      <w:r>
        <w:rPr>
          <w:sz w:val="28"/>
          <w:szCs w:val="28"/>
        </w:rPr>
        <w:t xml:space="preserve"> В рамках спецкурса планируется сочетание лекций с тренинговыми занятиями, предполагающими работу учителей в малых группах в качестве виртуальных экспер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Разработан модульный </w:t>
      </w:r>
      <w:r>
        <w:rPr>
          <w:i/>
          <w:sz w:val="28"/>
          <w:szCs w:val="28"/>
        </w:rPr>
        <w:t>спецкурс в рамках курсов повышения квалификации</w:t>
      </w:r>
      <w:r>
        <w:rPr>
          <w:sz w:val="28"/>
          <w:szCs w:val="28"/>
        </w:rPr>
        <w:t xml:space="preserve"> учителей хим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ГЭ для школьн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раткое содержание: </w:t>
      </w:r>
      <w:r>
        <w:rPr>
          <w:rFonts w:cs="Arial" w:ascii="Arial" w:hAnsi="Arial"/>
        </w:rPr>
        <w:t>Знакомство с особенностями организации ЕГЭ, содержательными и методическими аспектами аттестационной процедуры.  Знакомство с электронными версиями ЕГЭ прошлых л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собенности обучения: </w:t>
      </w:r>
      <w:r>
        <w:rPr>
          <w:rFonts w:cs="Arial" w:ascii="Arial" w:hAnsi="Arial"/>
        </w:rPr>
        <w:t>лекционные и практические занятия. Практическое освоение технологии работы с материалами ЕГЭ,  отработка умения проверки аттестационных работ формирование навыков работы с т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рамках курсовых мероприятий на базе кафедры будет проходить подготовка специалистов как для проверки заданий типа С по процедуре ЕГЭ, так и по подготовке педагогов к организации занятий с школьниками в рамках элективных курсов и факультативов в школе (см. план график курсовой подготовки на 2009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олее подробную информацию можно получить по телефону 4177597 (кафедра естественнонаучного образо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                                                                                          Е.В.Алексеев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01:00Z</dcterms:created>
  <dc:creator>1</dc:creator>
  <dc:description/>
  <dc:language>en-US</dc:language>
  <cp:lastModifiedBy>diana</cp:lastModifiedBy>
  <dcterms:modified xsi:type="dcterms:W3CDTF">2008-12-25T07:01:00Z</dcterms:modified>
  <cp:revision>2</cp:revision>
  <dc:subject/>
  <dc:title>Кафедра естественнонаучного образования</dc:title>
</cp:coreProperties>
</file>