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17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38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обществознанию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17 июня 2009 г. № 6):</w:t>
        <w:br/>
        <w:br/>
        <w:t xml:space="preserve">установить минимальное количество баллов единого государственного экзамена по обществознанию, подтверждающее освоение выпускником основных общеобразовательных программ среднего (полного) общего образования в 2009 году, - 39 баллов.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4"/>
        <w:gridCol w:w="4241"/>
      </w:tblGrid>
      <w:tr>
        <w:trPr/>
        <w:tc>
          <w:tcPr>
            <w:tcW w:w="5114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20:00Z</dcterms:created>
  <dc:creator>user</dc:creator>
  <dc:description/>
  <cp:keywords/>
  <dc:language>en-US</dc:language>
  <cp:lastModifiedBy>user</cp:lastModifiedBy>
  <dcterms:modified xsi:type="dcterms:W3CDTF">2009-06-17T19:21:00Z</dcterms:modified>
  <cp:revision>2</cp:revision>
  <dc:subject/>
  <dc:title/>
</cp:coreProperties>
</file>