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2551"/>
        <w:gridCol w:w="3415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22.06.2009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364-10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истории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22 июня 2009 г. № 7):</w:t>
        <w:br/>
        <w:br/>
        <w:t xml:space="preserve">установить минимальное количество баллов единого государственного экзамена по истории, подтверждающее освоение выпускником основных общеобразовательных программ среднего (полного) общего образования в 2009 году, - 30 баллов.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4"/>
        <w:gridCol w:w="4571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27:00Z</dcterms:created>
  <dc:creator>user</dc:creator>
  <dc:description/>
  <cp:keywords/>
  <dc:language>en-US</dc:language>
  <cp:lastModifiedBy>user</cp:lastModifiedBy>
  <dcterms:modified xsi:type="dcterms:W3CDTF">2009-06-22T16:27:00Z</dcterms:modified>
  <cp:revision>2</cp:revision>
  <dc:subject/>
  <dc:title/>
</cp:coreProperties>
</file>