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color w:val="444444"/>
        </w:rPr>
        <w:t>МИНИСТЕРСТВО ОБРАЗОВАНИЯ И НАУКИ РОССИЙСКОЙ ФЕДЕРАЦИИ</w:t>
      </w:r>
      <w:r>
        <w:rPr>
          <w:b/>
          <w:bCs/>
          <w:color w:val="444444"/>
        </w:rPr>
        <w:br/>
        <w:br/>
        <w:t>Федеральная служба</w:t>
        <w:br/>
        <w:t>по надзору в сфере образования и науки</w:t>
        <w:br/>
        <w:t>(Рособрнадзор)</w:t>
        <w:br/>
        <w:br/>
        <w:t>РАСПОРЯЖЕНИЕ</w:t>
      </w:r>
      <w:r>
        <w:rPr>
          <w:color w:val="44444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9"/>
        <w:gridCol w:w="2551"/>
        <w:gridCol w:w="3415"/>
      </w:tblGrid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15.06.2009 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Москва 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№ </w:t>
            </w:r>
            <w:r>
              <w:rPr>
                <w:color w:val="444444"/>
              </w:rPr>
              <w:t xml:space="preserve">1318-10 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  <w:color w:val="444444"/>
        </w:rPr>
        <w:t>Об установлении минимального количества баллов единого государственного экзамена по иностранным языкам (английский, французский, немецкий, испанский), подтверждающего освоение выпускником основных общеобразовательных программ среднего (полного) общего образования в 2009 году</w:t>
      </w:r>
      <w:r>
        <w:rPr>
          <w:color w:val="444444"/>
        </w:rPr>
        <w:t xml:space="preserve"> </w:t>
      </w:r>
    </w:p>
    <w:p>
      <w:pPr>
        <w:pStyle w:val="Style15"/>
        <w:jc w:val="both"/>
        <w:rPr/>
      </w:pPr>
      <w:r>
        <w:rPr>
          <w:color w:val="444444"/>
        </w:rPr>
        <w:t>В соответствии с пунктом 24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, и на основании решения комиссии по установлению минимального количества баллов единого государственного экзамена, подтверждающего освоение выпускником основных общеобразовательных программ среднего (полного) общего образования в 2009 году, созданной приказом Федеральной службы по надзору в сфере образования и науки от 27 мая 2009 г. № 1099 (протокол от 15 июня 2009 г. № 5):</w:t>
        <w:br/>
        <w:br/>
        <w:t xml:space="preserve">установить минимальное количество баллов единого государственного экзамена по иностранным языкам (английский, французский, немецкий, испанский), подтверждающее освоение выпускником основных общеобразовательных программ среднего (полного) общего образования в 2009 году, - 20 баллов. </w:t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  <w:br/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14"/>
        <w:gridCol w:w="4241"/>
      </w:tblGrid>
      <w:tr>
        <w:trPr/>
        <w:tc>
          <w:tcPr>
            <w:tcW w:w="5114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 xml:space="preserve">Руководитель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right"/>
              <w:rPr>
                <w:color w:val="444444"/>
              </w:rPr>
            </w:pPr>
            <w:r>
              <w:rPr>
                <w:color w:val="444444"/>
              </w:rPr>
              <w:t xml:space="preserve">Л.Н. Глебо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33:00Z</dcterms:created>
  <dc:creator>user</dc:creator>
  <dc:description/>
  <cp:keywords/>
  <dc:language>en-US</dc:language>
  <cp:lastModifiedBy>user</cp:lastModifiedBy>
  <dcterms:modified xsi:type="dcterms:W3CDTF">2009-06-15T13:34:00Z</dcterms:modified>
  <cp:revision>2</cp:revision>
  <dc:subject/>
  <dc:title/>
</cp:coreProperties>
</file>