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6"/>
        <w:gridCol w:w="2536"/>
        <w:gridCol w:w="3423"/>
      </w:tblGrid>
      <w:tr>
        <w:trPr/>
        <w:tc>
          <w:tcPr>
            <w:tcW w:w="3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08.06.2009 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252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литературе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b/>
          <w:bCs/>
          <w:color w:val="444444"/>
          <w:sz w:val="20"/>
          <w:u w:val="single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08 июня 2009 г. № 3):</w:t>
        <w:br/>
        <w:br/>
        <w:t xml:space="preserve">установить минимальное количество баллов единого государственного экзамена по литературе, подтверждающее освоение выпускником основных общеобразовательных программ среднего (полного) общего образования в 2009 году, - </w:t>
      </w:r>
      <w:r>
        <w:rPr/>
        <w:t>30 баллов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5"/>
        <w:gridCol w:w="4360"/>
      </w:tblGrid>
      <w:tr>
        <w:trPr/>
        <w:tc>
          <w:tcPr>
            <w:tcW w:w="499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Style15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5:00Z</dcterms:created>
  <dc:creator>user</dc:creator>
  <dc:description/>
  <cp:keywords/>
  <dc:language>en-US</dc:language>
  <cp:lastModifiedBy>XTreme</cp:lastModifiedBy>
  <dcterms:modified xsi:type="dcterms:W3CDTF">2009-06-09T05:25:00Z</dcterms:modified>
  <cp:revision>2</cp:revision>
  <dc:subject/>
  <dc:title/>
</cp:coreProperties>
</file>