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281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13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1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71120</wp:posOffset>
                      </wp:positionV>
                      <wp:extent cx="608330" cy="79946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799560"/>
                                <a:chOff x="0" y="0"/>
                                <a:chExt cx="6084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560" y="35640"/>
                                  <a:ext cx="57096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60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3760" y="395640"/>
                                  <a:ext cx="200160" cy="60768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16920 h 344520"/>
                                    <a:gd name="textAreaBottom" fmla="*/ 327600 h 34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504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05pt;margin-top:5.6pt;width:47.85pt;height:78.95pt" coordorigin="3581,112" coordsize="957,15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607;top:168;width:898;height:99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81,112" to="4533,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81,112" to="3581,10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902;top:735;width:314;height:956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539,120" to="4539,10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b/>
                <w:b/>
                <w:sz w:val="22"/>
              </w:rPr>
            </w:pPr>
            <w:r>
              <w:rPr>
                <w:rFonts w:cs="Helv (WR);Arial" w:ascii="Helv (WR);Arial" w:hAnsi="Helv (WR);Arial"/>
                <w:b/>
                <w:sz w:val="22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Федеральная служба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по надзору в сфере образования и науки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(Рособрнадзор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Cs w:val="false"/>
                <w:spacing w:val="4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40"/>
                <w:sz w:val="40"/>
                <w:szCs w:val="40"/>
              </w:rPr>
            </w:pPr>
            <w:r>
              <w:rPr>
                <w:rFonts w:cs="Times New Roman"/>
                <w:bCs/>
                <w:spacing w:val="40"/>
                <w:sz w:val="40"/>
                <w:szCs w:val="4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color w:val="000000"/>
                <w:lang w:val="en-US"/>
              </w:rPr>
              <w:t>19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01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2009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</w:tr>
    </w:tbl>
    <w:p>
      <w:pPr>
        <w:pStyle w:val="Style10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0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 2009 году</w:t>
      </w:r>
    </w:p>
    <w:p>
      <w:pPr>
        <w:pStyle w:val="Style10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ru-RU" w:eastAsia="ru-RU"/>
        </w:rPr>
      </w:r>
    </w:p>
    <w:p>
      <w:pPr>
        <w:pStyle w:val="Style10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color w:val="444444"/>
          <w:lang w:val="ru-RU"/>
        </w:rPr>
        <w:t xml:space="preserve">(в ред. Приказов Рособрнадзора от 20.02.2009 </w:t>
      </w:r>
      <w:r>
        <w:rPr>
          <w:color w:val="444444"/>
        </w:rPr>
        <w:t>N</w:t>
      </w:r>
      <w:r>
        <w:rPr>
          <w:color w:val="444444"/>
          <w:lang w:val="ru-RU"/>
        </w:rPr>
        <w:t xml:space="preserve"> 365 и от 14.05.2009 №968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унктами 18 -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), и пунктами 29, 30 и 39 Порядка проведения единого государственного экзамена, утвержденного  приказом Министерства образования и науки Российской Федерации от 24 февраля 2009 г. № 57 (зарегистрирован Министерством юстиции Российской Федерации      26 марта 2009 г., регистрационный № 13600),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ее расписание проведения единого государственного экзамена (далее – ЕГЭ) в 2009 го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ля выпускников общеобразовательных учреждений 2009 года, которым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предоставляется право на досрочное прохождение государственной (итоговой) аттеста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1 апреля (вторник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3 апреля (четверг) – математ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5 апреля (суббота) – иностранные языки (английский, французский, немецкий, испанский языки), литература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7 апреля (понедельник) – информатика и информационно-коммуникационные технологии (ИКТ), биология, обществознани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9 апреля (среда) история, география, хим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0 апреля (четверг) - для участников ЕГЭ, не сдавших по уважительным причинам ЕГЭ по отдельным общеобразовательным предметам в установленные сро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для  выпускников общеобразовательных учреждений 2009 года, выпускников прошлых лет, обучающихся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, а также </w:t>
      </w:r>
      <w:r>
        <w:rPr>
          <w:sz w:val="28"/>
          <w:szCs w:val="28"/>
        </w:rPr>
        <w:t>лиц, получивших среднее (полное) общее образование в иностранных образовательных учреждениях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6 мая (вторник) – информатика и информационно-коммуникационные технологии (ИКТ), биолог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9 мая (пятница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июня (понедельник) – география, литератур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июня (четверг) – математ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 июня (понедельник) – иностранные языки (английский, французский, немецкий испанский языки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июня (четверг) – обществознание, хими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июня (понедельник) – история, физ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ЕГЭ, не сдавших по уважительным причинам ЕГЭ по общеобразовательным предметам в установленные сро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июня (четверг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ня (понедельник) – математ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8 июня (четверг) – иностранные языки (английский, французский, немецкий, испанский языки), обществознание, биология, физ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9 июня (пятница) – география, химия, литература, история, информатика и информационно-коммуникационные технологии (ИКТ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ля выпускников прошлых лет, выпускников образовательных учреждений начального профессионального и среднего профессионального образования 2009 года, лиц, получивших среднее (полное) общее образование в иностранных образовательных учреждениях, не имевших возможности участвовать в ЕГЭ в сроки, установленные в п. 1.2 настоящего приказа, а также для участников ЕГЭ, не сдававших ЕГЭ по уважительным причинам в сроки, установленные в п.п. 1.1 и 1.2 настоящего приказ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 июля (вторник) – русский язык, химия, информатика и информационно-коммуникационные технологии (ИКТ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0 июля (пятница) – математика, литература, иностранные языки(английский, французский, немецкий испанский языки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 июля (понедельник) – обществознание, география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ля (среда) – биология, исто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июля (пятница) –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ля участников ЕГЭ – 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shd w:fill="E0E0E0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июня (четверг) – русский язык;</w:t>
      </w:r>
    </w:p>
    <w:p>
      <w:pPr>
        <w:pStyle w:val="Normal"/>
        <w:shd w:fill="E0E0E0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июня (понедельник) – математика;</w:t>
      </w:r>
    </w:p>
    <w:p>
      <w:pPr>
        <w:pStyle w:val="Normal"/>
        <w:shd w:fill="E0E0E0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июля (вторник) – русский язык;</w:t>
      </w:r>
    </w:p>
    <w:p>
      <w:pPr>
        <w:pStyle w:val="Normal"/>
        <w:shd w:fill="E0E0E0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июля (пятница) – математика;</w:t>
      </w:r>
    </w:p>
    <w:p>
      <w:pPr>
        <w:pStyle w:val="Normal"/>
        <w:shd w:fill="E0E0E0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июля (пятница) – русский язык, матема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ЕГЭ по всем общеобразовательным предметам в субъектах Российской Федерации начинается в 10.00 по местному времени;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одолжительность ЕГЭ по математике, литературе, информатике и информационно-коммуникационным технологиям (ИКТ) составляет 4 часа    (240 минут), по физике, истории, обществознанию – 3,5 часа (210 минут), по русскому языку, биологии, географии, химии – 3 часа (180 минут), по иностранным языкам (английский, французский, немецкий испанский языки) – 160 мину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  <w:tab/>
        <w:t>на ЕГЭ разрешается пользоваться следующими дополнительными устройствами и материалами: физика – линейка и непрограммируемый калькулятор, обеспечивающий выполнение всех арифметических действий, вычисление квадратного корня и тригонометрических функций (sin, cos, tg), химия – непрограммируемый калькулятор, география – линейка и</w:t>
      </w:r>
      <w:r>
        <w:rPr/>
        <w:t xml:space="preserve"> </w:t>
      </w:r>
      <w:r>
        <w:rPr>
          <w:sz w:val="28"/>
          <w:szCs w:val="28"/>
        </w:rPr>
        <w:t>транспорт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18110</wp:posOffset>
            </wp:positionV>
            <wp:extent cx="144907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08"/>
      </w:tblGrid>
      <w:tr>
        <w:trPr/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0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Л.Н. Глебова</w:t>
            </w:r>
          </w:p>
        </w:tc>
      </w:tr>
    </w:tbl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954" w:right="-23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27:00Z</dcterms:created>
  <dc:creator>Computer 1</dc:creator>
  <dc:description/>
  <dc:language>en-US</dc:language>
  <cp:lastModifiedBy>user</cp:lastModifiedBy>
  <cp:lastPrinted>2009-05-14T15:38:00Z</cp:lastPrinted>
  <dcterms:modified xsi:type="dcterms:W3CDTF">2009-05-14T14:27:00Z</dcterms:modified>
  <cp:revision>2</cp:revision>
  <dc:subject/>
  <dc:title>О форме, сроках и продолжительности единого государственного экзамена</dc:title>
</cp:coreProperties>
</file>