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4"/>
        <w:gridCol w:w="141"/>
        <w:gridCol w:w="284"/>
        <w:gridCol w:w="1559"/>
        <w:gridCol w:w="992"/>
        <w:gridCol w:w="4536"/>
      </w:tblGrid>
      <w:tr>
        <w:trPr>
          <w:trHeight w:val="227" w:hRule="exac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rPr>
                <w:b/>
                <w:b/>
                <w:szCs w:val="28"/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b/>
                <w:szCs w:val="28"/>
              </w:rPr>
              <w:instrText xml:space="preserve"> FORMTEXT </w:instrText>
            </w:r>
            <w:r>
              <w:rPr>
                <w:b/>
                <w:szCs w:val="28"/>
              </w:rPr>
            </w:r>
            <w:r>
              <w:rPr>
                <w:b/>
                <w:szCs w:val="28"/>
              </w:rPr>
              <w:fldChar w:fldCharType="separate"/>
            </w: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  <w:lang w:val="en-US" w:eastAsia="en-US"/>
              </w:rPr>
              <w:t xml:space="preserve">Руководителям 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en-US" w:eastAsia="en-US"/>
              </w:rPr>
              <w:t xml:space="preserve">      </w:t>
            </w:r>
            <w:r>
              <w:rPr>
                <w:b/>
                <w:szCs w:val="28"/>
                <w:lang w:val="en-US" w:eastAsia="en-US"/>
              </w:rPr>
              <w:t>органов, осуществляющих</w:t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t>управление в сфере образования муниципальных районов и городских округов Нижегородской области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.03.20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6-0152/10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1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8"/>
                <w:lang w:val="en-US" w:eastAsia="en-US"/>
              </w:rPr>
              <w:instrText xml:space="preserve"> FORMTEXT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О подготовке к проведению единого государственного экзамена в 2009 году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1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709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Министерство образования Нижегородской области в целях подготовки и проведения единого государственного экзамена (далее ЕГЭ) в 2009 году сообщает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1. Утверждены новые спецификации и демонстрационные варианты контрольно-измерительных материалов по иностранным языкам – исключена устная часть экзамена: раздел 5 "Говорение" (письмо Управления контроля и оценки качества образования от 10.02.2009 года № 08-162/12, письмо министерства образования Нижегородской области от 25.02.2009                        № 316-01-52/576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вязи с этим при подготовке технических средств для пунктов проведения экзамена (далее ППЭ) следует руководствоваться только соблюдением требований о наличии в каждой аудитории одного технического средства, обеспечивающего качественное воспроизведение аудиозаписей, а также запасное техническое средство на ППЭ. В качестве такого технического средства рекомендуется использовать CD-магнитофоны, на которых можно с помощью компакт-диска воспроизвести материалы для выполнения заданий раздела </w:t>
      </w:r>
      <w:r>
        <w:rPr>
          <w:szCs w:val="28"/>
        </w:rPr>
        <w:t>1 "Аудирование" (письмо ФГУ "Федеральный центр тестирования" от 23.03.2009 №02/123). Компакт-диск будет прислан из ФГУ "Федеральный центр тестирования" вместе с экзаменационными материалам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ind w:firstLine="703"/>
        <w:jc w:val="both"/>
        <w:rPr/>
      </w:pPr>
      <w:r>
        <w:rPr>
          <w:color w:val="000000"/>
          <w:szCs w:val="28"/>
        </w:rPr>
        <w:t>Обращаем внимание на то, что с</w:t>
      </w:r>
      <w:r>
        <w:rPr>
          <w:szCs w:val="28"/>
        </w:rPr>
        <w:t>оздание условий для организации и функционирования пунктов проведения ЕГЭ относится к компетенции органов, осуществляющих управление в сфере образования муниципальных районов и городских округов Нижегородской области</w:t>
      </w:r>
      <w:r>
        <w:rPr>
          <w:b/>
          <w:szCs w:val="28"/>
        </w:rPr>
        <w:t xml:space="preserve">  </w:t>
      </w:r>
      <w:r>
        <w:rPr>
          <w:szCs w:val="28"/>
        </w:rPr>
        <w:t>(в соответствии с приказом министерства образования Нижегородской области от 11.02.2009 № 76 "Об организации проведения единого государственного экзамена в 2009 году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2. Государственная экзаменационная комиссия Нижегородской области приняла решение о передаче функций по обеспечению участников ЕГЭ черновиками в ведение органов, осуществляющих управление в сфере образования муниципальных районов и городских округов Нижегородской области (протокол № 1 от 23 января 2009 го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ab/>
        <w:t>Просим  организовать выдачу черновиков каждому участнику ЕГЭ в количестве не менее 2 листов. На каждом бланке черновика необходимо поставить штамп  органа, осуществляющего управление в сфере образования муниципального района или городского округа.</w:t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>
          <w:b/>
          <w:b/>
        </w:rPr>
      </w:pPr>
      <w:r>
        <w:rPr>
          <w:b/>
        </w:rPr>
        <w:t xml:space="preserve">И.о. министра </w:t>
        <w:tab/>
        <w:tab/>
        <w:tab/>
        <w:tab/>
        <w:tab/>
        <w:tab/>
        <w:t xml:space="preserve">                             Е.Л.Родионова</w:t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утохина Т.А.</w:t>
      </w:r>
    </w:p>
    <w:p>
      <w:pPr>
        <w:pStyle w:val="2"/>
        <w:spacing w:lineRule="auto" w:line="240" w:before="0" w:after="0"/>
        <w:rPr/>
      </w:pPr>
      <w:r>
        <w:rPr>
          <w:sz w:val="24"/>
          <w:szCs w:val="24"/>
        </w:rPr>
        <w:t>4341481</w:t>
      </w:r>
    </w:p>
    <w:sectPr>
      <w:type w:val="continuous"/>
      <w:pgSz w:w="11906" w:h="16838"/>
      <w:pgMar w:left="1418" w:right="709" w:gutter="0" w:header="425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209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5805</wp:posOffset>
              </wp:positionH>
              <wp:positionV relativeFrom="paragraph">
                <wp:posOffset>647065</wp:posOffset>
              </wp:positionV>
              <wp:extent cx="2843530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3640" cy="52560"/>
                        <a:chOff x="0" y="0"/>
                        <a:chExt cx="2843640" cy="52560"/>
                      </a:xfrm>
                    </wpg:grpSpPr>
                    <wps:wsp>
                      <wps:cNvSpPr/>
                      <wps:spPr>
                        <a:xfrm>
                          <a:off x="2788920" y="0"/>
                          <a:ext cx="54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440" y="-144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25pt;margin-top:50.75pt;width:223.75pt;height:4.35pt" coordorigin="5145,1015" coordsize="4475,87">
              <v:shape id="shape_0" coordsize="82,83" path="m82,83l82,0l0,0e" stroked="t" o:allowincell="f" style="position:absolute;left:9535;top:1019;width:85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5145;top:1017;width:81;height:86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2590165</wp:posOffset>
              </wp:positionV>
              <wp:extent cx="2699385" cy="52705"/>
              <wp:effectExtent l="3810" t="4445" r="381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99280" cy="52560"/>
                        <a:chOff x="0" y="0"/>
                        <a:chExt cx="2699280" cy="52560"/>
                      </a:xfrm>
                    </wpg:grpSpPr>
                    <wps:wsp>
                      <wps:cNvSpPr/>
                      <wps:spPr>
                        <a:xfrm>
                          <a:off x="264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9pt;margin-top:203.9pt;width:212.6pt;height:4.15pt" coordorigin="-78,4078" coordsize="4252,83">
              <v:shape id="shape_0" coordsize="82,83" path="m82,83l82,0l0,0e" stroked="t" o:allowincell="f" style="position:absolute;left:4094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-77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3440</wp:posOffset>
              </wp:positionH>
              <wp:positionV relativeFrom="paragraph">
                <wp:posOffset>-92710</wp:posOffset>
              </wp:positionV>
              <wp:extent cx="2700020" cy="29114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291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образования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ул. Ильинская, д. 18, г. Нижний Новгород,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СП-58, 60395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тел. 433-24-51, факс 434-11-90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е-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mai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fficial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obr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kreml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nnov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Cs w:val="28"/>
                            </w:rPr>
                            <w:t>_____________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 №</w:t>
                          </w:r>
                          <w:r>
                            <w:rPr>
                              <w:szCs w:val="28"/>
                            </w:rPr>
                            <w:t xml:space="preserve"> _____________</w:t>
                          </w:r>
                          <w:r>
                            <w:rPr>
                              <w:rFonts w:cs="Arial" w:ascii="Arial" w:hAnsi="Arial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от  </w:t>
                          </w:r>
                          <w:r>
                            <w:rPr>
                              <w:szCs w:val="28"/>
                            </w:rPr>
                            <w:t>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229.25pt;mso-wrap-distance-left:9.05pt;mso-wrap-distance-right:9.05pt;mso-wrap-distance-top:0pt;mso-wrap-distance-bottom:0pt;margin-top:-7.3pt;mso-position-vertical-relative:text;margin-left:6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образования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 xml:space="preserve">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ул. Ильинская, д. 18, г. Нижний Новгород,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ГСП-58, 60395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тел. 433-24-51, факс 434-11-90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е-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>mail</w:t>
                    </w:r>
                    <w:r>
                      <w:rPr>
                        <w:sz w:val="18"/>
                        <w:szCs w:val="18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fficial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obr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kreml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nnov</w:t>
                      </w:r>
                      <w:r>
                        <w:rPr>
                          <w:rStyle w:val="InternetLink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InternetLink"/>
                          <w:sz w:val="18"/>
                          <w:szCs w:val="18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Cs w:val="28"/>
                      </w:rPr>
                      <w:t>_____________</w:t>
                    </w: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на №</w:t>
                    </w:r>
                    <w:r>
                      <w:rPr>
                        <w:szCs w:val="28"/>
                      </w:rPr>
                      <w:t xml:space="preserve"> _____________</w:t>
                    </w:r>
                    <w:r>
                      <w:rPr>
                        <w:rFonts w:cs="Arial" w:ascii="Arial" w:hAnsi="Arial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от  </w:t>
                    </w:r>
                    <w:r>
                      <w:rPr>
                        <w:szCs w:val="28"/>
                      </w:rPr>
                      <w:t>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official@obr.kreml.nnov.ru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official@obr.kreml.nnov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углово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14:00Z</dcterms:created>
  <dc:creator>Пользователь</dc:creator>
  <dc:description/>
  <cp:keywords>Бланки шаблоны</cp:keywords>
  <dc:language>en-US</dc:language>
  <cp:lastModifiedBy>Пользователь</cp:lastModifiedBy>
  <cp:lastPrinted>2009-03-25T17:55:00Z</cp:lastPrinted>
  <dcterms:modified xsi:type="dcterms:W3CDTF">2009-03-26T09:14:00Z</dcterms:modified>
  <cp:revision>2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