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иложение к приказ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епартамента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16.01.09  2009 года    №  25п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департамента образования администрации города Сар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подготовке к проведению государственной (итоговой) аттестации выпускников 11(12) классов муниципальных общеобразовательных учреждений в 2008-2009 учебном год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52"/>
        <w:gridCol w:w="1933"/>
        <w:gridCol w:w="21"/>
        <w:gridCol w:w="1128"/>
        <w:gridCol w:w="207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мероприяти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организатор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ый эта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беспечение гласности и доступности информации)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для директоров общеобразовательных учреждений по вопросу «Нормативно-правовое  и организационно-техническое обеспечение ЕГЭ в 2008-2009 учебном г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для специалистов департамента образования  и методического центра по вопросу «Нормативно-правовое и организационно-техническое  обеспечение ЕГЭ в 2008-2009 учебном году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для заместителей директоров по учебной работе по вопросу «Нормативно-правовое и организационно-техническое обеспечение ЕГЭ в 2008-2009 учебном г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 заседание городского  методического объединения учителей русского языка и литературы О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 . заседание городского  методического объединения учителей  математики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У необходимым пакетом документов по подготовке к государственной (итоговой) аттестации в 2009 год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участников образовательного процесса с особенностями проведения в 2009 году государственной (итоговой) аттестации выпускников 11(12) классов общеобразовательны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проведение педагогических советов ,родительских и ученических собраний).Изучение алгоритма организации экзаменов по обязательным экзаменам и предметам по выбору в форме ЕГЭ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11(12) классов общеобразовательных учреждений, педагогические работники, родители (законные представители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ОУ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ирования общественности города о подготовке к государственной(итоговой) аттестации выпускников 11(12) классов в 2009 го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жителями города, желающими быть аккредитованными в качестве общественных наблюдателей в ППЭ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МИ, через размещение материалов по ЕГЭ на сайте ДО, через канал телефонной связи в Д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-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учения руководителей ППЭ, ответственных за проведение ЕГЭ, уполномоченных ГЭК, экспертов в НИРО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 ГЭ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е ГЭК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выпускников 11(12) классов и их родителей (законных представителей) с составом и порядком работы ГЭК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выпускников 11(12)классов, родителей(законных представителей) со сроками подачи апелляций, порядком работы конфликтной комиссии, местом и временем подачи апелляций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ма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ямого эфира на телевидении по вопросу проведения государственной (итоговой) аттестации выпускников 11(12) классов в 2009 год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МИ по вопросу проведения государственной (итоговой) аттестации выпускников 11(12) классов в 2009 год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готовительный этап</w:t>
            </w:r>
          </w:p>
        </w:tc>
      </w:tr>
      <w:tr>
        <w:trPr>
          <w:trHeight w:val="1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о-правовое обеспечение проведения государственной(итоговой) аттестации выпускников 2009 го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Изучение нормативных документов </w:t>
            </w:r>
            <w:r>
              <w:rPr>
                <w:sz w:val="22"/>
                <w:szCs w:val="22"/>
              </w:rPr>
              <w:t>федерального, регионального уро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здание организационно-распорядительной документа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иказ об утверждении плана подготовки к государственной(итоговой) аттестации выпускников 11(12) классов в 2009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департамента образования  «Об организации проведения государственной (итоговой) аттестации выпускников 11 (12)  классов общеобразовательных учреждений в 2008-2009 учебном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 «О назначении  организаторов  ЕГЭ в аудиториях ППЭ и дежурных в ППЭ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« О должностных лицах, имеющих право находиться в ППЭ в период проведения ЕГЭ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» О создании  муниципальной комиссии по приемке ППЭ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» Об утверждении схемы доставки выпускников до ППЭ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«Об ответственных за жизнь и безопасность выпускников во время доставки до ППЭ и обратн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«О назначении ответственного за информирование общественности о подготовке к ЕГЭ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»О назначении ответственного за проведение государственной(итоговой) аттестации в городе в 2009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» О назначении оператора по работе с муниципальной базой данных по подготовке к государственной (итоговой) аттестации в форме ЕГЭ в 2009 го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»Об утверждении графика прибытия выпускников –участников ЕГЭ в ППЭ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трукции для ответственного в аудитории, для дежурного по этажу, для сопровождающего выпуск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щание директоров и заместителей директоров по учебной работе, педагогические советы ОУ, классные собрания выпускников, родительские собр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общественными наблюдателями (ознакомление с положением об общественных наблюдателях, определение состава общественных наблюдателей, подготовка документов на аккредитацию) в соответствии с положение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вместного совещания у Главы администрации совместно с представителями УВД, ФМБА «Клиническая больница №50»,МУП »Горавтотранс» по подготовке к проведению государственной(итоговой) аттестации выпускников 11(12) классов в форме ЕГЭ в 2009 год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 РЦОИ по предоставлению базы данных по выпускникам МОУ г. Саро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обому график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исками  выпускников прошлых лет, желающих сдать ЕГЭ в 2009 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учреждениями НПО и СП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3.0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ыпускников 11(12) классов общеобразовательных учреждений №1,2,3,5,7,10,11,12,13,14,15,16,17,19,20,</w:t>
            </w:r>
          </w:p>
          <w:p>
            <w:pPr>
              <w:pStyle w:val="Normal"/>
              <w:rPr/>
            </w:pPr>
            <w:r>
              <w:rPr/>
              <w:t>школы-интерната №1,»Центра образования» в пробных письменных работах в формате ЕГ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русскому языку;</w:t>
            </w:r>
          </w:p>
          <w:p>
            <w:pPr>
              <w:pStyle w:val="Normal"/>
              <w:rPr/>
            </w:pPr>
            <w:r>
              <w:rPr/>
              <w:t>- по матема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оставление аналитических справ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оведение совещания с директорами и заместителями директоров по учебной работе по итогам пробных письменных раб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1(12) классов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1.09</w:t>
            </w:r>
          </w:p>
          <w:p>
            <w:pPr>
              <w:pStyle w:val="Normal"/>
              <w:rPr/>
            </w:pPr>
            <w:r>
              <w:rPr/>
              <w:t>28.0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Королева О.А.</w:t>
            </w:r>
          </w:p>
          <w:p>
            <w:pPr>
              <w:pStyle w:val="Normal"/>
              <w:rPr/>
            </w:pPr>
            <w:r>
              <w:rPr/>
              <w:t>Смирнова Л.В., Чарторицкая О.Н.,</w:t>
            </w:r>
          </w:p>
          <w:p>
            <w:pPr>
              <w:pStyle w:val="Normal"/>
              <w:rPr/>
            </w:pPr>
            <w:r>
              <w:rPr/>
              <w:t>Суздальцева Н.В.,</w:t>
            </w:r>
          </w:p>
          <w:p>
            <w:pPr>
              <w:pStyle w:val="Normal"/>
              <w:rPr/>
            </w:pPr>
            <w:r>
              <w:rPr/>
              <w:t>Скоморохова О.П.(по согласованию)</w:t>
            </w:r>
          </w:p>
          <w:p>
            <w:pPr>
              <w:pStyle w:val="Normal"/>
              <w:rPr/>
            </w:pPr>
            <w:r>
              <w:rPr/>
              <w:t>Специалисты департамента ,методисты МЦ</w:t>
            </w:r>
          </w:p>
          <w:p>
            <w:pPr>
              <w:pStyle w:val="Normal"/>
              <w:rPr/>
            </w:pPr>
            <w:r>
              <w:rPr/>
              <w:t>Суздальцева Н.В.,</w:t>
            </w:r>
          </w:p>
          <w:p>
            <w:pPr>
              <w:pStyle w:val="Normal"/>
              <w:rPr/>
            </w:pPr>
            <w:r>
              <w:rPr/>
              <w:t>Скоморохова О.П.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банов С.И.</w:t>
            </w:r>
          </w:p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с организаторами ЕГЭ в аудиториях ППЭ и дежурными в ППЭ. Ознакомление их с алгоритмом действий в день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ивного совещания с операторами в ПП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.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ивного совещания с заместителями директоров по УР, ответственными за подготовку к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ых писем в УВД, в «Клиническую больницу-50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ПЭ до начала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Г.,</w:t>
            </w:r>
          </w:p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Третьякова С.Е.,</w:t>
            </w:r>
          </w:p>
          <w:p>
            <w:pPr>
              <w:pStyle w:val="Normal"/>
              <w:rPr/>
            </w:pPr>
            <w:r>
              <w:rPr/>
              <w:t>Ермакова Г.Г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О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ускников бланками пропусков для ЕГЭ.</w:t>
            </w:r>
          </w:p>
          <w:p>
            <w:pPr>
              <w:pStyle w:val="Normal"/>
              <w:rPr/>
            </w:pPr>
            <w:r>
              <w:rPr/>
              <w:t>Сбор заявлений выпускников на участие в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3.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В.,</w:t>
            </w:r>
          </w:p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ирования ответственных за подготовку к ЕГЭ в ОУ по работе с бланками документов по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ов подготовки ППЭ к проведению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ПЭ и МОУ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ый этап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проверки «Работа общеобразовательных учреждений по подготовке к проведению государственной (итоговой)аттестации выпускников в форме ЕГЭ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проверки 1 раз в месяц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особому плану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</w:t>
            </w:r>
          </w:p>
          <w:p>
            <w:pPr>
              <w:pStyle w:val="Normal"/>
              <w:rPr/>
            </w:pPr>
            <w:r>
              <w:rPr/>
              <w:t>Апрель, 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Мухин В.Г..</w:t>
            </w:r>
          </w:p>
          <w:p>
            <w:pPr>
              <w:pStyle w:val="Normal"/>
              <w:rPr/>
            </w:pPr>
            <w:r>
              <w:rPr/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муниципальной комиссии по приему ППЭ. Составление протокол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С.И.,</w:t>
            </w:r>
          </w:p>
          <w:p>
            <w:pPr>
              <w:pStyle w:val="Normal"/>
              <w:rPr/>
            </w:pPr>
            <w:r>
              <w:rPr/>
              <w:t>Жаркова М.В.,</w:t>
            </w:r>
          </w:p>
          <w:p>
            <w:pPr>
              <w:pStyle w:val="Normal"/>
              <w:rPr/>
            </w:pPr>
            <w:r>
              <w:rPr/>
              <w:t>комисси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нтроля своевременного предоставления ОУ необходимой информации по запросам РЦО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-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й этап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обязательных выпускных экзаменов по русскому языку и математике в форме ЕГЭ в 11(12) классах ОУ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списанием ЕГ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Третьякова С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ыпускникам, заболевшим или отсутствующим на ЕГЭ в основной срок по уважительным причинам, для участия в ЕГЭ в резервные д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тановленными срокам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заменов по предметам по выбору в форме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списанием ЕГ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 С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С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МОУ по выдаче документов об уровне образования и свидетельств о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выпускниками по составлению апелля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необходим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налитический этап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цедуры и результатов государственной(итоговой) аттестации выпускников 11(12) классов в 2009 году. Мониторин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щание руководителей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верка «Организация, проведение и результаты государственной (итоговой) аттестации выпускников  2009 год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№1,14,1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меститель директора департамента                                                              </w:t>
        <w:tab/>
        <w:tab/>
        <w:t xml:space="preserve">    М.В.Жар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13:00Z</dcterms:created>
  <dc:creator>User</dc:creator>
  <dc:description/>
  <cp:keywords/>
  <dc:language>en-US</dc:language>
  <cp:lastModifiedBy>***</cp:lastModifiedBy>
  <dcterms:modified xsi:type="dcterms:W3CDTF">2009-01-16T12:54:00Z</dcterms:modified>
  <cp:revision>95</cp:revision>
  <dc:subject/>
  <dc:title>ПЛАН</dc:title>
</cp:coreProperties>
</file>