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16.01.2009№ 25п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Об утверждении плана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ероприятий по подготовке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 проведению государственной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(итоговой) аттестации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выпускников 11(12) классов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муниципальных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щеобразовательных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чреждений в 2008-2009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чебном году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приказом Министерства образования и науки Российской Федерации от 28.11.08 №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 в целях организованного проведения государственной (итоговой) аттестации выпускников 11(12) классов муниципальных общеобразовательных учреждений в 2008-2009 учебном году </w:t>
      </w:r>
    </w:p>
    <w:p>
      <w:pPr>
        <w:pStyle w:val="Normal"/>
        <w:spacing w:lineRule="auto" w:line="360"/>
        <w:jc w:val="both"/>
        <w:rPr/>
      </w:pPr>
      <w:r>
        <w:rPr/>
        <w:t xml:space="preserve">п р и к а з ы в а ю:  </w:t>
      </w:r>
    </w:p>
    <w:p>
      <w:pPr>
        <w:pStyle w:val="Normal"/>
        <w:spacing w:lineRule="auto" w:line="360"/>
        <w:jc w:val="both"/>
        <w:rPr/>
      </w:pPr>
      <w:r>
        <w:rPr/>
        <w:t>1.Утвердить  прилагаемый план мероприятий департамента образования</w:t>
      </w:r>
      <w:r>
        <w:rPr>
          <w:b/>
          <w:bCs/>
        </w:rPr>
        <w:t xml:space="preserve"> </w:t>
      </w:r>
      <w:r>
        <w:rPr>
          <w:bCs/>
        </w:rPr>
        <w:t>по подготовке к проведению государственной  (итоговой) аттестации выпускников  11(12) классов муниципальных общеобразовательных учреждений в 2008-2009 учебном году и направить его во все муниципальные общеобразовательные учреждения для исполнения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2.Контроль исполнения настоящего приказа возложить на Жаркову М.В., заместителя директора департамент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Директор                                                                                                                  С.И.Лобан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приказом ознакомлена                                                                                        М.В.Жаркова</w:t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59:00Z</dcterms:created>
  <dc:creator>Компьютер</dc:creator>
  <dc:description/>
  <dc:language>en-US</dc:language>
  <cp:lastModifiedBy>Администратор</cp:lastModifiedBy>
  <cp:lastPrinted>2009-01-16T16:00:00Z</cp:lastPrinted>
  <dcterms:modified xsi:type="dcterms:W3CDTF">2009-01-16T13:01:00Z</dcterms:modified>
  <cp:revision>82</cp:revision>
  <dc:subject/>
  <dc:title>        Администрация г</dc:title>
</cp:coreProperties>
</file>