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7"/>
        <w:gridCol w:w="140"/>
        <w:gridCol w:w="753"/>
      </w:tblGrid>
      <w:tr>
        <w:trPr>
          <w:trHeight w:val="720" w:hRule="atLeast"/>
        </w:trPr>
        <w:tc>
          <w:tcPr>
            <w:tcW w:w="9907" w:type="dxa"/>
            <w:tcBorders>
              <w:bottom w:val="dashed" w:sz="6" w:space="0" w:color="8B8B8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заседания коллегии Министерства образования и науки Российской Федерации от 15 октября 2008 г. № ПК-5</w:t>
            </w:r>
          </w:p>
          <w:tbl>
            <w:tblPr>
              <w:tblW w:w="19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2"/>
            </w:tblGrid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B8B8B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B8B8B"/>
                      <w:sz w:val="15"/>
                      <w:szCs w:val="15"/>
                    </w:rPr>
                    <w:t>вторник, 04 ноября 2008г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6548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265480"/>
                <w:sz w:val="17"/>
                <w:szCs w:val="17"/>
              </w:rPr>
            </w:r>
          </w:p>
        </w:tc>
        <w:tc>
          <w:tcPr>
            <w:tcW w:w="140" w:type="dxa"/>
            <w:tcBorders>
              <w:bottom w:val="dashed" w:sz="6" w:space="0" w:color="8B8B8B"/>
            </w:tcBorders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" w:tgtFrame="_blank">
              <w:r>
                <w:rPr>
                  <w:rFonts w:cs="Arial" w:ascii="Arial" w:hAnsi="Arial"/>
                  <w:b/>
                  <w:bCs/>
                  <w:color w:val="3C3032"/>
                  <w:sz w:val="17"/>
                  <w:szCs w:val="17"/>
                </w:rPr>
              </w:r>
            </w:hyperlink>
          </w:p>
        </w:tc>
        <w:tc>
          <w:tcPr>
            <w:tcW w:w="753" w:type="dxa"/>
            <w:tcBorders>
              <w:bottom w:val="dashed" w:sz="6" w:space="0" w:color="8B8B8B"/>
            </w:tcBorders>
            <w:tcMar>
              <w:top w:w="150" w:type="dxa"/>
              <w:left w:w="72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" w:tgtFrame="_blank">
              <w:r>
                <w:rPr>
                  <w:rFonts w:cs="Arial" w:ascii="Arial" w:hAnsi="Arial"/>
                  <w:color w:val="3C3032"/>
                  <w:sz w:val="17"/>
                  <w:szCs w:val="17"/>
                </w:rPr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color w:val="3C3032"/>
          <w:sz w:val="17"/>
          <w:szCs w:val="17"/>
        </w:rPr>
      </w:pPr>
      <w:r>
        <w:rPr>
          <w:rFonts w:cs="Arial" w:ascii="Arial" w:hAnsi="Arial"/>
          <w:vanish/>
          <w:color w:val="3C3032"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8"/>
              <w:gridCol w:w="6345"/>
            </w:tblGrid>
            <w:tr>
              <w:trPr/>
              <w:tc>
                <w:tcPr>
                  <w:tcW w:w="9693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7"/>
                      <w:szCs w:val="17"/>
                    </w:rPr>
                    <w:t>МИНИСТЕРСТВО ОБРАЗОВАНИЯ И НАУКИ</w:t>
                    <w:br/>
                    <w:t>РОССИЙСКОЙ ФЕДЕРАЦИИ</w:t>
                  </w:r>
                </w:p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П Р О Т О К О Л</w:t>
                    <w:br/>
                    <w:t>заседания коллегии</w:t>
                  </w:r>
                </w:p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br/>
                    <w:t>от 15 октября 2008 г. № ПК-5</w:t>
                  </w:r>
                </w:p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7"/>
                      <w:szCs w:val="17"/>
                    </w:rPr>
                    <w:t>Председательствовал А.А. Фурсенко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Присутствовали: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члены коллегии</w:t>
                    <w:br/>
                    <w:t>Министерства образования и науки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 xml:space="preserve">В.В. Миклушевский, Ю.П. Сентюрин, </w:t>
                    <w:br/>
                    <w:t xml:space="preserve">Н.И. Булаев, Л.Н. Глебова, Б.П. Симонов, </w:t>
                    <w:br/>
                    <w:t xml:space="preserve">С.В. Иванец, А.Г. Кабанов, А.А. Левитская, </w:t>
                    <w:br/>
                    <w:t xml:space="preserve">А.В. Наумов, И.М. Реморенко, Г.А. Балыхин, Л.П. Кезина, Д.В. Ливанов, В.Г. Лошак, </w:t>
                    <w:br/>
                    <w:t>Н.Д. Никандров, А.Г. Свинаренко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Администрации Президента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В.В. Шкляр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Государственной Думы Федерального Собрания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А.Ч. Эркенов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Совета Федерации Федерального Собрания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Ю.А. Костенко, С.В. Салова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правительства Москвы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Л.Е. Курнешова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Счетной палаты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А.П. Назарчук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Общественной палаты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Л.Н. Духанина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Российских академий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В.А. Болотов (Российская академия образования)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субъектов Российской Федерац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А.А. Каспржак (Департамент образования Тверской области), А.С. Максимов (Комитет по науке и высшей школе г. Санкт-Петербурга)</w:t>
                    <w:br/>
                    <w:t xml:space="preserve">Т.А. Степанова (Департамент образования Ярославской области), А.Е. Сухарев (гимназия </w:t>
                    <w:br/>
                    <w:t>г. Обнинска Калужской области)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учреждений, организаций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 xml:space="preserve">А.Г. Ершов, Г.С. Ковалева (Федеральный институт педагогических измерений", </w:t>
                    <w:br/>
                    <w:t>С.С. Кравцов, О.А. Решетникова (Федеральный центр тестирования", А.Л. Семенов (Московский институт открытого образования)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федеральных органов исполнительной власт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В.Н. Шаулин, Т.А., Бархатова, В.В. Сильвестров (Рособрнадзор)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от департаментов</w:t>
                    <w:br/>
                    <w:t>Минобрнауки России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 xml:space="preserve">И.В. Ган, Л.И. Ефремова, Е.Л. Низиенко, </w:t>
                    <w:br/>
                    <w:t xml:space="preserve">Н.М. Розина 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 xml:space="preserve">от Профсоюза Минобрнауки России 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Ф.Н. Пехота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9693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7"/>
                      <w:szCs w:val="17"/>
                    </w:rPr>
                    <w:t>Об итогах проведения единого государственного экзамена в 2008 году и планах его организации в 2009 году</w:t>
                  </w: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br/>
                    <w:t>________________________________________________________________</w:t>
                    <w:br/>
                    <w:t>(Фурсенко, Глебова, Реморенко, Булаев, Кезина, Балыхин, Духанина, Каспржак, Семенов, Ковалева, Курнешова, Степанова, Максимов, Свинаренко, Никандров, Ливанов, Сентюрин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br/>
                    <w:t>Заслушав и обсудив доклад руководителя Федеральной службы по надзору в сфере образования и науки (далее - Рособрнадзор) Глебовой Л.Н., коллегия отмечает, что во исполнение Федерального закона от 9 февраля 2007 г. № 17-ФЗ "О внесении изменений в Закон Российской Федерации "Об образовании" и Федерального закона "О высшем и послевузовском профессиональном образовании" в части проведения единого государственного экзамена" Рособрнадзором совместно с органами исполнительной власти субъектов Российской Федерации, осуществляющими управление в сфере образования, образовательными учреждениями высшего и среднего профессионального образования (далее - вузы и ссузы) в 2008 году обеспечено проведение единого государственного экзамена (далее - ЕГЭ) на территории 84 субъектов Российской Федерации.</w:t>
                    <w:br/>
                    <w:t>В 2008 году ЕГЭ проводился в соответствии с п. 5 статьи 3 Федерального закона от 9 февраля 2007г. № 17-ФЗ, которым установлено право органов исполнительной власти субъектов Российской Федерации, осуществляющих полномочия в сфере образования, определять перечень общеобразовательных предметов, по которым проводится ЕГЭ в регионе.</w:t>
                    <w:br/>
                    <w:t>ЕГЭ проводился по 13 общеобразовательным предметам: математика, русский язык, литература, физика, химия, биология, география, история России, обществознание, иностранные языки (английский, французский, немецкий языки), информатика и информационно-коммуникационные технологии (ИКТ).</w:t>
                    <w:br/>
                    <w:t>Конкурс в ссузы и вузы проводился как на основании результатов ЕГЭ по общеобразовательным предметам, соответствующим направлению подготовки (специальности), на которое осуществляется прием, так и собственных вступительных испытаний по предметам, по которым не проводился ЕГЭ в регионе, на территории которого ссуз/вуз расположен. Всего по результатам ЕГЭ проводилось зачисление в 2000 ссузов и 1800 вузов.</w:t>
                    <w:br/>
                    <w:t>В целом решение коллегии Министерства образования и науки Российской Федерации от 31 октября 2007 г. № ПК-5 выполнено, в частности:</w:t>
                    <w:br/>
                    <w:t>1. Для проведения ЕГЭ в переходный период издан приказ Минобрнауки России от 5 февраля 2008 г. № 36 (зарегистрирован Минюстом России 29 февраля 2008 года регистрационный № 11251) "Об установлении форм и порядка проведения государственной (итоговой) аттестации обучающихся, освоивших образовательные программы среднего (полного) общего образования в 2007/2008 учебном году, и утверждении Положения о проведении единого государственного экзамена в 2008 году".</w:t>
                    <w:br/>
                    <w:t>2. Проведена апробация моделей участия в ЕГЭ обучающихся с ограниченными возможностями здоровья в 36 субъектах Федерации в соответствии с поступившими от них заявками. Апробация проводилась по русскому языку для отдельных категорий обучающихся с ограниченными возможностями здоровья - детей с глубокими нарушениями зрения (слепых), с нарушениями зрения (слабовидящих), с нарушениями слуха (глухих), с нарушениями речи, а также с нарушениями опорно-двигательной системы (за исключением заболеваний верхних конечностей).</w:t>
                    <w:br/>
                    <w:t>3. Для организации ЕГЭ для лиц с глубокими нарушениями зрения (слепых) проведена работа по переводу на шрифт Брайля контрольных измерительных материалов по русскому языку.</w:t>
                    <w:br/>
                    <w:t>4. Учитывая психофизиологические особенности лиц с ограниченными возможностями здоровья, разработаны и направлены в органы исполнительной власти субъектов Российской Федерации, осуществляющие управление в сфере образования, рекомендации, содержащие организационно-технологические условия, обеспечение которых необходимо при организации проведения ЕГЭ для указанных категорий обучающихся.</w:t>
                    <w:br/>
                    <w:t>5. В целях обеспечения своевременной выдачи свидетельств о результатах ЕГЭ в 2008 году их распечатка производилась в регионах, а заверялись свидетельства выпускников текущего года непосредственно в школах, свидетельства иных категорий участников - в органах управления образованием региона или муниципалитета. 78 субъектов Российской Федерации распечатали свидетельства самостоятельно (в 2007 году - 26).</w:t>
                    <w:br/>
                    <w:t>Для перехода к "штатному" режиму проведения ЕГЭ подготовлены предложения по разработке следующих нормативных правовых актов:</w:t>
                    <w:br/>
                    <w:t>1. Положения о формах и порядке проведения государственной (итоговой) аттестации обучающихся, освоивших образовательные программы среднего (полного) общего образования;</w:t>
                    <w:br/>
                    <w:t>2. Положения о проведении единого государственного экзамена;</w:t>
                    <w:br/>
                    <w:t>3. Положения о проведении государственной (итоговой) аттестации выпускников специальных учебно-воспитательных учреждений для детей и подростков с девиантным поведением закрытого типа и учреждений, исполняющих наказание в виде лишения свободы;</w:t>
                    <w:br/>
                    <w:t>4. Положения о проведении государственной (итоговой) аттестации выпускников с ограниченными возможностями здоровья;</w:t>
                    <w:br/>
                    <w:t>5. Порядка проведения государственной (итоговой) аттестации обучающихся, освоивших образовательные программы основного общего образования;</w:t>
                    <w:br/>
                    <w:t>6. Порядка выдачи свидетельства о результатах ЕГЭ;</w:t>
                    <w:br/>
                    <w:t>7. Формы справки об обучении в общеобразовательном учреждении;</w:t>
                    <w:br/>
                    <w:t>8. Порядка приема граждан в государственные образовательные учреждения среднего профессионального образования;</w:t>
                    <w:br/>
                    <w:t>9. Порядка приема граждан в государственные и муниципальные образовательные учреждения высшего профессионального образования;</w:t>
                    <w:br/>
                    <w:t>10. Порядка формирования, ведения и обеспечения взаимодейств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;</w:t>
                    <w:br/>
                    <w:t>11. Перечня направлений подготовки (специальностей) среднего профессионального и высшего профессионального образования, по которым при приеме могут проводиться дополнительные испытания творческой и (или) профессиональной направленности;</w:t>
                    <w:br/>
                    <w:t>12. Перечня вступительных испытаний в вузы с учетом профиля подготовки;</w:t>
                    <w:br/>
                    <w:t>13. Перечня вступительных испытаний в ссузы с учетом профиля подготовки.</w:t>
                    <w:br/>
                    <w:t xml:space="preserve">С целью обеспечения объективного контроля качества образования </w:t>
                    <w:br/>
                    <w:t>в 2009 году будут решаться следующие задачи:</w:t>
                    <w:br/>
                    <w:t>совершенствование нормативно-правовой базы, в первую очередь, с точки зрения защиты прав детей и повышения ответственности взрослых;</w:t>
                    <w:br/>
                    <w:t>совершенствование контрольных измерительных материалов (далее - КИМ) на основании предложений профсообщества, предметных комиссий субъектов Федерации;</w:t>
                    <w:br/>
                    <w:t>совершенствование технологических решений (повышение информационной безопасности, в первую очередь, в пунктах проведения экзамена (далее - ППЭ), автоматизация всех элементов технологии, технология проведение ЕГЭ за пределами Российской Федерации, в труднодоступных и отдаленных местностях (ТОМ) и для участников ЕГЭ с ограниченными возможностями здоровья, полный переход на распечатку свидетельств в регионах и др.);</w:t>
                    <w:br/>
                    <w:t>повышение ответственности субъектов Федерации за обеспечение и соблюдение процедуры ЕГЭ;</w:t>
                    <w:br/>
                    <w:t>усиление участия и ответственности вузов на всех этапах проведения ЕГЭ;</w:t>
                    <w:br/>
                    <w:t>расширение общественного наблюдения за ходом проведения ЕГЭ.</w:t>
                    <w:br/>
                    <w:t>Для решения указанных задач для проведения ЕГЭ в "штатном" режиме потребуется решить вопросы:</w:t>
                    <w:br/>
                    <w:t xml:space="preserve">определения нормативных правовых оснований, накладывающих ограничения на перечень элементов содержания, контролируемых в КИМ. До настоящего времени КИМ формировались на основе обязательного минимума содержания среднего (полного) общего и основного общего образования (приложения к приказам Минобразования России </w:t>
                    <w:br/>
                    <w:t>№ 1236 от 19 мая 1998 г., № 56 от 30 июня 1999 г.) и федерального компонента государственного образовательного стандарта основного общего и среднего (полного) общего образования (приказ Минобразования России № 1069 от 5 марта 2004 года.). На основании указанных документов разрабатывались перечни контролируемых элементов содержания (кодификаторы), которые ежегодно после широкого обсуждения и доработки утверждались Рособрнадзором. В штатном режиме целесообразно утверждать указанные кодификаторы на уровне Минобрнауки России;</w:t>
                    <w:br/>
                    <w:t>совершенствования информационной безопасности на всех этапах подготовки, транспортировки и хранения экзаменационных материалов, а также в ППЭ путем создания системы внешнего контроля, включающей как инспекторские проверки, так и применение технических средств, в том числе видеонаблюдения;</w:t>
                    <w:br/>
                    <w:t>разработки организационно-технологической модели проведения ЕГЭ в российских общеобразовательных учреждениях, филиалах российских вузов, расположенных за пределами Российской Федерации, а также в славянских университетах;</w:t>
                    <w:br/>
                    <w:t>создания унифицированной технологии проведения ЕГЭ, которая аккумулирует все лучшее, что было накоплено за период эксперимента в обеих технологиях;</w:t>
                    <w:br/>
                    <w:t>профессиональной переподготовки и повышения квалификации специалистов, привлекаемых к работам по проведению ЕГЭ в субъектах Российской Федерации.</w:t>
                    <w:br/>
                    <w:t>Коллегия решила:</w:t>
                    <w:br/>
                    <w:t>1. Принять к сведению информацию Рособрнадзора об итогах проведения единого государственного экзамена в 2008 году.</w:t>
                    <w:br/>
                    <w:t>2. Принять за основу проекты нормативных правовых актов, устанавливающих порядок проведения государственной (итоговой) аттестации, единого государственного экзамена и приема в учреждения среднего и высшего профессионального образования (далее - ссузы и вузы).</w:t>
                    <w:br/>
                    <w:t>3. Департаменту государственной политики в образовании (Реморенко И.М.), Департаменту государственной политики в сфере воспитания, дополнительного образования и социальной защиты детей (Левитской А.А.), Департаменту международного сотрудничества в образовании и науке (Ничкову В.В.) совместно с Федеральной службой по надзору в сфере образования и науки (Глебовой Л.Н.) с учетом обсуждений на заседании коллегии:</w:t>
                    <w:br/>
                    <w:t>3.1 завершить в срок до 1 декабря 2008 г. подготовку проектов нормативных правовых актов, устанавливающих:</w:t>
                    <w:br/>
                    <w:t xml:space="preserve">формы и порядок проведения государственной (итоговой) аттестации обучающихся, освоивших образовательные программы среднего (полного) общего образования; </w:t>
                    <w:br/>
                    <w:t>порядок проведения единого государственного экзамена;</w:t>
                    <w:br/>
                    <w:t>порядок проведения государственной (итоговой) аттестации выпускников специальных учебно-воспитательных учреждений для детей и подростков с девиантным поведением закрытого типа и учреждений, исполняющих наказание в виде лишения свободы;</w:t>
                    <w:br/>
                    <w:t>порядок проведения государственной (итоговой) аттестации выпускников с ограниченными возможностями здоровья;</w:t>
                    <w:br/>
                    <w:t>порядок проведения государственной (итоговой) аттестации обучающихся, освоивших образовательные программы основного общего образования;</w:t>
                    <w:br/>
                    <w:t>порядок выдачи свидетельства о результатах единого государственного экзамена;</w:t>
                    <w:br/>
                    <w:t>форму справки об обучении в общеобразовательном учреждении;</w:t>
                    <w:br/>
                    <w:t>порядок формирования, ведения и обеспечения взаимодейств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;</w:t>
                    <w:br/>
                    <w:t>порядок приема граждан в государственные и муниципальные вузы и в государственные ссузы;</w:t>
                    <w:br/>
                    <w:t>перечень направлений подготовки (специальностей) среднего профессионального и высшего профессионального образования, по которым при приеме могут проводиться дополнительные испытания творческой и (или) профессиональной направленности;</w:t>
                    <w:br/>
                    <w:t>перечни вступительных испытаний в вузы с учетом профиля подготовки;</w:t>
                    <w:br/>
                    <w:t>3.2 Постоянно вести мониторинг правоприменительной практики в отношении норм законодательства в части введения ЕГЭ.</w:t>
                    <w:br/>
                    <w:t>4. Руководителям органов исполнительной власти субъектов Российской Федерации, осуществляющих управление в сфере образования, в целях обеспечения проведения ЕГЭ в соответствии с действующим законодательством с учетом Федерального закона от 9 февраля 2007 г. № 17-ФЗ, устанавливающего полномочия и ответственность органов государственной власти субъекта Российской Федерации в сфере образования по обеспечению и проведению государственной (итоговой) аттестации обучающихся, в том числе в форме ЕГЭ:</w:t>
                    <w:br/>
                    <w:t>осуществить координацию деятельности по подготовке и проведению ЕГЭ с советами ректоров вузов и советами директоров ссузов субъектов Российской Федерации;</w:t>
                    <w:br/>
                    <w:t>продолжить работу по созданию механизмов общественного контроля за процедурами проведения ЕГЭ и более широкого вовлечения представителей общественности путем создания институтов общественного наблюдения за ходом проведения ЕГЭ;</w:t>
                    <w:br/>
                    <w:t>продолжить апробацию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.</w:t>
                    <w:br/>
                    <w:t>5. Руководителям образовательных учреждений высшего и среднего профессионального образования:</w:t>
                    <w:br/>
                    <w:t>привести локальные акты ссузов и вузов, регламентирующие прием и зачисление, в соответствие с действующим законодательством в области образования;</w:t>
                    <w:br/>
                    <w:t>усилить контроль за обеспечением порядка приема и зачисления в ссузы и вузы в соответствии с требованиями, установленными законодательством в области образования и федеральными нормативными правовыми актами.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8"/>
                    <w:gridCol w:w="5956"/>
                  </w:tblGrid>
                  <w:tr>
                    <w:trPr/>
                    <w:tc>
                      <w:tcPr>
                        <w:tcW w:w="3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C3032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C3032"/>
                            <w:sz w:val="17"/>
                            <w:szCs w:val="17"/>
                          </w:rPr>
                          <w:t>Министр</w:t>
                        </w:r>
                      </w:p>
                    </w:tc>
                    <w:tc>
                      <w:tcPr>
                        <w:tcW w:w="5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C3032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C3032"/>
                            <w:sz w:val="17"/>
                            <w:szCs w:val="17"/>
                          </w:rPr>
                          <w:t>А.А. Фурсенко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>
          <w:rStyle w:val="Articleseperator"/>
          <w:rFonts w:cs="Arial" w:ascii="Arial" w:hAnsi="Arial"/>
          <w:color w:val="3C3032"/>
          <w:sz w:val="17"/>
          <w:szCs w:val="17"/>
        </w:rPr>
        <w:t> 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index2.php?option=com_content&amp;task=view&amp;id=460&amp;pop=1&amp;page=0&amp;Itemid=36" TargetMode="External"/><Relationship Id="rId3" Type="http://schemas.openxmlformats.org/officeDocument/2006/relationships/hyperlink" Target="http://www1.ege.edu.ru/index2.php?option=com_content&amp;task=emailform&amp;id=460&amp;itemid=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41:00Z</dcterms:created>
  <dc:creator>user</dc:creator>
  <dc:description/>
  <cp:keywords/>
  <dc:language>en-US</dc:language>
  <cp:lastModifiedBy>user</cp:lastModifiedBy>
  <dcterms:modified xsi:type="dcterms:W3CDTF">2008-11-11T17:46:00Z</dcterms:modified>
  <cp:revision>3</cp:revision>
  <dc:subject/>
  <dc:title/>
</cp:coreProperties>
</file>