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left="5046" w:hanging="0"/>
        <w:jc w:val="center"/>
        <w:rPr>
          <w:sz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360"/>
        <w:ind w:left="5046" w:hanging="0"/>
        <w:jc w:val="center"/>
        <w:rPr>
          <w:sz w:val="28"/>
        </w:rPr>
      </w:pPr>
      <w:r>
        <w:rPr>
          <w:sz w:val="28"/>
        </w:rPr>
        <w:t>распоряжением Правительства</w:t>
      </w:r>
    </w:p>
    <w:p>
      <w:pPr>
        <w:pStyle w:val="Normal"/>
        <w:spacing w:lineRule="atLeast" w:line="240"/>
        <w:ind w:left="5046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5046" w:hanging="0"/>
        <w:jc w:val="center"/>
        <w:rPr>
          <w:sz w:val="28"/>
        </w:rPr>
      </w:pPr>
      <w:r>
        <w:rPr>
          <w:sz w:val="28"/>
        </w:rPr>
        <w:t>от 26 февраля 2010 г. № 228-р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образовательных учреждений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, которым предоставляется право проводить в 2010 году дополнительные вступительные испытания профильной направленности, а также направлений подготовки (специальностей) в этих учреждениях, при приеме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которые могут проводиться дополнительные вступительные испытания профильной направленност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"/>
        <w:gridCol w:w="1068"/>
        <w:gridCol w:w="12"/>
        <w:gridCol w:w="4428"/>
        <w:gridCol w:w="12"/>
      </w:tblGrid>
      <w:tr>
        <w:trPr>
          <w:tblHeader w:val="true"/>
        </w:trPr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 (специальность)</w:t>
            </w:r>
          </w:p>
        </w:tc>
      </w:tr>
      <w:tr>
        <w:trPr>
          <w:tblHeader w:val="true"/>
        </w:trPr>
        <w:tc>
          <w:tcPr>
            <w:tcW w:w="3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restart"/>
            <w:tcBorders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осударственное образовательное учреждение высшего профессионального образования "Московский государственный лингвистический университет"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0305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602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с общественностью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7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1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методика преподавания иностранных языков и культур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2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 переводоведени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и прикладная лингвист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ология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3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оведени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2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ая деятельность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2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эконом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9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етинг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7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организ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Государственное образовательное учреждение высшего профессионального образования "Московский педагогический государственный университет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0303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и методика преподавания иностранных языков и культур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2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 переводоведени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03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странный язык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7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организ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Государственное образовательное учреждение высшего профессионального образования "Санкт-Петербургский государственный университет аэрокосмического приборостроения"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02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ы и робототехнические системы</w:t>
            </w:r>
          </w:p>
          <w:p>
            <w:pPr>
              <w:pStyle w:val="ConsPlusNonforma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Федеральное государственное бюджетное образовательное учреждение высшего профессионального образования "Национальный исследовательский ядерный университет "МИФИ"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07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физ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720" w:type="dxa"/>
            <w:gridSpan w:val="2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Государственное образовательное учреждение высшего профессионального образования "Российский государственный гуманитарный университет (РГГУ)"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0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602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с общественностью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4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2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 переводоведени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01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и прикладная лингвист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4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720" w:type="dxa"/>
            <w:gridSpan w:val="2"/>
            <w:vMerge w:val="restart"/>
            <w:tcBorders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Государственное образовательное бюджетное учреждение высшего профессионального образования "Государственный университет - Высшая школа экономики"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0105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математика и информат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7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0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7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информатик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720" w:type="dxa"/>
            <w:gridSpan w:val="2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Федеральное государственное образовательное учреждение высшего профессионального образования "Московский государственный институт международных отношений (университет) Министерства иностранных дел Российской Федерации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7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3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</w:tr>
      <w:tr>
        <w:trPr>
          <w:trHeight w:val="2820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. Государственное образовательное учреждение высшего профессионального образования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Санкт-Петербургский государственный университет информационных технологий, механики и оптики"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0101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е машины, комплексы, системы и сет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9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. Государственное образовательное учреждение высшего профессионального образования "Нижегородский государственный лингвистический университет им. Н.А.Добролюбова" 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2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 переводоведение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Государственное образовательное учреждение высшего профессионального образования "Российская правовая академия Министерства юстиции Российской Федерации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1</w:t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Государственное образовательное учреждение высшего профессионального образования "Московская государственная юридическая академия имени О.Е.Кутафина"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1</w:t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33:00Z</dcterms:created>
  <dc:creator>dobrynina</dc:creator>
  <dc:description/>
  <dc:language>en-US</dc:language>
  <cp:lastModifiedBy>user</cp:lastModifiedBy>
  <dcterms:modified xsi:type="dcterms:W3CDTF">2010-03-04T13:33:00Z</dcterms:modified>
  <cp:revision>2</cp:revision>
  <dc:subject/>
  <dc:title>УТВЕРЖДЕН</dc:title>
</cp:coreProperties>
</file>