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Утвержден</w:t>
      </w:r>
    </w:p>
    <w:p>
      <w:pPr>
        <w:pStyle w:val="Normal"/>
        <w:ind w:left="6120" w:hanging="0"/>
        <w:jc w:val="center"/>
        <w:rPr/>
      </w:pPr>
      <w:r>
        <w:rPr/>
        <w:t>приказом министерства образования Нижегородской области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от 7.12.2009г. № 762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ей предметных комисс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экзаменационной комиссии Нижегородской области для проведения единого государственного экзамена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мрей Людмила Васильевна - заведующая кафедрой словесности и культурологии ГОУ ДПО НИРО, доктор педагогических наук, профессор,  председатель предметной комиссии по русскому язы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рбенцева Лариса Вениаминовна - доцент кафедры словесности и культурологии ГОУ ДПО НИРО, кандидат педагогических наук, председатель предметной комиссии по литера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Борис Николаевич - заведующий кафедрой теории и методики обучения математике ГОУ ДПО НИРО, кандидат физико-математических наук, председатель предметной комиссии по математик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мановский Вячеслав Константинович - заведующий кафедрой истории и обществоведческих дисциплин ГОУ ДПО НИРО, доктор исторических наук, председатель предметной комиссии по истории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линкина Елена Георгиевна – проректор по учебно-методической работе ГОУ ДПО НИРО,  доцент кафедры истории и обществоведческих дисциплин, кандидат педагогических наук, председатель предметной комиссии по обществознан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лена Владимировна - заведующая кафедрой естественнонаучного образования ГОУ ДПО НИРО, кандидат педагогических наук, председатель предметной комиссии по биолог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санова Лидия Ивановна - доцент кафедры естественнонаучного образования ГОУ ДПО НИРО, кандидат педагогических наук, председатель предметной комиссии по хим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олева Алена Александровна - старший преподаватель кафедры естественнонаучного образования ГОУ ДПО НИРО, председатель предметной комиссии по географ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енов Алексей Федорович - доцент  кафедры  естественнонаучного образования ГОУ ДПО НИРО, кандидат физико-математических наук, председатель предметной комиссии по физи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ова Наталья Алексеевна - заведующая кафедрой иностранных языков ГОУ ДПО НИРО, председатель предметной комиссии по английскому язы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ева Ирина Евгеньевна - старший преподаватель кафедры иностранных языков ГОУ ДПО НИРО,  председатель предметной комиссии по немецкому язы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фонова Светлана Анатольевна - заместитель директора по учебно-воспитательной работе муниципального образовательного учреждения  гимназии № 53, председатель предметной комиссии по французскому язы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нова Марина Ивановна - заведующая кафедрой теории и методики обучения информатике ГОУ ДПО НИРО, председатель предметной комиссии по информатике и информационно-коммуникационным технолог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8:00Z</dcterms:created>
  <dc:creator>Админ</dc:creator>
  <dc:description/>
  <cp:keywords/>
  <dc:language>en-US</dc:language>
  <cp:lastModifiedBy>user</cp:lastModifiedBy>
  <cp:lastPrinted>2009-11-27T09:32:00Z</cp:lastPrinted>
  <dcterms:modified xsi:type="dcterms:W3CDTF">2010-02-23T21:16:00Z</dcterms:modified>
  <cp:revision>3</cp:revision>
  <dc:subject/>
  <dc:title>Утверждено</dc:title>
</cp:coreProperties>
</file>