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Об утверждении состава руководи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унктов проведения единого государственного экзамен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основании Порядка проведения единого государственного экзамена, утвержденного приказом Министерства образования и науки Российской Федерации от 24 февраля 2009г. № 57, и решения государственной экзаменационной комиссии Нижегородской области (протокол № 1 от 05.02.2010г.) 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рилагаемый состав руководителей пунктов проведения единого государственного экзамена (далее - ППЭ) в 2010 год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государственных и негосударственных (частных) общеобразовательных учреждений, образовательных учреждений начального и среднего профессионального образования руководствоваться при проведении единого государственного экзамена по русскому языку и математике настоящим прик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 Руководителям органов, осуществляющих управление в сфере образования муниципальных районов и городских округов, утвердить </w:t>
      </w:r>
      <w:r>
        <w:rPr>
          <w:szCs w:val="28"/>
        </w:rPr>
        <w:t>персональный состав организаторов ППЭ п</w:t>
      </w:r>
      <w:r>
        <w:rPr>
          <w:color w:val="000000"/>
          <w:szCs w:val="28"/>
        </w:rPr>
        <w:t>ри проведении единого государственного экзамена по русскому языку и математике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.о. министра   </w:t>
        <w:tab/>
        <w:tab/>
        <w:tab/>
        <w:tab/>
        <w:tab/>
        <w:tab/>
        <w:tab/>
        <w:tab/>
        <w:t xml:space="preserve">      Е.Л. Родионова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1260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руководителей пунктов проведения </w:t>
      </w:r>
    </w:p>
    <w:p>
      <w:pPr>
        <w:pStyle w:val="Normal"/>
        <w:ind w:left="-1260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единого государственного экзамена </w:t>
      </w:r>
    </w:p>
    <w:p>
      <w:pPr>
        <w:pStyle w:val="Normal"/>
        <w:ind w:left="-1260"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обязательным предметам (русский язык и математика) </w:t>
      </w:r>
    </w:p>
    <w:p>
      <w:pPr>
        <w:pStyle w:val="Normal"/>
        <w:ind w:left="-1260" w:firstLine="720"/>
        <w:jc w:val="center"/>
        <w:rPr>
          <w:b/>
          <w:b/>
          <w:szCs w:val="28"/>
        </w:rPr>
      </w:pPr>
      <w:r>
        <w:rPr>
          <w:b/>
          <w:szCs w:val="28"/>
        </w:rPr>
        <w:t>в 2010 году (основные сроки май-июнь)</w:t>
      </w:r>
    </w:p>
    <w:p>
      <w:pPr>
        <w:pStyle w:val="Normal"/>
        <w:ind w:left="-126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4680"/>
        <w:gridCol w:w="720"/>
        <w:gridCol w:w="19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 район/городско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проведения экзамена (ПП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уководителя ППЭ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да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Ардатовская средняя общеобразовательная школа» № 2 им.С.И. Образу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нкина Галина Серге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замас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ыезд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ин Виктор Федорови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Чернухинская средняя общеобразовательная шко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ева Галина Николаев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Болд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Большеболдинская средняя общеобразовательная школа им.А.С.Пушк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рин Николай Иванович 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-Мураш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Большемурашк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шкова Надежда Анатольевна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ур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Бутурлинская средняя общеобразовательная школа имени В.И.Каза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0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чкова Ирина Михайловна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Вадская средняя общеобразовательная шко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зелева Ирина Валерьевна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нав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арнав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ина Ольга Валентиновна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ч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ач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идия Ивановна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етлуж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Вениами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ес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ознесен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в Юрий Андреевич</w:t>
            </w:r>
          </w:p>
        </w:tc>
      </w:tr>
      <w:tr>
        <w:trPr>
          <w:trHeight w:val="3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ар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начальная общеобразовательная школа №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гулева Ольга Валериевн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Ольга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ы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ороты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а Ирина Викторо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ресе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оскресенская средняя общеобразовательная шко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хонова Валентина Николаевна  </w:t>
            </w:r>
            <w:r>
              <w:rPr>
                <w:b/>
                <w:i/>
                <w:sz w:val="18"/>
                <w:szCs w:val="18"/>
              </w:rPr>
              <w:t>(русский язык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снякова Любовь Михайловна </w:t>
            </w:r>
            <w:r>
              <w:rPr>
                <w:b/>
                <w:i/>
                <w:sz w:val="18"/>
                <w:szCs w:val="18"/>
              </w:rPr>
              <w:t>(математика)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Гаг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гапова Елена </w:t>
            </w:r>
            <w:r>
              <w:rPr>
                <w:sz w:val="18"/>
                <w:szCs w:val="18"/>
                <w:lang w:val="en-US"/>
              </w:rPr>
              <w:t>П</w:t>
            </w:r>
            <w:r>
              <w:rPr>
                <w:sz w:val="18"/>
                <w:szCs w:val="18"/>
              </w:rPr>
              <w:t>етровна</w:t>
            </w:r>
          </w:p>
        </w:tc>
      </w:tr>
      <w:tr>
        <w:trPr>
          <w:trHeight w:val="3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онстантин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 Суроватих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урина  Тамара Николаевна</w:t>
            </w:r>
          </w:p>
        </w:tc>
      </w:tr>
      <w:tr>
        <w:trPr>
          <w:trHeight w:val="6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 Дальнеконстанти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яднова Ирина Викторовна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Дивее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ина Светлана Ива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ги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Княгининская средняя общеобразовательная школа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иков Сергей Борисович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ер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Ковернинская средняя общеобразовательная школа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инова Надежд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.-Ба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2 р.п. Красные Б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ыслова Ирина Никола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октябр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Ураз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янова Муршидя Анваровна</w:t>
            </w:r>
          </w:p>
        </w:tc>
      </w:tr>
      <w:tr>
        <w:trPr>
          <w:trHeight w:val="2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оян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укояновская средняя общеобразовательная 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 Эдуард Александрович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укояновская средняя общеобразовательная школа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Ольга Яковл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№5 г.Лыско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ова Ирина Анатольевна</w:t>
            </w:r>
          </w:p>
        </w:tc>
      </w:tr>
      <w:tr>
        <w:trPr>
          <w:trHeight w:val="1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аш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</w:t>
            </w:r>
          </w:p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г. Наваш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0"/>
                <w:lang w:val="en-US"/>
              </w:rPr>
              <w:t>023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 Татьяна Леонид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</w:t>
            </w:r>
          </w:p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шинская средняя общеобразовательная  шко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0"/>
                <w:lang w:val="en-US"/>
              </w:rPr>
              <w:t>02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кина Елена Михайловна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май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 Первомай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рова Наталья Афанас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Перевоз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ина Вера Николаев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ь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Пильнинская средняя общеобразовательная школа № 2 им. А.С.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аева Наталь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ин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Починк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якина Наталья Василь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Мария Васи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ицей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ина Елена Сергеевна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среднего профессионального образования «Ильино-Заборский сельскохозяйственны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арева Марина Владими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среднего профессионального образования Семёновский техникум механической обработки древес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улькова Татьяна Томаш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ач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ергачская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анина Елена Владимировна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ергачская средняя общеобразовательная школа № 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2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ина Ирина Николаевна    </w:t>
            </w:r>
            <w:r>
              <w:rPr>
                <w:b/>
                <w:i/>
                <w:sz w:val="16"/>
                <w:szCs w:val="16"/>
              </w:rPr>
              <w:t>(русский язык)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ова Елена Михайловна </w:t>
            </w:r>
            <w:r>
              <w:rPr>
                <w:b/>
                <w:i/>
                <w:sz w:val="16"/>
                <w:szCs w:val="16"/>
              </w:rPr>
              <w:t>(математика)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е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ече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3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удова Анна Валерьевна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околь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бушина Татьяна Гурьев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основская средняя общеобразовательная 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нова Ирин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пас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3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номарева Татьяна Степановна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Тонк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Маричева Наталья Вале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ша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Тоншае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макова Алевтина Леонидо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Уренская средняя общеобразовательная школа №1 Уренского муниципального района Ниже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3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Ирина Иван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Арьевская средняя общеобразовательная школа Уренского муниципального района Нижегород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3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Александр Аркадь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кал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Чкаловская средняя общеобразовательная школ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кова Галина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нг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Шаранг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рохова Нина Леонидовна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к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Шатковская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3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устова Ольга Николаевна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мирновская средняя общеобразовательная шко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макова Татьяна Николаевна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у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Шахунская гимназия им. А.С.Пушк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Галина Никола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рзам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2 им. А.С.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 Татьяна Яковл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а Ирина Борисовна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кова Марина Валентиновна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хн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6 им. К.Мин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шикова Ольга Васи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 14 с углубленным изучением отдельных предме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нцов Ви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нстантинович</w:t>
            </w:r>
          </w:p>
        </w:tc>
      </w:tr>
      <w:tr>
        <w:trPr>
          <w:trHeight w:val="37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род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икова Ольга Борисовна</w:t>
            </w:r>
          </w:p>
        </w:tc>
      </w:tr>
      <w:tr>
        <w:trPr>
          <w:trHeight w:val="3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43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кина Татьяна Юрьевн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ева Елена Валерьевна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</w:t>
            </w:r>
            <w:r>
              <w:rPr>
                <w:bCs/>
                <w:sz w:val="18"/>
                <w:szCs w:val="18"/>
              </w:rPr>
              <w:t xml:space="preserve"> лице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анова Наталья Григорьевна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8"/>
                <w:szCs w:val="18"/>
              </w:rPr>
              <w:t>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4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трова Нина Алексеевна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8"/>
                <w:szCs w:val="18"/>
              </w:rPr>
              <w:t>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ева Татьяна Иван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8"/>
                <w:szCs w:val="18"/>
              </w:rPr>
              <w:t>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етова Ирина Викторовна</w:t>
            </w:r>
          </w:p>
        </w:tc>
      </w:tr>
      <w:tr>
        <w:trPr>
          <w:trHeight w:val="3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bCs/>
                <w:sz w:val="18"/>
                <w:szCs w:val="18"/>
              </w:rPr>
              <w:t>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Галина Михайло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су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45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а Татьяна Вениамин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45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а Наталья Евгеньевна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ц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7 имени Героя России Крупинова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андина Марина Константин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9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Татьяна Никола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Дзержинс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ыкина Татьяна Вячеслав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1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гина Наталия Юр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2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ва Ольга Владими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3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ва Ирина Александ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«Средняя общеобразовательная школа №3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якова Татьяна Анато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Дзержинский индустриально-коммерчески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ова Светлана Васи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Дзержинский политехнически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а Галина Михайл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Дзержинский педагог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цина Татьяна Борисовна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т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разователь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режд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имназ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Ирина Алексеевна</w:t>
            </w:r>
          </w:p>
        </w:tc>
      </w:tr>
      <w:tr>
        <w:trPr>
          <w:trHeight w:val="1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бразователь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чрежд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цей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юмина Светлана Васильевна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цова Ирина Николаевна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хмянина Марина Ивановна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бак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а Наталия Васильевна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6  имени Героя Российской Федерации Морева И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ченко Нина Никола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лена Юль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 г.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а Марина Александ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 с углублённым изучением отдельных предметов г.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Светлана Ивановна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 г.Ворс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а Ольга Владимировна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3 г.Пав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5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Елена Владимировна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а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кова Светлана Евгеньевна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ева Надежда Петровна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Любовь Владими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Галина Геннадьевна</w:t>
            </w:r>
          </w:p>
        </w:tc>
      </w:tr>
      <w:tr>
        <w:trPr>
          <w:trHeight w:val="2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Автозавод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с углубленным изучением отдельных предметов № 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ова Анна Анато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здова Ирина Анатольевна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Ирина Серге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Валентина Серге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2 с углубленным изучением отдельных предметов имени В.П. Шнитни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ова Светлана Николаевн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Канавин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шник Елена Семёновна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цова Ираида Ивановна 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Надежда Александровна</w:t>
            </w:r>
          </w:p>
        </w:tc>
      </w:tr>
      <w:tr>
        <w:trPr>
          <w:trHeight w:val="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053</w:t>
            </w:r>
            <w:r>
              <w:rPr>
                <w:b/>
                <w:sz w:val="20"/>
                <w:lang w:val="en-US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ова Марина Александровна</w:t>
            </w:r>
          </w:p>
        </w:tc>
      </w:tr>
      <w:tr>
        <w:trPr>
          <w:trHeight w:val="6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Нижегородский педагог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053</w:t>
            </w:r>
            <w:r>
              <w:rPr>
                <w:b/>
                <w:sz w:val="20"/>
                <w:lang w:val="en-US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Людмила Григорь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Ленин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1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ина Вера Викторовна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ицей №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дорова Светлана Геннадьевна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 №94 </w:t>
            </w:r>
            <w:r>
              <w:rPr>
                <w:b/>
                <w:i/>
                <w:sz w:val="18"/>
                <w:szCs w:val="18"/>
              </w:rPr>
              <w:t>(русский язы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49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жева Наталья Юр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 № 175 </w:t>
            </w:r>
            <w:r>
              <w:rPr>
                <w:b/>
                <w:i/>
                <w:sz w:val="18"/>
                <w:szCs w:val="18"/>
              </w:rPr>
              <w:t>(матема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47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. Нижний Новгород (Москов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илова Елена Владими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74 с углублённым изучением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а Ольга Александ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Наталья Константин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Екатерина Викто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специальное (коррекционное) образовательное  учреждение  для обучающихся, воспитанников с ограниченными возможностями здоровья "Специальная (коррекционная) общеобразовательная школа - интернат IV вида № 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а Светлана Александровна</w:t>
            </w:r>
          </w:p>
        </w:tc>
      </w:tr>
      <w:tr>
        <w:trPr>
          <w:trHeight w:val="6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. Нижний Новгород (Нижегород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общеобразовательная кадетская школа № 4 имени Героя России И.В.Гу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ова Алла Александровна</w:t>
            </w:r>
          </w:p>
        </w:tc>
      </w:tr>
      <w:tr>
        <w:trPr>
          <w:trHeight w:val="3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ицей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 Анна Борис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ько Виктория Олег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22 с углубленным изучением отдельных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унова Марина Глеб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ина Лариса Юрье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. Нижний Новгород (Приок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7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лина Елена Васил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ротина Наталья Валентинов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Совет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онина Нина Александ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образовательное учреждение лицей №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Марина Викто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лицей №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онова Елена Александ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Нижегородское областное училище олимпийского резерва № 1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8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Ольга Ивановна</w:t>
            </w:r>
          </w:p>
        </w:tc>
      </w:tr>
      <w:tr>
        <w:trPr>
          <w:trHeight w:val="7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среднего профессионального образования «Нижегородский радиотехн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балкина Мария Германовна</w:t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Сормов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59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енко Елена Анатольевна</w:t>
            </w:r>
          </w:p>
        </w:tc>
      </w:tr>
      <w:tr>
        <w:trPr>
          <w:trHeight w:val="4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85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59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ьжина Татьяна Владимиро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59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на Ирина Евгеньев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средняя общеобразовательная школа № 183 им.Р.Алексе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59</w:t>
            </w: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хова Галина Витальевна</w:t>
            </w:r>
          </w:p>
        </w:tc>
      </w:tr>
    </w:tbl>
    <w:p>
      <w:pPr>
        <w:pStyle w:val="Normal"/>
        <w:ind w:left="-1260" w:firstLine="720"/>
        <w:jc w:val="center"/>
        <w:rPr/>
      </w:pPr>
      <w:r>
        <w:rPr>
          <w:b/>
          <w:lang w:val="en-US"/>
        </w:rPr>
        <w:t>C</w:t>
      </w:r>
      <w:r>
        <w:rPr/>
        <w:t>остав руководителей пунктов проведения единого государственного экзамена (далее –ППЭ) по общеобразовательным предметам в 2010 году (досрочный период – апрель)</w:t>
      </w:r>
    </w:p>
    <w:tbl>
      <w:tblPr>
        <w:tblW w:w="105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4680"/>
        <w:gridCol w:w="720"/>
        <w:gridCol w:w="19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 район/городско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проведения экзамена (ПП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уководителя ППЭ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ч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Алтунинская основна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Волкова Лидия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ва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ижний Новгород (Советск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разовательное учреждение дополнительного профессионального образования «Нижегородский институт развития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Галина Леонид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0:00Z</dcterms:created>
  <dc:creator>Админ</dc:creator>
  <dc:description/>
  <dc:language>en-US</dc:language>
  <cp:lastModifiedBy>user</cp:lastModifiedBy>
  <dcterms:modified xsi:type="dcterms:W3CDTF">2010-02-11T09:30:00Z</dcterms:modified>
  <cp:revision>2</cp:revision>
  <dc:subject/>
  <dc:title>ПРИКАЗ</dc:title>
</cp:coreProperties>
</file>