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/>
      </w:pPr>
      <w:r>
        <w:rPr/>
        <w:t>Утвержден</w:t>
      </w:r>
    </w:p>
    <w:p>
      <w:pPr>
        <w:pStyle w:val="Normal"/>
        <w:ind w:left="6120" w:hanging="0"/>
        <w:jc w:val="center"/>
        <w:rPr/>
      </w:pPr>
      <w:r>
        <w:rPr/>
        <w:t>приказом министерства образования Нижегородской области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от 7.12.2009г. № 76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 О С Т А 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местителей председателей предметных комиссий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государственной экзаменационной комиссии</w:t>
      </w:r>
      <w:r>
        <w:rPr>
          <w:b/>
          <w:sz w:val="28"/>
          <w:szCs w:val="28"/>
        </w:rPr>
        <w:t xml:space="preserve"> Нижегородской области для проведения единого государственного экзамена в 2010 году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нова Светлана Владимировна – старший преподаватель  кафедры словесности и культурологии ГОУ ДПО НИРО, кандидат педагогических наук,  заместитель председателя предметной комиссии по русскому языку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лтанова Альбина Владимировна - доцент кафедры словесности и культурологии ГОУ ДПО НИРО, кандидат педагогических наук, заместитель председателя предметной комиссии по литерату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ышев Игорь Геннадьевич -  доцент кафедры теории и методики обучения математики ГОУ ДПО НИРО, кандидат технических наук, заместитель председателя предметной комиссии по математик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урсов Максим Викторович -  учитель истории муниципального образовательного учреждения гимназии № 50, заместитель председателя предметной комиссии по истории Ро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фимова Лариса Михайловна - специалист по учебно-методической работе кафедры истории и обществоведческих дисциплин ГОУ ДПО НИРО, заместитель председателя предметной комиссии по обществозн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латова Елена Евгеньевна - директор муниципального образовательного учреждения средней общеобразовательной школы № 44,  заместитель председателя предметной комиссии по биолог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бенко Наталья Васильевна – старший преподаватель кафедры естественнонаучного образования ГОУ ДПО НИРО, заместитель председателя предметной комиссии по хим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довина Ирина Александровна - доцент кафедры естественнонаучного образования ГОУ ДПО НИРО, кандидат географических наук, заместитель председателя предметной комиссии по географ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виков Валерий Вячеславович - заведующий кафедрой механико-математического факультета ГОУ ВПО "ННГУ им. Н.И.Лобачевского", профессор, заместитель  председателя предметной комиссии по физик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акова Светлана Николаевна - доцент кафедры иностранных языков ГОУ ДПО НИРО, кандидат педагогических наук, заместитель председателя предметной комиссии по английскому язы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басова Галина Леонидовна - учитель немецкого языка муниципального образовательного учреждения средней общеобразовательной школы № 11, заместитель  председателя предметной комиссии по немецкому язы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адьина Татьяна Львовна - учитель французского языка муниципального образовательного учреждения  гимназии № 53, заместитель председателя предметной комиссии по французскому язык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а Ирина Николаевна – старший преподаватель  кафедры теории и методики обучения информатике ГОУ ДПО НИРО, заместитель председателя предметной комиссии по информатике и информационно-коммуникационным технолог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57:00Z</dcterms:created>
  <dc:creator>Админ</dc:creator>
  <dc:description/>
  <cp:keywords/>
  <dc:language>en-US</dc:language>
  <cp:lastModifiedBy>user</cp:lastModifiedBy>
  <cp:lastPrinted>2009-11-24T17:33:00Z</cp:lastPrinted>
  <dcterms:modified xsi:type="dcterms:W3CDTF">2010-02-23T21:16:00Z</dcterms:modified>
  <cp:revision>3</cp:revision>
  <dc:subject/>
  <dc:title>Утверждено</dc:title>
</cp:coreProperties>
</file>