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</w:tblGrid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КАЗ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3.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утверждении состава руководите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 проведения ЕГЭ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Порядка проведения единого государственного экзамена, утвержденного приказом Министерства образования и науки Российской Федерации от 24 февраля 2009г.  №  57, и решения государственной экзаменационной  комиссии Нижегородской области  от 26.02.2010г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рилагаемый состав руководителей пунктов проведения единого государственного экзамена (далее – ППЭ) по предметам по выбору в 2010 г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8"/>
        </w:rPr>
        <w:t>2.  Рекомендовать руководителям органов, осуществляющих управление в сфере образования муниципальных районов и городских округов Нижегородской области, государственных и негосударственных (частных) общеобразовательных учреждений, образовательных учреждений начального и среднего профессионального образования руководствоваться при проведении единого государственного экзамена по выбору настоящим приказом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Руководителям органов, осуществляющих управление в сфере образования муниципальных районов и городских округов, утвердить персональный состав организаторов ППЭ при проведении единого государственного экзамена по выбору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4.  Контроль за исполнением приказа возложить на заместителя министра Е.Л. Родионову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/>
        <w:t xml:space="preserve">Министр  </w:t>
        <w:tab/>
        <w:t xml:space="preserve">           </w:t>
        <w:tab/>
        <w:tab/>
        <w:t xml:space="preserve">                 </w:t>
        <w:tab/>
        <w:tab/>
        <w:tab/>
        <w:tab/>
        <w:tab/>
        <w:t xml:space="preserve">  С.В.Наумов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52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9:00Z</dcterms:created>
  <dc:creator>Админ</dc:creator>
  <dc:description/>
  <cp:keywords/>
  <dc:language>en-US</dc:language>
  <cp:lastModifiedBy>Админ</cp:lastModifiedBy>
  <cp:lastPrinted>2010-03-10T12:45:00Z</cp:lastPrinted>
  <dcterms:modified xsi:type="dcterms:W3CDTF">2010-03-11T14:40:00Z</dcterms:modified>
  <cp:revision>5</cp:revision>
  <dc:subject/>
  <dc:title>ПРИКАЗ</dc:title>
</cp:coreProperties>
</file>