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7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ЁН                                             приказом министерства образования Нижегородской области                                   от 10/03/2010 № 206</w:t>
      </w:r>
    </w:p>
    <w:p>
      <w:pPr>
        <w:pStyle w:val="Normal"/>
        <w:ind w:left="-126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26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/>
        <w:t>остав руководителей пунктов проведения единого государственного экзамена (далее –ППЭ) по предметам  по выбору в 2010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4680"/>
        <w:gridCol w:w="7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й  район/городской окр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 проведения экзамена (ППЭ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 руководителя ППЭ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дат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Ардатовская средняя общеобразовательная школа" № 2 им.С.И. Образу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нкина Галина Серге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замас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Выездн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ин Виктор Федорович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-Болд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образовательное учреждение Большеболдинская средняя общеобразовательная школа им.А.С.Пушки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орин Николай Иванович 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-Мурашк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Большемурашк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шкова Надежда Анатольевна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урл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Бутурлинская средняя общеобразовательная школа имени В.И.Казак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чкова Ирина Михайловна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д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Вадская средняя общеобразовательная шко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мзелева Ирина Валерьевна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нав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Варнав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щина Ольга Валентиновна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ч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Новосель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агина Жанна Александровна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луж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Ветлуж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Наталья Вениами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есе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Вознесенская средняя общеобразовательная школ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отов Юрий Андреевич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дар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4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гулева Ольга Валерие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форматика)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ганова Людмила Валентино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биология)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влова Ольга Викторо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литература)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рдникова Оксана Александро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английский язык)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кшарова Светлана Геннадье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химия)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начальная общеобразовательная школа № 5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нова Мария Алексеевн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история, обществознание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гулева Ольга Валериевн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физика, географ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ты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Вороты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ионова Ирина Викторовна</w:t>
            </w:r>
          </w:p>
        </w:tc>
      </w:tr>
      <w:tr>
        <w:trPr>
          <w:trHeight w:val="6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кресе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Воскресе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снякова Любовь Михайловна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г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Гаг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гапова Елен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тровна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стантин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Дальнеконстантин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кина Евгения Александровна</w:t>
            </w:r>
          </w:p>
        </w:tc>
      </w:tr>
      <w:tr>
        <w:trPr>
          <w:trHeight w:val="3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вее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Дивее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ина Светлана Ива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нягин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Княгининская средняя общеобразовательная школа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риков Сергей Борисович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ерн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Ковернинская средняя общеобразовательная школа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гинова Надежда Александ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.-Бак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1 р.п. Красные Ба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9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ыслова Ири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октябр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Ураз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сянова Муршидя Анваровна</w:t>
            </w:r>
          </w:p>
        </w:tc>
      </w:tr>
      <w:tr>
        <w:trPr>
          <w:trHeight w:val="2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оян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Лукояновская средняя общеобразовательная школа №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ин Эдуард Александрович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Лукояновская средняя общеобразовательная школа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а Ольга Яковл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к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 средняя общеобразовательная школа №2 г.Лыск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нова Ирина Анатольевна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ваши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               Гимназия г. Наваши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  <w:sz w:val="18"/>
                <w:szCs w:val="18"/>
                <w:lang w:val="en-US"/>
              </w:rPr>
              <w:t>023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илова Татьяна Леонид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разовательное учреждение                     Тешинская средняя общеобразовательная  школ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екина Елена Михайловна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май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Первомай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2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рова Наталья Афанас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з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Перевоз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нина Вера Николаевна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ьни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Пильнинская средняя общеобразовательная школа № 1 им. М.Горьк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халова Вера Юрье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Пильнинская средняя общеобразовательная школа № 2 им. А.С. Пушк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ктаева Наталья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инк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Починк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2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мякина Наталья Васильевна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а Мария Василье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Лицей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тина Елена Сергеевна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ое государственное образовательное учреждение среднего профессионального образования "Ильино-Заборский сельскохозяйственный техникум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2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харева Марина Владимиров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ач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ергачская средняя общеобразовательная школ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2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ина Елена Владимировна</w:t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ергачская средняя общеобразовательн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2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ина Ирина Николаевна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чен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еченов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дова Анна Валерьевна</w:t>
            </w:r>
          </w:p>
        </w:tc>
      </w:tr>
      <w:tr>
        <w:trPr>
          <w:trHeight w:val="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ь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околь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рбушина Татьяна Гурьев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н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основская средняя общеобразовательная школа №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тина Ири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ас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пас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омарева Татьяна Степановна</w:t>
            </w:r>
          </w:p>
        </w:tc>
      </w:tr>
      <w:tr>
        <w:trPr>
          <w:trHeight w:val="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к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Тонкин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Маричева Наталья Валерьевна</w:t>
            </w:r>
          </w:p>
        </w:tc>
      </w:tr>
      <w:tr>
        <w:trPr>
          <w:trHeight w:val="9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ншае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Тоншаевская средняя общеобразовательная шко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ишмакова Алевтина Леонидо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бществознание, химия)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зденежных Галина Виталье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форматика, биология, физика и др.)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ирнова Лидия Николае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остранные языки, физика, история, география, литератур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е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Уренская средняя общеобразовательная школа №1 Уренского муниципального района Ниже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на Ирина Ива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кал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Чкаловская средняя общеобразовательная школа №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ркова Галина Алексе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анг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Шарангская средняя общеобразовательная шко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орохова Нина Леонидовна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ков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Шатковская средняя общеобразовательн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3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стова Ольга Николаевна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ху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Шахунская средняя общеобразовательная школа №1 им.Д.Комаро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0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ирнова Галина Николае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нформатика, биология)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вокшонова Татьяна Юрье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география, литература, иностранные языки)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Шахунская средняя общеобразовательная школа №1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ракина Екатерина Валерьевна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бществознание, история)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олик Татьяна Валерьевн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химия, физика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Арзама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2 им. А.С.Пушк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ова Татьяна Яковле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ова Ирина Борисовна</w:t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кова Марина Валентиновн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хнин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14 с углубленным изучением отдельных предме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нцов Виктор Константинович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1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лова Валентина Николаевна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город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икова Ольга Борисовна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а Татьяна Юрьевна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3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сева Елена Валерьев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аева Татьяна Иванов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кетова Ирина Викторовна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трова Галина Михайл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су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елеева Татьяна Вениаминовна</w:t>
            </w:r>
          </w:p>
        </w:tc>
      </w:tr>
      <w:tr>
        <w:trPr>
          <w:trHeight w:val="1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ец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7 имени Героя России Крупинова А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рандина Марина Константин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9 с углубленным изучением отдельных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4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а Татьяна Николаевна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Дзержинс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9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алова Светлана Франце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13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ова Наталья Сергее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33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ябенко Марина Валерье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36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аринова Юлия Юрье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4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гаева Наталья Александр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7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арова Елена Валентин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48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71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яузова Ирина Геннадьевна</w:t>
            </w:r>
          </w:p>
        </w:tc>
      </w:tr>
      <w:tr>
        <w:trPr>
          <w:trHeight w:val="4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т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о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имназ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№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сова Ирина Алексеевна</w:t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о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ей №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юмина Светлана Васильевна</w:t>
            </w:r>
          </w:p>
        </w:tc>
      </w:tr>
      <w:tr>
        <w:trPr>
          <w:trHeight w:val="4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езцова Ирина Николаевна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хмянина Марина Ивановна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ебак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усева Наталия Васильевна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6  имени Героя Российской Федерации Морева И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оленченко Нина Николае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4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трова Елена Юльев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ск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1 г.Пав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пова Марина Александр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9 с углублённым изучением отдельных предметов г.Павло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онтьева Светлана Ивановна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3 г.Пав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ова Елена Владимировна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Сар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ьякова Светлана Евгеньевна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убева Надежда Петровна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Любовь Владимир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а Галина Геннадьевна</w:t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ижний Новгород (Автозавод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 средняя общеобразовательная школа №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лянова Ирина Николае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 средняя общеобразовательная школа №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кова Ирина Николаевна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19 с углубленным изучением отдельных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жнина Наталья Сергеевна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сева Ирина Викторовна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63 с углубленным изучением отдельных предмет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рьева Светлана Олеговна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 средняя общеобразовательная школа № 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отрусова Ирина Анатольевна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 средняя общеобразовательная школа № 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ганова Ирина Викторовна</w:t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" w:hanging="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8" w:hanging="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окова Елена Александр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Лицей №165 имени 65-летия "ГАЗ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шева Татьяна Герман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ое учрежде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ицей№36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а Татьяна Ивановна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ижний Новгород (Канавин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5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а Людмила Григорьевна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опьянова Ирина Ивановна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Гимназия№5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ченкова Наталья Александровна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гимназия №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шник Елена Семёновна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цова Ираида Ивановна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кова Марина Александровна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итина Надежда Александровна</w:t>
            </w:r>
          </w:p>
        </w:tc>
      </w:tr>
      <w:tr>
        <w:trPr>
          <w:trHeight w:val="6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"Средняя общеобразовательная школа № 110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лина Татьяна Петров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ижний Новгород (Ленин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4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дорова Светлана Геннадьевна 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гимназия № 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4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49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4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вина Вера Викторовна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образовательное учреждение средняя общеобразовательная школа № 175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жева Наталья Юрьевна</w:t>
            </w:r>
          </w:p>
        </w:tc>
      </w:tr>
      <w:tr>
        <w:trPr>
          <w:trHeight w:val="1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ижний Новгород (Москов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милова Елена Владимир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74 с углублённым изучением предметов художественно-эстетического ци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инова Ольга Александр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авлева Наталья Константин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Екатерина Виктор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специальное (коррекционное) образовательное  учреждение  для обучающихся, воспитанников с ограниченными возможностями здоровья "Специальная (коррекционная) общеобразовательная школа - интернат IV вида № 2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ова Светлана Александровна</w:t>
            </w:r>
          </w:p>
        </w:tc>
      </w:tr>
      <w:tr>
        <w:trPr>
          <w:trHeight w:val="6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ижний Новгород (Нижегород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общеобразовательная кадетская школа № 4 имени Героя России И.В.Гу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сонова Алла Александровна</w:t>
            </w:r>
          </w:p>
        </w:tc>
      </w:tr>
      <w:tr>
        <w:trPr>
          <w:trHeight w:val="3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лицей №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 Анна Борис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ходько Виктория Олег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22 с углубленным изучением отдельных предметов художественно-эстетического цик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ягунова Марина Глеб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ерина Лариса Юр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ижний Новгород (Приокск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05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ачева Елена Глебов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ижний Новгород (Совет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хонина Нина Александр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лицей №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Марина Виктор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онова Елена Александровна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Нижний Новгород (Сормовский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9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ченко Елена Анатольевна</w:t>
            </w:r>
          </w:p>
        </w:tc>
      </w:tr>
      <w:tr>
        <w:trPr>
          <w:trHeight w:val="4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85 с углубленным изучением отдельных предм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9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ньжина Татьяна Владимиро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9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врина Ирина Евгеньев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тельное учреждение средняя общеобразовательная школа № 183 им.Р.Алексе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59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охова Галина Витальевна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/>
        <w:t>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2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Arial Unicode MS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basedOn w:val="Style13"/>
    <w:qFormat/>
    <w:rPr>
      <w:rFonts w:ascii="Times New Roman" w:hAnsi="Times New Roman" w:eastAsia="Arial Unicode MS" w:cs="Times New Roman"/>
      <w:sz w:val="28"/>
      <w:szCs w:val="24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 Знак Знак2"/>
    <w:basedOn w:val="Style13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51">
    <w:name w:val="Знак Знак5"/>
    <w:basedOn w:val="Style13"/>
    <w:qFormat/>
    <w:rPr>
      <w:sz w:val="24"/>
      <w:lang w:val="ru-RU" w:bidi="ar-SA"/>
    </w:rPr>
  </w:style>
  <w:style w:type="character" w:styleId="61">
    <w:name w:val="Знак Знак6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55:00Z</dcterms:created>
  <dc:creator>1</dc:creator>
  <dc:description/>
  <dc:language>en-US</dc:language>
  <cp:lastModifiedBy>user</cp:lastModifiedBy>
  <cp:lastPrinted>2010-03-03T19:16:00Z</cp:lastPrinted>
  <dcterms:modified xsi:type="dcterms:W3CDTF">2010-03-19T14:57:00Z</dcterms:modified>
  <cp:revision>17</cp:revision>
  <dc:subject/>
  <dc:title>ИНФОРМАЦИЯ О ПУНКТАХ ПРОВЕДЕНИЯ ЭКЗАМЕНОВ (ППЭ)</dc:title>
</cp:coreProperties>
</file>