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ЁН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казом министерства образования   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6/03/2010</w:t>
      </w:r>
      <w:r>
        <w:rPr>
          <w:sz w:val="28"/>
          <w:szCs w:val="28"/>
        </w:rPr>
        <w:t xml:space="preserve"> 2010 № 235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егиональной конфликтной комиссии Ниже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единого государственного экзамена в 2010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едседатель комиссии и его заместител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онова Елена Леонидовна, заместитель министра образования Нижегородской области, председатель комиссии, кандидат педагогических наук, доцент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монина Любовь Витальевна, начальник управления дошкольного, общего и дополнительного образования детей министерства образования Нижегородской области, заместитель председателя комиссии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мелёв Виктор Николаевич, начальник отдела дошкольного и общего образования министерства образования Нижегородской области, заместитель председателя комисс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Члены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 русскому языку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Самойлова Галина Савельевна – декан филологического факультета  государственного образовательного учреждения высшего профессионального образования "Нижегородский государственный педагогический университет", кандидат филологических наук, доцент (по согласованию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Комышкова Татьяна Петровна - заместитель декана филологического факультета  государственного образовательного учреждения высшего профессионального образования "Нижегородский государственный педагогический университет", кандидат филологических наук, доцент (по согласованию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Большухин Леонид Юрьевич – ассистент кафедры рус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государственного образовательного учреждения высшего профессионального образования "Нижегородский государственный университет им. Н. И. Лобачевского" (по согласованию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ёва Ольга Павловна – методист информационно-диагностического центра Московского района города Нижнего Новгорода (по согласованию)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ьева Екатерина Николаевна – директор муниципального образовательного учреждения вечерней (сменной) школы № 28 города Нижнего Новгорода (по согласованию)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цибурская Лариса Викторовна – преподаватель филологического факультета государственного образовательного учреждения высшего профессионального образования "Нижегородский государственный университет им. Н. И. Лобачевского", доктор филологических наук, профессор (по согласованию)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никова Марина Вячеславовна – учитель русского языка и литературы муниципального образовательного учреждения средней общеобразовательной школы № 183 города Нижнего Новгорода (по согласованию)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мрей Людмила Васильевна – заведующая кафедрой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доктор педагогических наук, профессор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Шутан Мстислав Исаакович - профессор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доктор педагогических наук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Борщевская Марианна Юрьевна - доцент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кандидат педагогических наук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Султанова Альбина Владимировна - доцент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кандидат педагогических наук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Дербенцева Лариса Вениаминовна - доцент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кандидат педагогических наук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Тихонова Светлана Владимировна - старший преподаватель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кандидат педагогических нау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Члены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литератур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амойлова Галина Савельевна – декан филологического факультета  государственного образовательного учреждения высшего профессионального образования "Нижегородский государственный педагогический университет", кандидат филологических наук, доцент (по согласованию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омышкова Татьяна Петровна - заместитель декана филологического факультета  государственного образовательного учреждения высшего профессионального образования "Нижегородский государственный педагогический университет", кандидат филологических наук, доцент (по согласованию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Большухин Леонид Юрьевич – ассистент кафедры рус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государственного образовательного учреждения высшего профессионального образования "Нижегородский государственный университет им. Н. И. Лобачевского" (по согласованию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бьёва Ольга Павловна – методист информационно-диагностического центра Московского района города Нижнего Новгорода (по согласованию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Екатерина Николаевна – директор муниципального образовательного учреждения вечерней (сменной) школы № 28 города Нижнего Новгорода (по согласованию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щенко Сергей Антонович – учитель русского языка и литературы муниципального образовательного учреждения  средней общеобразовательной школы № 186 города Нижнего Новгорода (по согласованию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ина Людмила Николаевна - учитель русского языка и литературы муниципального образовательного учреждения  гимназии № 1 города Нижнего Новгорода (по согласованию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Шамрей Людмила Васильевна – заведующая кафедрой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доктор педагогических наук, профессо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Шутан Мстислав Исаакович - профессор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доктор педагогических нау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орщевская Марианна Юрьевна - доцент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кандидат педагогических нау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ултанова Альбина Владимировна - доцент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кандидат педагогических нау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ербенцева Лариса Вениаминовна - доцент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кандидат педагогических нау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ихонова Светлана Владимировна - старший преподаватель кафедры словесности и культурологии государственного образовательного учреждения дополнительного профессионального образования "Нижегородский институт развития образования", кандидат педагогических нау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Члены комиссии по математик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кмарев Дмитрий Тимофеевич – доцент кафедры численного моделирования физико-математических процессов государственного образовательного учреждения высшего профессионального образования "Нижегородский государственный университет им. Н.И. Лобачевского", доктор физико-математических наук, профессор (по согласованию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в Александр Петрович – учитель математики муниципального образовательного учреждения лицея № 38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ычева Наталья Михайловна – заместитель директора муниципального образовательного учреждения лицея № 165 имени 65-летия ГАЗа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Кириллова Светлана Владимировна – доцент кафедры теории и методики обучения математике государственного образовательного учреждения высшего профессионального образования "Нижегородский государственный педагогический университет", кандидат педагогических наук (по согласованию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ова Оксана Владимировна – учитель математики муниципального образовательного учреждения средней общеобразовательной школы № 33 города Нижнего Новгорода, высшая квалификационная категория (по согласованию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Члены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географи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Зинаида Викторовна - учитель географии муниципального образовательного учреждения  средней общеобразовательной школы № 1 города Ворсмы, высшая квалификационная категория (по согласованию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исова Ольга Викторовна - учитель географии муниципального образовательного учреждения  "Средней общеобразовательной школы № 22 с углубленным изучением французского языка" города Дзержинска, высшая квалификационная категория (по согласованию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акова Нелли Александровна - учитель географии муниципального образовательного учреждения  средней общеобразовательной школы № 11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рдович Нина Константиновна - учитель географии муниципального образовательного учреждения  гимназии № 80 города Нижнего Новгорода, высшая квалификационная   категория (по согласованию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Члены комиссии по физике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шина Ариадна Викторовна – учитель физики  муниципального образовательного учреждения лицея № 36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сова Наталья Николаевна - учитель физики  муниципального образовательного учреждения гимназии № 2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ва Ольга Викторовна - учитель физики  муниципального образовательного учреждения средней общеобразовательной школы № 72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ворова Людмила Исааковна - учитель физики  муниципального образовательного учреждения средней общеобразовательной школы № 35 города Нижнего Новгорода, высшая квалификационная категория (по согласованию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Члены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хим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сельрод Ирина Дмитриевна - учитель химии муниципального образовательного учреждения гимназии № 13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кренникова Галина Владимировна - учитель химии муниципального образовательного учреждения лицея № 8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ышова Людмила Степановна – доцент кафедры неорганической химии и методики обучения химии государственного образовательного учреждения высшего профессионального образования "Нижегородский государственный педагогический университет", кандидат педагогических  наук (по согласованию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лубенская Татьяна Михайловна - учитель химии муниципального образовательного учреждения лицея № 180 города Нижнего Новгорода, высшая квалификационная категория (по согласованию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Члены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иологи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алова Татьяна Владимировна – директор муниципального образовательного учреждения средней общеобразовательной школы № 197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кина Светлана Ильинична – учитель биологии муниципального образовательного учреждения лицея № 36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латова Елена Евгеньевна - учитель биологии муниципального образовательного учреждения средней общеобразовательной школы № 44 с углубленным изучением отдельных предметов города Нижнего Новгорода, высшая квалификационная категория, почетное звание "Заслуженный учитель" (по согласованию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енцова Галина Алексеевна - учитель муниципального образовательного учреждения Лицея № 28 города Нижнего Новгорода, высшая квалификационная категория, почетное звание "Заслуженный учитель" (по согласованию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бельдина Наталья Николаевна - учитель муниципального образовательного учреждения средней общеобразовательной школы № 7 города Нижнего Новгорода, высшая квалификационная категория (по согласованию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Члены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ри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кова Татьяна Викторовна – учитель истории и обществознания муниципального образовательного учреждения средней общеобразовательной школы № 140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езнев Федор Александрович – заведующий кафедрой истории России и краеведения государственного образовательного учреждения высшего профессионального образования "Нижегородский государственный университет им. Н.И. Лобачевского", профессор, доктор исторических наук (по согласованию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ова Елена Львовна - учитель истории и обществознания муниципального образовательного учреждения средней общеобразовательной школы № 63 города Нижнего Новгорода (по согласованию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корина Ирина Николаевна - учитель истории и обществознания государственного образовательного учреждения лицея-интерната "Центр одаренных детей" города Нижнего Новгорода, первая квалификационная категория                                                                    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ченов Владимир Андреевич - учитель истории и обществознания муниципального образовательного учреждения лицея №  28 города Нижнего Новгорода, высшая квалификационная категория (по согласованию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Члены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бществознанию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ыганова Елена Александровна - учитель истории и обществознания муниципального образовательного учреждения средней общеобразовательной школы № 186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елева Наталья Яковлевна - учитель истории и обществознания муниципального образовательного учреждения средней общеобразовательной школы № 14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ельникова Ольга Николаевна - заместитель директора, учитель истории и обществознания муниципального образовательного учреждения средней общеобразовательной школы № 160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едова Наталья Николаевна – учитель истории и обществознания муниципального образовательного учреждения средней общеобразовательной школы № 10 города Павлово, методист информационно-диагностического кабинета города Павлово, высшая квалификационная категория (по согласованию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Рязанов Павел Александрович – старший преподаватель кафедры гуманитарных и социально-экономических дисциплин государственного образовательного учреждения высшего профессионального образования "Российская академия правосудия", кандидат исторических наук (по согласованию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лева Наталья Валентиновна - учитель истории и обществознания муниципального образовательного учреждения средней общеобразовательной школы № 19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тасова Наталья Николаевна – преподаватель обществознания государственного образовательного учреждения начального профессионального образования профессионального лицея № 11, высшая квалификационная категория (по согласованию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. Члены комиссии по информатике и информационно-коммуникационным технологиям (ИКТ):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ева Инна Ивановна – учитель информатики и ИКТ муниципального образовательного учреждения средней общеобразовательной школы № 48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ханский Александр Григорьевич - доцент кафедры теории и методики обучения информатике государственного образовательного учреждения дополнительного профессионального образования "Нижегородский институт развития образования", почетное звание "Заслуженный учитель РФ" (по согласованию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уев Алексей Анатольевич - доцент кафедры математического анализа  и прикладной информатики государственного образовательного учреждения высшего профессионального образования "Арзамасский государственный педагогический институт им. А.П.Гайдара", кандидат педагогических наук (по согласованию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Голунова Марина Ивановна – заведующая кафедрой теории и методики обучения информатике государственного образовательного учреждения дополнительного профессионального образования "Нижегородский институт развития образования"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мирнова Ирина Николаевна – старший преподаватель кафедры теории и методики обучения информатике государственного образовательного учреждения дополнительного профессионального образования "Нижегородский институт развития образования"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английскому языку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ланова Галина Павловна – учитель английского языка муниципального образовательного учреждения средней общеобразовательной школы № 126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нова Ольга Алексеевна – декан факультета международных отношений государственного образовательного учреждения высшего профессионального образования  "Нижегородский государственный лингвистический университет им. Н. А. Добролюбова", кандидат педагогических наук (по согласованию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инова Елена Руслановна - учитель английского языка муниципального образовательного учреждения лицея № 40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ыхова Елена Кимовна - учитель английского языка муниципального образовательного учреждения лицея № 8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пкина Людмила Семеновна - учитель английского языка муниципального образовательного учреждения лицея № 40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кунова Оксана Евгеньевна - учитель английского языка муниципального образовательного учреждения гимназии № 13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влева Тамара Яковлевна - учитель английского языка муниципального образовательного учреждения гимназии № 25 им. А.С.Пушкина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ова Наталья Викторовна - учитель английского языка муниципального образовательного учреждения гимназии № 67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ютина Мария Викторовна - учитель английского языка государственного образовательного учреждения лицея-интерната "Центр одаренных детей" города Нижнего Новгорода, первая квалификационная категория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лены комиссии по немецкому языку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калдина Нина Васильевна – учитель немецкого языка муниципального образовательного учреждения гимназии № 80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геева Галина Феликсовна - учитель немецкого языка муниципального образовательного учреждения средней общеобразовательной школы им. М.В.Ломоносова города Нижнего Новгорода, высшая квалификационная категория (по согласованию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ранцева Татьяна Александровна – методист муниципального образовательного учреждения дополнительного профессионального образования "Центр экспертизы мониторинга и информационно-методического сопровождения" города Дзержинска", высшая квалификационная категория (по согласованию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французскому язык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кова Татьяна Анатольевна – заместитель директора по учебно-воспитательной работе муниципального образовательного учреждения средней общеобразовательной школы № 22 с углублённым изучением иностранных языков города Дзержинска, высшая квалификационная категория (по согласованию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ыденко Людмила Анатольевна - учитель французского языка муниципального образовательного учреждения средней общеобразовательной школы № 15 города Дзержинска, первая квалификационная категория (по согласованию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хова Тамара  Ивановна - учитель французского языка муниципального образовательного учреждения средней общеобразовательной школы № 75 города Нижнего Новгорода, высшая квалификационная категория (по согласованию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00:00Z</dcterms:created>
  <dc:creator>Админ</dc:creator>
  <dc:description/>
  <dc:language>en-US</dc:language>
  <cp:lastModifiedBy>user</cp:lastModifiedBy>
  <cp:lastPrinted>2010-03-16T12:14:00Z</cp:lastPrinted>
  <dcterms:modified xsi:type="dcterms:W3CDTF">2010-03-19T14:58:00Z</dcterms:modified>
  <cp:revision>38</cp:revision>
  <dc:subject/>
  <dc:title>УТВЕРЖДЁН</dc:title>
</cp:coreProperties>
</file>