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Tahoma" w:ascii="Tahoma" w:hAnsi="Tahoma"/>
          <w:color w:val="333333"/>
          <w:sz w:val="17"/>
          <w:szCs w:val="17"/>
        </w:rPr>
        <w:t>МИНИСТЕРСТВО ОБРАЗОВАНИЯ И НАУКИ РОССИЙСКОЙ ФЕДЕРАЦИИ</w:t>
        <w:br/>
        <w:br/>
      </w:r>
      <w:r>
        <w:rPr>
          <w:rFonts w:cs="Tahoma" w:ascii="Tahoma" w:hAnsi="Tahoma"/>
          <w:b/>
          <w:bCs/>
          <w:color w:val="333333"/>
          <w:sz w:val="17"/>
          <w:szCs w:val="17"/>
        </w:rPr>
        <w:t>Федеральная служба</w:t>
        <w:br/>
        <w:t>по надзору в сфере образования и науки</w:t>
        <w:br/>
        <w:t>(Рособрнадзор)</w:t>
        <w:br/>
        <w:br/>
        <w:t>ПРИКАЗ</w:t>
      </w:r>
      <w:r>
        <w:rPr>
          <w:rFonts w:cs="Tahoma" w:ascii="Tahoma" w:hAnsi="Tahoma"/>
          <w:color w:val="333333"/>
          <w:sz w:val="17"/>
          <w:szCs w:val="17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09"/>
        <w:gridCol w:w="3462"/>
        <w:gridCol w:w="1684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12.03.2010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   </w:t>
            </w:r>
            <w:r>
              <w:rPr>
                <w:rFonts w:eastAsia="Tahoma" w:cs="Tahoma" w:ascii="Tahoma" w:hAnsi="Tahoma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t>Москва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 xml:space="preserve">454 </w:t>
            </w:r>
          </w:p>
        </w:tc>
      </w:tr>
    </w:tbl>
    <w:p>
      <w:pPr>
        <w:pStyle w:val="Style15"/>
        <w:rPr/>
      </w:pPr>
      <w:r>
        <w:rPr/>
        <w:t> </w:t>
      </w:r>
      <w:r>
        <w:rPr>
          <w:rFonts w:eastAsia="Tahoma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7"/>
                <w:szCs w:val="17"/>
              </w:rPr>
              <w:t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0 году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t xml:space="preserve"> </w:t>
            </w:r>
          </w:p>
        </w:tc>
      </w:tr>
    </w:tbl>
    <w:p>
      <w:pPr>
        <w:pStyle w:val="Style15"/>
        <w:rPr/>
      </w:pPr>
      <w:r>
        <w:rPr>
          <w:rFonts w:cs="Tahoma" w:ascii="Tahoma" w:hAnsi="Tahoma"/>
          <w:color w:val="333333"/>
          <w:sz w:val="17"/>
          <w:szCs w:val="17"/>
        </w:rPr>
        <w:t>В соответствии с пунктами 18 - 20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), и пунктами 29, 30 и 39 Порядка проведения единого государственного экзамена, утвержденного приказом Министерства образования и науки Российской Федерации от 24 февраля 2009 г. № 57 (зарегистрирован Министерством юстиции Российской Федерации 26 марта 2009 г., регистрационный № 13600), приказываю:</w:t>
        <w:br/>
        <w:br/>
        <w:t>1. Утвердить следующее расписание проведения единого государственного экзамена (далее - ЕГЭ) в 2010 году:</w:t>
        <w:br/>
        <w:br/>
        <w:t>1.1. для выпускников общеобразовательных учреждений 2010 года, которым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предоставляется право на досрочное прохождение государственной (итоговой) аттестации:</w:t>
        <w:br/>
        <w:br/>
        <w:t>20 апреля (вторник) - русский язык;</w:t>
        <w:br/>
        <w:br/>
        <w:t>22 апреля (четверг) - иностранные языки (английский, французский, немецкий, испанский), литература, физика;</w:t>
        <w:br/>
        <w:br/>
        <w:t>24 апреля (суббота) - математика;</w:t>
        <w:br/>
        <w:br/>
        <w:t>26 апреля (понедельник) - информатика и информационно-коммуникационные технологии (ИКТ), биология, обществознание;</w:t>
        <w:br/>
        <w:br/>
        <w:t>28 апреля - (среда) история, география, химия;</w:t>
        <w:br/>
        <w:br/>
        <w:t>30 апреля (пятница) - для участников ЕГЭ, не сдавших по уважительным причинам ЕГЭ по отдельным общеобразовательным предметам в установленные сроки;</w:t>
        <w:br/>
        <w:br/>
        <w:t>1.2. для выпускников общеобразовательных учреждений 2010 года, выпускников прошлых лет, обучающихся образовательных учреждений начального профессионального и среднего профессионального образования, а также лиц, освоивших программы среднего (полного) общего образования в иностранных образовательных учреждениях:</w:t>
        <w:br/>
        <w:br/>
        <w:t>27 мая (четверг) - информатика и информационно-коммуникационные технологии (ИКТ), биология, литература;</w:t>
        <w:br/>
        <w:br/>
        <w:t>31 мая (понедельник) - русский язык;</w:t>
        <w:br/>
        <w:br/>
        <w:t xml:space="preserve">4 июня (пятница) - иностранные языки (английский, французский, немецкий, испанский), химия; </w:t>
        <w:br/>
        <w:br/>
        <w:t>7 июня (понедельник) - математика;</w:t>
        <w:br/>
        <w:br/>
        <w:t>11 июня (пятница) - история, физика;</w:t>
        <w:br/>
        <w:br/>
        <w:t>15 июня (вторник) - обществознание, география;</w:t>
        <w:br/>
        <w:br/>
        <w:t>для участников ЕГЭ, не сдавших по уважительным причинам ЕГЭ по общеобразовательным предметам в установленные сроки:</w:t>
        <w:br/>
        <w:br/>
        <w:t>17 июня (четверг) - иностранные языки (английский, французский, немецкий, испанский), обществознание, биология, физика;</w:t>
        <w:br/>
        <w:br/>
        <w:t>18 июня (пятница) - география, химия, литература, история, информатика и информационно-коммуникационные технологии (ИКТ);</w:t>
        <w:br/>
        <w:br/>
        <w:t>19 июня (суббота) - русский язык;</w:t>
        <w:br/>
        <w:br/>
        <w:t>21 июня (понедельник) - математика;</w:t>
        <w:br/>
        <w:br/>
        <w:t>1.3. для выпускников прошлых лет, выпускников образовательных учреждений начального профессионального и среднего профессионального образования 2010 года, лиц, освоивших программы среднего (полного) общего образования в иностранных образовательных учреждениях, не имевших возможности участвовать в ЕГЭ в сроки, установленные в пункте 1.2 настоящего приказа, а также для участников ЕГЭ, не сдававших ЕГЭ по уважительным причинам в сроки, установленные в пунктах 1.1 и 1.2 настоящего приказа:</w:t>
        <w:br/>
        <w:br/>
        <w:t>8 июля (четверг) - русский язык, химия, информатика и информационно-коммуникационные технологии (ИКТ);</w:t>
        <w:br/>
        <w:br/>
        <w:t>12 июля (понедельник) - математика, литература, иностранные языки (английский, французский, немецкий, испанский);</w:t>
        <w:br/>
        <w:br/>
        <w:t>15 июля (четверг) - обществознание, география, физика;</w:t>
        <w:br/>
        <w:br/>
        <w:t>17 июля (суббота) - биология, история;</w:t>
        <w:br/>
        <w:br/>
        <w:t>19 июля (понедельник) - по всем общеобразовательным предметам (для участников ЕГЭ, не сдавших по уважительным причинам ЕГЭ по отдельным общеобразовательным предметам в установленные сроки);</w:t>
        <w:br/>
        <w:br/>
        <w:t>1.4. для участников ЕГЭ - выпускников текущего года, получивших на государственной (итоговой) аттестации в форме ЕГЭ неудовлетворительный результат по русскому языку или математике:</w:t>
        <w:br/>
        <w:br/>
        <w:t>19 июня (суббота) - русский язык;</w:t>
        <w:br/>
        <w:br/>
        <w:t>21 июня (понедельник) - математика;</w:t>
        <w:br/>
        <w:t>8 июля (четверг) - русский язык;</w:t>
        <w:br/>
        <w:br/>
        <w:t>12 июля (понедельник) - математика;</w:t>
        <w:br/>
        <w:br/>
        <w:t>19 июля (понедельник) - русский язык, математика.</w:t>
        <w:br/>
        <w:br/>
        <w:t>2. Установить, что:</w:t>
        <w:br/>
        <w:br/>
        <w:t>2.1. ЕГЭ по всем общеобразовательным предметам в субъектах Российской Федерации начинается в 10.00 по местному времени;</w:t>
        <w:br/>
        <w:br/>
        <w:t>2.2. продолжительность ЕГЭ по математике, литературе, информатике и информационно-коммуникационным технологиям (ИКТ) составляет 4 часа (240 минут), по физике, истории, обществознанию - 3,5 часа (210 минут), по русскому языку, биологии, географии, химии - 3 часа (180 минут), по иностранным языкам (английский, французский, немецкий, испанский) - 160 минут;</w:t>
        <w:br/>
        <w:br/>
        <w:t>2.3. на ЕГЭ разрешается пользоваться следующими дополнительными устройствами и материалами: математика - линейка; физика - линейка и непрограммируемый калькулятор; химия - непрограммируемый калькулятор; география - линейка, транспортир, непрограммируемый калькулятор.</w:t>
        <w:br/>
        <w:br/>
        <w:t>3. Направить настоящий приказ на государственную регистрацию в Министерство юстиции Российской Федерации</w:t>
        <w:br/>
        <w:br/>
        <w:t xml:space="preserve">4. Контроль за выполнением настоящего приказа оставляю за собой. </w:t>
      </w:r>
    </w:p>
    <w:p>
      <w:pPr>
        <w:pStyle w:val="Style15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  <w:r>
        <w:rPr>
          <w:rFonts w:eastAsia="Tahoma" w:cs="Tahoma" w:ascii="Tahoma" w:hAnsi="Tahoma"/>
          <w:color w:val="333333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</w:t>
      </w:r>
      <w:r>
        <w:rPr>
          <w:rFonts w:eastAsia="Tahoma" w:cs="Tahoma" w:ascii="Tahoma" w:hAnsi="Tahoma"/>
          <w:color w:val="333333"/>
          <w:sz w:val="17"/>
          <w:szCs w:val="17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5"/>
        <w:gridCol w:w="4570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уководитель</w:t>
            </w:r>
          </w:p>
        </w:tc>
        <w:tc>
          <w:tcPr>
            <w:tcW w:w="457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 xml:space="preserve">Л.Н. Глеб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40:00Z</dcterms:created>
  <dc:creator>user</dc:creator>
  <dc:description/>
  <cp:keywords/>
  <dc:language>en-US</dc:language>
  <cp:lastModifiedBy>user</cp:lastModifiedBy>
  <dcterms:modified xsi:type="dcterms:W3CDTF">2010-03-19T19:42:00Z</dcterms:modified>
  <cp:revision>3</cp:revision>
  <dc:subject/>
  <dc:title/>
</cp:coreProperties>
</file>