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color w:val="333333"/>
        </w:rPr>
      </w:pPr>
      <w:hyperlink r:id="rId2" w:tgtFrame="_self">
        <w:r>
          <w:rPr>
            <w:rStyle w:val="InternetLink"/>
            <w:rFonts w:cs="Tahoma" w:ascii="Tahoma" w:hAnsi="Tahoma"/>
            <w:b/>
          </w:rPr>
          <w:t>Разъяснения Рособрнадзора                                                                                                    по порядку заполнения бланков ответов № 1 в части В</w:t>
        </w:r>
      </w:hyperlink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color w:val="333333"/>
          <w:sz w:val="17"/>
          <w:szCs w:val="17"/>
        </w:rPr>
      </w:pPr>
      <w:r>
        <w:rPr>
          <w:rFonts w:cs="Tahoma" w:ascii="Tahoma" w:hAnsi="Tahoma"/>
          <w:b/>
          <w:color w:val="333333"/>
          <w:sz w:val="17"/>
          <w:szCs w:val="17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333333"/>
          <w:sz w:val="22"/>
          <w:szCs w:val="22"/>
        </w:rPr>
        <w:t xml:space="preserve">В связи с постоянными обращениями граждан по порядку заполнения бланков в части В Управление контроля и оценки качества образования разъясняет. </w:t>
        <w:br/>
        <w:br/>
        <w:t xml:space="preserve">При выполнении заданий с кратким ответом (тип заданий В) записывать ответы в бланк ответов № 1 следует в точном соответствии с инструкциями по записи ответов, указанными в каждом варианте КИМ. </w:t>
        <w:br/>
        <w:br/>
        <w:t xml:space="preserve">Ответы записываются в область ответов «Результаты выполнения заданий типа В с ответом в краткой форме» справа от номера задания, начиная с первой клеточки. </w:t>
        <w:br/>
        <w:br/>
        <w:t xml:space="preserve">При записи ответов необходимо строго следовать образцу написания символов, приведенному в верхней части бланка ответов № 1. </w:t>
        <w:br/>
        <w:br/>
        <w:t xml:space="preserve">Ответы должны быть написаны полностью и разборчиво. Сокращение слов не допускается. </w:t>
        <w:br/>
        <w:br/>
        <w:t xml:space="preserve">Каждый символ записывается в отдельную клеточку. Если в ответе больше 17 символов (количество клеточек, отведенное для записи ответов на задания типа B), то ответ записывается в отведенном для него месте, не обращая внимания на разбиение этого поля на клеточки. Ответ должен быть написан разборчиво, более узкими символами в одну строчку, с использованием всей длины отведенного под него поля. Символы в ответе не должны соприкасаться друг с другом. </w:t>
        <w:br/>
        <w:br/>
        <w:t xml:space="preserve">При написании ответов, состоящих из двух или более слов, каждое слово записывается отдельно (как требуют правила правописания), если в инструкции по записи ответов в КИМ не указано иное. </w:t>
        <w:br/>
        <w:br/>
        <w:t xml:space="preserve">Если ответом на задание является слово, пропущенное в тексте, то это слово записывается в той форме (падеж, род, число и т.п.), в которой оно должно стоять в тексте. </w:t>
        <w:br/>
        <w:br/>
        <w:t xml:space="preserve">Числовой ответ должен быть записан в виде целого числа или конечной десятичной дроби. Округление десятичной дроби производится только при наличии соответствующего указания в инструкции по выполнению задания. </w:t>
      </w:r>
    </w:p>
    <w:p>
      <w:pPr>
        <w:pStyle w:val="Style15"/>
        <w:shd w:fill="FFFFFF" w:val="clear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b/>
          <w:bCs/>
          <w:color w:val="333333"/>
          <w:sz w:val="22"/>
          <w:szCs w:val="22"/>
        </w:rPr>
        <w:t>Запрещаетс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окращать ответ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Записывать символы ответа один под другим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Записывать ответ в виде математического выражения или формул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Записывать в ответе названия единиц измерения (градусы, проценты, метры, тонны и т.д.)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Давать заголовки или комментировать ответ, а также делать в поле ответа любые записи и пометки, не являющиеся ответом на задание.</w:t>
      </w:r>
    </w:p>
    <w:p>
      <w:pPr>
        <w:pStyle w:val="Normal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C66A9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ge.edu.ru/index.php?option=com_content&amp;task=view&amp;id=767&amp;Itemid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19:00Z</dcterms:created>
  <dc:creator>user</dc:creator>
  <dc:description/>
  <cp:keywords/>
  <dc:language>en-US</dc:language>
  <cp:lastModifiedBy>user</cp:lastModifiedBy>
  <dcterms:modified xsi:type="dcterms:W3CDTF">2010-04-19T18:20:00Z</dcterms:modified>
  <cp:revision>3</cp:revision>
  <dc:subject/>
  <dc:title/>
</cp:coreProperties>
</file>