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 xml:space="preserve">Приложение к приказу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Департамента образова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от     2009года    №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роприятий Департамента образования Администрации города Сар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 подготовке к проведению государственной (итоговой) аттестации выпускников 11(12) классов муниципальных общеобразовательных учреждений в 2009-2010 учебном году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622"/>
        <w:gridCol w:w="52"/>
        <w:gridCol w:w="1933"/>
        <w:gridCol w:w="21"/>
        <w:gridCol w:w="1128"/>
        <w:gridCol w:w="2076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и мероприят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организатор</w:t>
            </w:r>
          </w:p>
        </w:tc>
      </w:tr>
      <w:tr>
        <w:trPr/>
        <w:tc>
          <w:tcPr>
            <w:tcW w:w="10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формационный этап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Обеспечение гласности и доступности информации)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ща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 для директоров общеобразовательных учреждений по вопросу «Нормативно-правовое  и организационно-техническое обеспечение ЕГЭ в 2009-2010учебном году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 для специалистов Департамента образования  и Методического центра по вопросу «Нормативно-правовое и организационно-техническое  обеспечение ЕГЭ в 2009-2010 учебном году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для заместителей директоров по учебной работе по вопросу «Нормативно-правовое и организационно-техническое обеспечение ЕГЭ в 2009-2010учебном году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 заседание городского  методического объединения учителей русского языка и литературы О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. . заседание городского  методического объединения учителей  математики О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Обеспечение ОУ необходимым пакетом документов по подготовке к государственной (итоговой) аттестации в 2010 году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февра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февра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ин В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ин В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ин В.Г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а Е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ин В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а О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Л.В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участников образовательного процесса об особенностях проведения в 2010 году государственной (итоговой) аттестации выпускников 11(12) классов общеобразовательных клас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проведение педагогических советов, родительских и ученических собраний). Изучение алгоритма организации экзаменов по обязательным экзаменам и предметам по выбору в форме ЕГЭ. Знакомство с расписанием экзаменов в формате ЕГЭ и форме ГВЭ.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11(12) классов общеобразовательных учреждений, педагогические работники, родители (законные представители)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апрель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ОУ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Обеспечение информирования общественности города о подготовке к государственной (итоговой) аттестации выпускников 11(12) классов в 2010 год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Работа с жителями города, желающими быть аккредитованными в качестве общественных наблюдателей в ППЭ.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з СМИ, через размещение материалов по ЕГЭ на сайте Департамента образования, через канал телефонной связи в Департаменте образова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-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-ма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ин В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учения руководителей ППЭ, ответственных за проведение ЕГЭ, уполномоченных ГЭК, экспертов в НИРО.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рафику ГЭК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ин В.Г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Л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оченные ГЭК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выпускников 11(12) классов и их родителей (законных представителей) с составом и порядком работы ГЭК.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ин В.Г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выпускников 11(12)классов, родителей (законных представителей) со сроками подачи апелляций, порядком работы конфликтной комиссии, местом и временем подачи апелляций.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10 ма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прямом эфире (программа «По существу») на телевидении по вопросу проведения государственной (итоговой) аттестации выпускников 11(12) классов в 2010 году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,апрель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банов С.И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о средствами массовой информации по вопросу проведения государственной (итоговой) аттестации выпускников 11(12) классов в 2010 году ( подготовка публикаций по данному вопросу, опубликование распоряжения Губернатора о проведении ЕГЭ в 2010 году, постановления главы Администрации о проведении ЕГЭ в Сарове, размещение в СМИ расписания ЕГЭ и ГВЭ и т.д.)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ородской курьер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ород №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аров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банов С.И.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хин В.Г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</w:t>
            </w:r>
          </w:p>
        </w:tc>
      </w:tr>
      <w:tr>
        <w:trPr>
          <w:trHeight w:val="167" w:hRule="atLeast"/>
        </w:trPr>
        <w:tc>
          <w:tcPr>
            <w:tcW w:w="10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готовительный этап</w:t>
            </w:r>
          </w:p>
        </w:tc>
      </w:tr>
      <w:tr>
        <w:trPr>
          <w:trHeight w:val="126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Нормативно-правовое обеспечение проведения государственной (итоговой) аттестации выпускников 2010 года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ие нормативных документов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федерального, регионального уровн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Подготовка проекта Постановления главы администрации о проведении единого государственного экзамена  на территории г.Сарова в 2010 го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3.Издание организационно-распорядительной документации</w:t>
            </w:r>
            <w:r>
              <w:rPr>
                <w:sz w:val="22"/>
                <w:szCs w:val="22"/>
                <w:u w:val="single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-</w:t>
            </w:r>
            <w:r>
              <w:rPr>
                <w:sz w:val="22"/>
                <w:szCs w:val="22"/>
              </w:rPr>
              <w:t xml:space="preserve">приказ о назначении ответственного за подготовку и проведение государствен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тоговой) аттестации выпускников 2010 год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иказ о назначении ответственного за информирование участников образовательного процесса о подготовке и проведении государственной (итоговой) аттестации выпускников 2010 год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иказ о назначении оператора муниципальной базы дан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иказ об утверждении плана подготовки Департамента образования и МОУ к государственной (итоговой) аттестации выпускников 11(12) классов в 2010 год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каз Департамента образования  « О завершении учебного года и об организации проведения государственной (итоговой) аттестации выпускников 11 (12)  классов общеобразовательных учреждений в 2009-2010 учебном году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каз « О должностных лицах, имеющих право находиться в ППЭ в период проведения ЕГЭ»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приказ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Определение ОУ - пунктов проведения экзаменов в формате ЕГЭ и в форме государственного выпускного экзамена.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совещание директоров и заместителей директоров по учебной работе, педагогические советы ОУ, классные собрания выпускников, родительские собрания, семинары для организаторов в ПП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ДПОС «Методический центр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МО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февра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-м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банов С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ин В.Г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Л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ПП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с общественными наблюдателями (ознакомление с положением об общественных наблюдателях, определение состава общественных наблюдателей, подготовка документов на аккредитацию, проведение инструктажа перед ЕГЭ) в соответствии с положением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ма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овместного совещания у заместителя главы администрации совместно с представителями УВД, ФМБА «Клиническая больница №50»,МУП »Горавтотранс», МУ «Комбинат школьного питания» по вопросу подготовки и проведения государственной (итоговой) аттестации выпускников 11(12) классов в форме ЕГЭ в 2010 году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банов С.И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ин В.Г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Работа с  РЦОИ по предоставлению базы данных по участникам единого государственного экзамена МОУ г. Сар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 Работа со списками  выпускников прошлых лет, желающих сдать ЕГЭ в 2010 год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3.Работа с учреждениями НПО и СП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 Работа со списками руководителей ППЭ, организаторов в аудиториях, дежурных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собому графику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Л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рторицкая О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ОУ по уточнению списков обучающихся, сдающих государственный выпускной экзамен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собому графику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рторицкая О.Н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частие выпускников 11(12) классов общеобразовательных учреждений №1,2,3,5,7,10,11,12,13,14,15,16,17,19,20,</w:t>
            </w:r>
          </w:p>
          <w:p>
            <w:pPr>
              <w:pStyle w:val="Normal"/>
              <w:rPr/>
            </w:pPr>
            <w:r>
              <w:rPr/>
              <w:t>школы-интерната №1,»Центра образования» в пробных ЕГ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11(12) классов ОУ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,</w:t>
            </w:r>
          </w:p>
          <w:p>
            <w:pPr>
              <w:pStyle w:val="Normal"/>
              <w:rPr/>
            </w:pPr>
            <w:r>
              <w:rPr/>
              <w:t>Смирнова Л.В.,</w:t>
            </w:r>
          </w:p>
          <w:p>
            <w:pPr>
              <w:pStyle w:val="Normal"/>
              <w:rPr/>
            </w:pPr>
            <w:r>
              <w:rPr/>
              <w:t>Руководители О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вещаний с организаторами ЕГЭ в аудиториях ППЭ и дежурными в ППЭ. Ознакомление их с алгоритмом действий в дни ЕГЭ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торы и дежурные ППЭ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-май</w:t>
            </w:r>
          </w:p>
          <w:p>
            <w:pPr>
              <w:pStyle w:val="Normal"/>
              <w:rPr/>
            </w:pPr>
            <w:r>
              <w:rPr/>
              <w:t>и перед каждым ЕГЭ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,</w:t>
            </w:r>
          </w:p>
          <w:p>
            <w:pPr>
              <w:pStyle w:val="Normal"/>
              <w:rPr/>
            </w:pPr>
            <w:r>
              <w:rPr/>
              <w:t>Мухин В.Г.,</w:t>
            </w:r>
          </w:p>
          <w:p>
            <w:pPr>
              <w:pStyle w:val="Normal"/>
              <w:rPr/>
            </w:pPr>
            <w:r>
              <w:rPr/>
              <w:t>Смирнова Л.В.,</w:t>
            </w:r>
          </w:p>
          <w:p>
            <w:pPr>
              <w:pStyle w:val="Normal"/>
              <w:rPr/>
            </w:pPr>
            <w:r>
              <w:rPr/>
              <w:t>Руководители ППЭ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нструктивного совещания с операторами в ППЭ. Уточнение алгоритма работы с программой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 и перед каждым ЕГЭ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торицкая О.Н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нструктивных совещаний с заместителями директоров по УР, ответственными за подготовку к ЕГЭ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,ма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</w:t>
            </w:r>
          </w:p>
          <w:p>
            <w:pPr>
              <w:pStyle w:val="Normal"/>
              <w:rPr/>
            </w:pPr>
            <w:r>
              <w:rPr/>
              <w:t>Мухин В.Г.</w:t>
            </w:r>
          </w:p>
          <w:p>
            <w:pPr>
              <w:pStyle w:val="Normal"/>
              <w:rPr/>
            </w:pPr>
            <w:r>
              <w:rPr/>
              <w:t>Смирнова Л.В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нформационных писем в УВД, в «Клиническую больницу-50», в отдел охран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ПЭ до начала ЕГЭ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 ОУ-ППЭ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 В.Г.,</w:t>
            </w:r>
          </w:p>
          <w:p>
            <w:pPr>
              <w:pStyle w:val="Normal"/>
              <w:rPr/>
            </w:pPr>
            <w:r>
              <w:rPr/>
              <w:t>Смирнова Л.В.,</w:t>
            </w:r>
          </w:p>
          <w:p>
            <w:pPr>
              <w:pStyle w:val="Normal"/>
              <w:rPr/>
            </w:pPr>
            <w:r>
              <w:rPr/>
              <w:t>Третьякова С.Е.,</w:t>
            </w:r>
          </w:p>
          <w:p>
            <w:pPr>
              <w:pStyle w:val="Normal"/>
              <w:rPr/>
            </w:pPr>
            <w:r>
              <w:rPr/>
              <w:t>Ермакова Г.Г.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ыпускников бланками пропусков для ЕГЭ.</w:t>
            </w:r>
          </w:p>
          <w:p>
            <w:pPr>
              <w:pStyle w:val="Normal"/>
              <w:rPr/>
            </w:pPr>
            <w:r>
              <w:rPr/>
              <w:t>Сбор заявлений выпускников на участие в ЕГ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3.1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Л.В.,</w:t>
            </w:r>
          </w:p>
          <w:p>
            <w:pPr>
              <w:pStyle w:val="Normal"/>
              <w:rPr/>
            </w:pPr>
            <w:r>
              <w:rPr/>
              <w:t>руководители ОУ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нструктирования ответственных за подготовку к ЕГЭ в ОУ по работе с бланками документов по ЕГЭ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,</w:t>
            </w:r>
          </w:p>
          <w:p>
            <w:pPr>
              <w:pStyle w:val="Normal"/>
              <w:rPr/>
            </w:pPr>
            <w:r>
              <w:rPr/>
              <w:t>Мухин В.Г.</w:t>
            </w:r>
          </w:p>
          <w:p>
            <w:pPr>
              <w:pStyle w:val="Normal"/>
              <w:rPr/>
            </w:pPr>
            <w:r>
              <w:rPr/>
              <w:t>Смирнова Л.В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ланов подготовки ППЭ к проведению ЕГЭ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ППЭ и МОУ</w:t>
            </w:r>
          </w:p>
        </w:tc>
      </w:tr>
      <w:tr>
        <w:trPr/>
        <w:tc>
          <w:tcPr>
            <w:tcW w:w="10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трольный этап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е проверки «Работа общеобразовательных учреждений по подготовке к проведению государственной (итоговой) аттестации выпускников в формате ЕГЭ и в форме ГВЭ»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общеобразова-тельные учреждения</w:t>
            </w:r>
          </w:p>
          <w:p>
            <w:pPr>
              <w:pStyle w:val="Normal"/>
              <w:rPr/>
            </w:pPr>
            <w:r>
              <w:rPr/>
              <w:t>( по особому плану)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, ма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,</w:t>
            </w:r>
          </w:p>
          <w:p>
            <w:pPr>
              <w:pStyle w:val="Normal"/>
              <w:rPr/>
            </w:pPr>
            <w:r>
              <w:rPr/>
              <w:t>Смирнова Л.В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приему ОУ - ППЭ. Составление актов приема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3.05.-27.05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анов С.И.,</w:t>
            </w:r>
          </w:p>
          <w:p>
            <w:pPr>
              <w:pStyle w:val="Normal"/>
              <w:rPr/>
            </w:pPr>
            <w:r>
              <w:rPr/>
              <w:t>Жаркова М.В.,</w:t>
            </w:r>
          </w:p>
          <w:p>
            <w:pPr>
              <w:pStyle w:val="Normal"/>
              <w:rPr/>
            </w:pPr>
            <w:r>
              <w:rPr/>
              <w:t>комиссия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онтроля своевременного предоставления ОУ необходимой информации по запросам РЦО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ая проверка «Организация, проведение и результаты государственной (итоговой) аттестации выпускников  2010 года»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-но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рторицкая О.Н.</w:t>
            </w:r>
          </w:p>
        </w:tc>
      </w:tr>
      <w:tr>
        <w:trPr/>
        <w:tc>
          <w:tcPr>
            <w:tcW w:w="10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сновной этап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 обязательных выпускных экзаменов по русскому языку и математике в форме ЕГЭ в 11(12) классах ОУ.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ы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расписанием ЕГЭ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банов С.И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ин В.Г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Л.В.,Третьякова С.Е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акова Г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выпускникам, заболевшим или отсутствующим на ЕГЭ в основной срок по уважительным причинам, для участия в ЕГЭ в резервные дн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установленными срокам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Л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экзаменов по предметам по выбору в форме ЕГ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ы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расписанием ЕГЭ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банов С.И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ин В.Г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Л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тьякова С.Е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акова Г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с МОУ по выдаче документов об уровне образования и свидетельств о ЕГ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Л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МОУ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с выпускниками по составлению апелляц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ере необходимо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установленные срок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ин В.Г.</w:t>
            </w:r>
          </w:p>
        </w:tc>
      </w:tr>
      <w:tr>
        <w:trPr/>
        <w:tc>
          <w:tcPr>
            <w:tcW w:w="10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налитический этап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процедуры и результатов государственной(итоговой) аттестации выпускников 11(12) классов в 2009 году. Мониторинг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вещание руководителей ОУ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-июль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Л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ая проверка «Организация, проведение и результаты государственной (итоговой) аттестации выпускников  2009 года»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ОШ №№1,14,17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Л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Заместитель директора департамента                                                              </w:t>
        <w:tab/>
        <w:tab/>
        <w:t xml:space="preserve">    М.В.Жаркова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4:42:00Z</dcterms:created>
  <dc:creator>User</dc:creator>
  <dc:description/>
  <cp:keywords/>
  <dc:language>en-US</dc:language>
  <cp:lastModifiedBy>user</cp:lastModifiedBy>
  <dcterms:modified xsi:type="dcterms:W3CDTF">2009-12-14T23:41:00Z</dcterms:modified>
  <cp:revision>3</cp:revision>
  <dc:subject/>
  <dc:title>ПЛАН</dc:title>
</cp:coreProperties>
</file>