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       </w:t>
      </w:r>
      <w:r>
        <w:rPr/>
        <w:t>Администрация г. Сарова</w:t>
      </w:r>
    </w:p>
    <w:p>
      <w:pPr>
        <w:pStyle w:val="Heading1"/>
        <w:rPr>
          <w:sz w:val="24"/>
        </w:rPr>
      </w:pPr>
      <w:r>
        <w:rPr>
          <w:sz w:val="24"/>
        </w:rPr>
        <w:t>ДЕПАРТАМЕНТ ОБРАЗ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ab/>
        <w:t xml:space="preserve">   П Р И К А 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__30.11.2009__№_432п__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  <w:sz w:val="20"/>
        </w:rPr>
        <w:t xml:space="preserve"> </w:t>
      </w:r>
      <w:r>
        <w:rPr>
          <w:b/>
          <w:sz w:val="20"/>
        </w:rPr>
        <w:t>г. Саров, Нижегородская область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17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5pt" to="18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5pt" to="188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О назначении оператора муниципальной</w:t>
      </w:r>
    </w:p>
    <w:p>
      <w:pPr>
        <w:pStyle w:val="Normal"/>
        <w:rPr>
          <w:b/>
          <w:b/>
          <w:bCs/>
        </w:rPr>
      </w:pPr>
      <w:r>
        <w:rPr/>
        <w:t xml:space="preserve">базы данных в 2009-2010 учебном год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В целях организованной подготовки к проведению государственной (итоговой) аттестации выпускников 11(12) классов в формате единого государственного экзамена в 2009-2010 учебном году, своевременной подготовки необходимых сведений об участниках ЕГЭ, осуществления  постоянного взаимодействия  с Региональным центром обработки информации</w:t>
      </w:r>
    </w:p>
    <w:p>
      <w:pPr>
        <w:pStyle w:val="Normal"/>
        <w:spacing w:lineRule="auto" w:line="360"/>
        <w:rPr/>
      </w:pPr>
      <w:r>
        <w:rPr/>
        <w:t>п р и к а з ы в а ю :</w:t>
      </w:r>
    </w:p>
    <w:p>
      <w:pPr>
        <w:pStyle w:val="Normal"/>
        <w:spacing w:lineRule="auto" w:line="360"/>
        <w:ind w:firstLine="708"/>
        <w:rPr/>
      </w:pPr>
      <w:r>
        <w:rPr/>
        <w:t>1. Назначить старшего методиста МОУ ДПОС «Методический центр» Чарторицкую Ольгу Николаевну (по согласованию с директором МОУ ДПОС «Методический центр» Королевой О.А.) оператором муниципальной базы данных по представлению необходимой информации в РЦОИ в ходе подготовки к проведению государственной (итоговой) аттестации выпускников 11(12) классов в формате единого государственного экзамена в 2009-2010 учебном году.</w:t>
      </w:r>
    </w:p>
    <w:p>
      <w:pPr>
        <w:pStyle w:val="Normal"/>
        <w:spacing w:lineRule="auto" w:line="360"/>
        <w:ind w:firstLine="708"/>
        <w:rPr/>
      </w:pPr>
      <w:r>
        <w:rPr/>
        <w:t>2.Контроль исполнения настоящего приказа возложить на заместителя директора Департамента Жаркову М.В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Директор                                                                                                                  С.И.Лобанов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С приказом ознакомлены                                                                                 О.Н.Чарторицкая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М.В.Жаркова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О.А.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ДО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5:58:00Z</dcterms:created>
  <dc:creator>User</dc:creator>
  <dc:description/>
  <cp:keywords/>
  <dc:language>en-US</dc:language>
  <cp:lastModifiedBy>User</cp:lastModifiedBy>
  <dcterms:modified xsi:type="dcterms:W3CDTF">2009-12-08T08:29:00Z</dcterms:modified>
  <cp:revision>2</cp:revision>
  <dc:subject/>
  <dc:title>        Администрация г</dc:title>
</cp:coreProperties>
</file>