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ПЭ 0511 МОУ СОШ №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итель </w:t>
      </w:r>
      <w:r>
        <w:rPr>
          <w:b/>
          <w:i/>
        </w:rPr>
        <w:t>Третьякова Светлана Евгеньевна</w:t>
      </w:r>
    </w:p>
    <w:p>
      <w:pPr>
        <w:pStyle w:val="Normal"/>
        <w:rPr/>
      </w:pPr>
      <w:r>
        <w:rPr/>
        <w:t xml:space="preserve">Ассистенты </w:t>
      </w:r>
      <w:r>
        <w:rPr>
          <w:b/>
          <w:i/>
        </w:rPr>
        <w:t>Баранова Елена Геннадье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Рычкова Светлана Валерьевна</w:t>
      </w:r>
    </w:p>
    <w:p>
      <w:pPr>
        <w:pStyle w:val="Normal"/>
        <w:rPr/>
      </w:pPr>
      <w:r>
        <w:rPr/>
        <w:t xml:space="preserve">Уполномоченный </w:t>
      </w:r>
      <w:r>
        <w:rPr>
          <w:b/>
          <w:i/>
        </w:rPr>
        <w:t>Бондарев Сергей Викторов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ой этап ЕГЭ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2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52"/>
        <w:gridCol w:w="1488"/>
        <w:gridCol w:w="1421"/>
        <w:gridCol w:w="2047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ОУ, выпускники которых сдают экзамен в данном ПП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удитор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торов в аудитор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торов вне аудитор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05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5,7,10,11,12,14,16,17,20, инт.1, выпускники прошлых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.05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3, 7, 20, Медицинский коллед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.06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3, 7, 20, Медицинский коллед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6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,5,7,12,15,20,ЦО, СПТ, выпускники прошлых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06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5,7,15,17,2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ец.рассадка -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+1 спец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+1спец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06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,7,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ПЭ 0512 МОУ СОШ №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итель </w:t>
      </w:r>
      <w:r>
        <w:rPr>
          <w:b/>
          <w:i/>
        </w:rPr>
        <w:t>Смирнова Любовь Владимировна</w:t>
      </w:r>
    </w:p>
    <w:p>
      <w:pPr>
        <w:pStyle w:val="Normal"/>
        <w:rPr>
          <w:b/>
          <w:b/>
          <w:i/>
          <w:i/>
        </w:rPr>
      </w:pPr>
      <w:r>
        <w:rPr/>
        <w:t xml:space="preserve">Ассистенты </w:t>
      </w:r>
      <w:r>
        <w:rPr>
          <w:b/>
          <w:i/>
        </w:rPr>
        <w:t>Васенина Светлана Викторовна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Козлова Ольга Николаевна</w:t>
      </w:r>
    </w:p>
    <w:p>
      <w:pPr>
        <w:pStyle w:val="Normal"/>
        <w:rPr/>
      </w:pPr>
      <w:r>
        <w:rPr/>
        <w:t xml:space="preserve">Уполномоченный </w:t>
      </w:r>
      <w:r>
        <w:rPr>
          <w:b/>
          <w:i/>
        </w:rPr>
        <w:t>Смирнов Александр Владимиров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ой этан ЕГЭ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2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52"/>
        <w:gridCol w:w="1421"/>
        <w:gridCol w:w="1421"/>
        <w:gridCol w:w="2047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ОУ, выпускники которых сдают экзамен в данном ПП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удитор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торов в аудитор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торов вне аудитор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.05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 13, 14, Ц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.06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 13, 14, Ц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6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, 3, 5, 7, 10, 11, 12, 13, 14, 15, 16, 17, 20, инт.1, СПТ, Медицинский колледж, выпускники прошлых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06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 11, 12, 13, 14, 16, инт.1, ЦО, СПТ, Медицинский колледж, выпускники прошлых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ПЭ 0513 МОУ СОШ №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итель </w:t>
      </w:r>
      <w:r>
        <w:rPr>
          <w:b/>
          <w:i/>
        </w:rPr>
        <w:t>Голубева Надежда Петровна</w:t>
      </w:r>
    </w:p>
    <w:p>
      <w:pPr>
        <w:pStyle w:val="Normal"/>
        <w:rPr>
          <w:b/>
          <w:b/>
          <w:i/>
          <w:i/>
        </w:rPr>
      </w:pPr>
      <w:r>
        <w:rPr/>
        <w:t xml:space="preserve">Ассистенты </w:t>
      </w:r>
      <w:r>
        <w:rPr>
          <w:b/>
          <w:i/>
        </w:rPr>
        <w:t>Костюкова Ольга Васильевна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Тюрина Светлана Витальевна</w:t>
      </w:r>
    </w:p>
    <w:p>
      <w:pPr>
        <w:pStyle w:val="Normal"/>
        <w:rPr/>
      </w:pPr>
      <w:r>
        <w:rPr/>
        <w:t xml:space="preserve">Уполномоченный </w:t>
      </w:r>
      <w:r>
        <w:rPr>
          <w:b/>
          <w:i/>
        </w:rPr>
        <w:t>Воробьев Вениамин Петров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ой этан ЕГЭ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2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52"/>
        <w:gridCol w:w="1668"/>
        <w:gridCol w:w="1421"/>
        <w:gridCol w:w="2047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ОУ, выпускники которых сдают экзамен в данном ПП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удитор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торов в аудитор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торов вне аудитор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05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, 5, 7, 10, 11, 12, 13, 14, 15, 16, 17, 20, инт.1, ЦО, СПТ, Медицинский колледж, выпускники прошлых л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ец.рассадка - 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+1 спец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1спец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.05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 16, 17, инт.1, выпускники прошлых л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.06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3, 5, 7, 10, 11, 12, 14, 15, 16, 20, инт.1, выпускники прошлых л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.06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 прошлых л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.06.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 16, 17, инт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ПЭ 0514 МОУ СОШ №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итель </w:t>
      </w:r>
      <w:r>
        <w:rPr>
          <w:b/>
          <w:i/>
        </w:rPr>
        <w:t>Ермакова Галина Геннадьевна</w:t>
      </w:r>
    </w:p>
    <w:p>
      <w:pPr>
        <w:pStyle w:val="Normal"/>
        <w:rPr>
          <w:b/>
          <w:b/>
          <w:i/>
          <w:i/>
        </w:rPr>
      </w:pPr>
      <w:r>
        <w:rPr/>
        <w:t xml:space="preserve">Ассистенты </w:t>
      </w:r>
      <w:r>
        <w:rPr>
          <w:b/>
          <w:i/>
        </w:rPr>
        <w:t>Александрова Ольга Юрье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Сотскова Татьяна Анатольевна</w:t>
      </w:r>
    </w:p>
    <w:p>
      <w:pPr>
        <w:pStyle w:val="Normal"/>
        <w:rPr>
          <w:b/>
          <w:b/>
          <w:i/>
          <w:i/>
        </w:rPr>
      </w:pPr>
      <w:r>
        <w:rPr/>
        <w:t xml:space="preserve">Уполномоченный </w:t>
      </w:r>
      <w:r>
        <w:rPr>
          <w:b/>
          <w:i/>
        </w:rPr>
        <w:t>Калякин Николай Алексееви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ой этан ЕГЭ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2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52"/>
        <w:gridCol w:w="1668"/>
        <w:gridCol w:w="1421"/>
        <w:gridCol w:w="2047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ОУ, выпускники которых сдают экзамен в данном ПП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удитор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торов в аудитор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торов вне аудитор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0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, 3, 5, 7, 10, 11, 13, 14, 15, 16, 17, 20, инт.1, выпускники прошлых л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ец.рассадка – 1, 16, 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+4 спец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1спец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0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5, 10, 15, СПТ, выпускники прошлых л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ец.рассадка – 1, 11, 13, 16, 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+6 спец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+1 спец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6.2010</w:t>
            </w:r>
          </w:p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5, 7, 10, 12, 13, 14, 15, 16, 17, 20, инт.1, ЦО, СПТ, Медицинский колледж, выпускники прошлых л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ец.рассадка - 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+1 спец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1 спец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6.2010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5, 10, 15, СПТ, выпускники прошлых л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ец.рассадка – 1, 11, 13, 16, 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+6 спец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+1 спец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6.2010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10, 11, 13, 14, 16, 17, инт.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ец.рассадка - 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+2 спец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1 спец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10:00Z</dcterms:created>
  <dc:creator>User</dc:creator>
  <dc:description/>
  <cp:keywords/>
  <dc:language>en-US</dc:language>
  <cp:lastModifiedBy>User</cp:lastModifiedBy>
  <cp:lastPrinted>2010-03-23T15:49:00Z</cp:lastPrinted>
  <dcterms:modified xsi:type="dcterms:W3CDTF">2010-03-24T11:00:00Z</dcterms:modified>
  <cp:revision>9</cp:revision>
  <dc:subject/>
  <dc:title/>
</cp:coreProperties>
</file>