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5400" w:hanging="0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tabs>
          <w:tab w:val="clear" w:pos="708"/>
          <w:tab w:val="left" w:pos="1080" w:leader="none"/>
        </w:tabs>
        <w:ind w:left="540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___________№______________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ой конфликтной комиссии Нижегородской област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/>
      </w:pPr>
      <w:r>
        <w:rPr>
          <w:b/>
          <w:sz w:val="28"/>
          <w:szCs w:val="28"/>
        </w:rPr>
        <w:t>по проведению единого государственного экзамена в 2012 год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едседатель комисс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дионова Елена Леонидовна, заместитель министра образования Нижегородской области, кандидат педагогических наук, доцен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местители председателя комисс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монина Любовь Витальевна, начальник управления дошкольного, общего и дополнительного образования детей министерства образования Нижегородской обла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мелёв Виктор Николаевич, начальник отдела дошкольного и общего образования министерства образования Нижегородской области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тветственные секретари комисс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йцева Татьяна Борисовна, главный специалист отдела дошкольного и общего образования министерства образования Нижегородской обла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ина Мария Владимировна, главный специалист регионального центра обработки информации государственного бюджетного образовательного учреждения дополнительного профессионального образования "Нижегородский институт развития образования"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Члены комиссии по русскому языку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амойлова Галина Савельевна – декан филологического факультета  федерального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К.Минина», кандидат филологических наук, доцен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омышкова Татьяна Петровна - заместитель декана филологического факультета  федерального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 К.Минина», кандидат филологических наук, доцен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Большухин Леонид Юрьевич – ассистент кафедры русской литера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федерального государственного бюджетного образовательного учреждения высшего профессионального образования «Нижегородский государственный университет им. Н.И. Лобачевского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а Екатерина Николаевна – директор муниципального бюджетного образовательного учреждения вечерней (сменной) школы №28 города Нижнего Новгорода, высшая квалификационная категор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ацибурская Лариса Викторовна – заведующая кафедрой современного русского языка и общего языкознания федерального государственного бюджетного образовательного учреждения высшего профессионального образования «Нижегородский государственный университет им.Н.И.Лобачевского», доктор филологических наук, професс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лина Ольга Юрьевна - учитель  русского языка и литературы муниципального бюджетного образовательного учреждения средней общеобразовательной школы №182 города Нижнего Новгорода, высшая квалификационная категор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льичева Анна Ивановна – преподаватель русского языка и литературы государственного бюджетного образовательного учреждения среднего профессионального образования «Нижегородский экономико-правовой колледж имени героя Советского Союза Бориса Павловича Трифонова», высшая квалификационная категор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а Марина Анатольевна - учитель русского языка и литературы муниципального бюджетного образовательного учреждения лицей №87 имени Л.И.Новиковой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Члены комиссии по литератур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амойлова Галина Савельевна – декан филологического факультета  федерального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К.Минина», кандидат филологических наук, доц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омышкова Татьяна Петровна - заместитель декана филологического факультета  федерального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 К.Минина», кандидат филологических наук, доц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шпар Ирина Леонидовна - учитель русского языка и литературы муниципального бюджетного образовательного учреждения  лицея №40 города Нижнего Новгорода, высшая квалификационная катего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игорьева Екатерина Николаевна – директор муниципального бюджетного образовательного учреждения вечерней (сменной) школы №28 города Нижнего Новгорода, высшая квалификационная катего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на Людмила Николаевна - учитель русского языка и литературы муниципального бюджетного образовательного учреждения  гимназии №1 города Нижнего Новгорода, высшая квалификационная катего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а Татьяна Владимировна - учитель  русского языка и литературы муниципального бюджетного образовательного учреждения лицея №165 имени 65-летия "ГАЗ" города Нижнего Новгорода; высшая квалификационная категор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Жучкова Елена Николаевна - преподаватель русского языка и литературы государственного </w:t>
      </w:r>
      <w:r>
        <w:rPr>
          <w:bCs/>
          <w:color w:val="000000"/>
          <w:sz w:val="28"/>
          <w:szCs w:val="28"/>
        </w:rPr>
        <w:t>бюджетного</w:t>
      </w:r>
      <w:r>
        <w:rPr>
          <w:color w:val="000000"/>
          <w:sz w:val="28"/>
          <w:szCs w:val="28"/>
        </w:rPr>
        <w:t xml:space="preserve"> образовательного учреждения специального профессионального образования «Дзержинский педагогический колледж»;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Члены комиссии по математик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в Александр Петрович – учитель математики муниципального бюджетного образовательного учреждения лицея №38 города Нижнего Новгород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чев Василий Федорович - учитель математики муниципального бюджетного образовательного учреждения средней общеобразовательной школы №17 города Саров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адилов Владимир Анатольевич - заместитель директора по учебно-воспитательной работе муниципального бюджетного образовательного учреждения лицея №1 города Семенов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ринин Андрей Иванович - учитель математики муниципального бюджетного образовательного учреждения лицея № 40   города Нижнего Новгород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рычева Наталья Михайловна - заместитель директора по учебно-воспитательной работе муниципального бюджетного образовательного учреждения лицея №165 имени 65-летия "ГАЗ" города Нижнего Новгород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зарова Светлана Ивановна - учитель математики муниципального бюджетного образовательного учреждения средней общеобразовательной школы №151 с углубленным изучением отдельных предметов города Нижнего Новгород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ыжьянова Альбина Николаевна - доцент кафедры алгебры и геометрии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К.Минина», кандидат физико-математических наук, доцен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линин Алексей Вячеславович – доцент кафедры математической физики федерального государственного бюджетного образовательного учреждения высшего профессионального образования «Нижегородский государственный университет им. Н.И. Лобачевского», кандидат физико-математических наук, доцен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Члены комиссии по географ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ова Зинаида Викторовна - учитель географии муниципального бюджетного образовательного учреждения  средней общеобразовательной школы №1 города Ворсмы, высшая квалификационная категор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а Нелли Александровна - учитель географии муниципального бюджетного образовательного учреждения  средней общеобразовательной школы №11 города Нижнего Новгорода, высшая квалификационная категор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рдович Нина Константиновна - учитель географии муниципального бюджетного образовательного учреждения  гимназии №80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Члены комиссии по физик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шина Ариадна Викторовна – учитель физики  муниципального автономного образовательного учреждения лицея №36 города Нижнего Новгорода, высшая квалификационная категор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ова Наталья Николаевна - учитель физики  муниципального автономного образовательного учреждения гимназии №2 города Нижнего Новгорода, высшая квалификационная категор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ова Ольга Викторовна - учитель физики  муниципального бюджетного образовательного учреждения средней общеобразовательной школы №72 города Нижнего Новгорода, высшая квалификационная категор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ворова Людмила Исааковна - учитель физики  муниципального бюджетного образовательного учреждения средней общеобразовательной школы №35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Члены комиссии по хим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кренникова Галина Владимировна - учитель химии муниципального бюджетного образовательного учреждения лицея №8 города Нижнего Новгорода, высшая квалификационная катег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шова Людмила Степановна – доцент кафедры химии и химического образования федерального государственного бюджетного образовательного учреждения высшего профессионального образования «Нижегородский государственный педагогический университет им. К.Минина», кандидат педагогических  нау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вская Валентина Федоровна - учитель химии муниципального бюджетного образовательного учреждения лицея №40 города Нижнего Новгорода, высшая квалификационная катего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Татьяна Владимировна - учитель химии муниципального бюджетного образовательного учреждения лицея №28 им. Академика Б.А.Королева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Члены комиссии по биолог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алова Татьяна Владимировна – директор муниципального бюджетного образовательного учреждения средней общеобразовательной школы №97 города Нижнего Новгорода, высшая квалификационная категор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ина Светлана Ильинична – учитель биологии муниципального автономного образовательного учреждения лицея №36 города Нижнего Новгорода, высшая квалификационная категор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икова Татьяна Анатольевна - учитель биологии муниципального бюджетного образовательного учреждения лицея №165 имени 65-летия "ГАЗ" города Нижнего Новгорода, высшая квалификационная категор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росова Евгения Семеновна - учитель биологии муниципального бюджетного образовательного учреждения средней общеобразовательной школы №58 города Нижнего Новгорода, высшая квалификационная категор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Анчутина Светлана Владимировна - учитель биологии муниципального бюджетного образовательного учреждения </w:t>
      </w:r>
      <w:r>
        <w:rPr>
          <w:iCs/>
          <w:color w:val="000000"/>
          <w:sz w:val="28"/>
          <w:szCs w:val="28"/>
        </w:rPr>
        <w:t xml:space="preserve">средней 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еобразовательной школы</w:t>
      </w:r>
      <w:r>
        <w:rPr>
          <w:color w:val="000000"/>
          <w:sz w:val="28"/>
          <w:szCs w:val="28"/>
        </w:rPr>
        <w:t xml:space="preserve"> №24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Члены комиссии по истор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кова Татьяна Викторовна – учитель истории и обществознания муниципального бюджетного образовательного учреждения средней общеобразовательной школы №140 города Нижнего Новгорода, высшая квалификационная категор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кова Наталья Евгеньевна - учитель истории и обществознания муниципального бюджетного образовательного учреждения гимназии №13 города Нижнего Новгорода; высшая квалификационная категор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ва Елена Львовна - учитель истории и обществознания муниципального бюджетного образовательного учреждения средней общеобразовательной школы №63 города Нижнего Новгорода; высшая квалификационная категор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орина Ирина Николаевна - учитель истории и обществознания государственного бюджетного образовательного учреждения лицея-интерната «Центр одаренных детей» города Нижнего Новгорода, высшая квалификационная категор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ченов Владимир Андреевич - учитель истории и обществознания муниципального бюджетного образовательного учреждения лицея №28 имени академика Б.А.Королева города Нижнего Новгорода, высшая квалификационная категор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ов Геннадий Валентинович - доцент кафедры современной отечественной истории исторического факультета федерального государственного бюджетного образовательного учреждения высшего профессионального образования «Нижегородский государственный университет им. Н. И. Лобачевского», кандидат исторических нау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лены комиссии по обществознанию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ыганова Елена Александровна - учитель истории и обществознания муниципального автономного образовательного учреждения - средней общеобразовательной школы №186 «Авторская академическая школа» города Нижнего Новгорода, высшая квалификационная катего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елева Наталья Яковлевна - учитель истории и обществознания муниципального бюджетного образовательного учреждения средней общеобразовательной школы №14 имени В.Г.Короленко города Нижнего Новгорода, высшая квалификационная катего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икова Ольга Николаевна - учитель истории и обществознания муниципального бюджетного образовательного учреждения средней общеобразовательной школы №160 города Нижнего Новгорода, высшая квалификационная катего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едова Наталья Николаевна – учитель истории и обществознания муниципального бюджетного образовательного учреждения средней общеобразовательной школы №10 города Павлово, методист информационно-диагностического кабинета города Павлово, высшая квалификационная катего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язанов Павел Александрович – старший преподаватель кафедры гуманитарных и социально-экономических дисциплин государственного образовательного учреждения высшего профессионального образования «Российская академия правосудия», кандидат исторических наук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олева Наталья Валентиновна - учитель истории и обществознания муниципального образовательного учреждения средней общеобразовательной школы №19 города Нижнего Новгорода, высшая квалификационная категор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4" w:leader="none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асова Наталья Николаевна – преподаватель обществознания государственного образовательного учреждения начального профессионального образования профессионального лицея №11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Члены комиссии по информатике и                                     информационно-коммуникационным технологиям (ИКТ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а Татьяна Ивановна - доцент кафедры информатики, систем управления и телекоммуникаций федерального бюджетного  образовательного учреждения высшего профессионального образования «Волжская государственная академия водного транспорта», кандидат технических нау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ева Инна Ивановна - учитель информатики муниципального бюджетного образовательного учреждения средней общеобразовательной школы №48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Члены комиссии по английскому языку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Асланова Галина Павловна – заместитель директора по учебно-воспитательной работе муниципального бюджетного образовательного учреждения средней общеобразовательной школы №126 с углубленным изучением английского языка города Нижнего Новгорода, высшая квалификационная категор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нова Ольга Алексеевна – декан факультета международных отношений федерального государственного бюджетного образовательного учреждения высшего профессионального образования  «Нижегородский государственный лингвистический университет им. Н. А. Добролюбова», кандидат педагогических нау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Романовская Лидия Валентиновна - доцент кафедры английского языка и американистики федерального государственного бюджетного образовательного учреждения высшего профессионального образования  «Нижегородский государственный лингвистический университет им. Н.А. Добролюбова», кандидат филологических нау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хова Елена Кимовна - учитель английского языка муниципального бюджетного образовательного учреждения лицея №8 города Нижнего Новгорода, высшая квалификационная категор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кунова Оксана Евгеньевна - заместитель директора по учебно-  воспитательной работе муниципального бюджетного образовательного учреждения гимназии №13 города Нижнего Новгорода, высшая квалификационная категор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Бородачёва Елена Анатольевна - заместитель директора по учебно-воспитательной работе муниципального бюджетного образовательного учреждения гимназии №38 г. Дзержинск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Члены комиссии по французскому язы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ова Татьяна Анатольевна – заместитель директора по учебно-воспитательной работе муниципального бюджетного образовательного учреждения средней общеобразовательной школы №22 с углублённым изучением французского языка г.Дзержинска, высшая квалификационная категор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хова Тамара  Ивановна - учитель французского языка муниципального бюджетного образовательного учреждения средней общеобразовательной школы №75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rPr/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Члены комиссии по немецкому язык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калдина Нина Васильевна – учитель немецкого языка муниципального бюджетного образовательного учреждения гимназии №80 города Нижнего Новгорода, высшая квалификационная категор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ева Галина Феликсовна - учитель немецкого языка негосударственного образовательного учреждения средней общеобразовательной школы им. М.В.Ломоносова города Нижнего Новгорода, высшая квалификационная категор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03:00Z</dcterms:created>
  <dc:creator>Админ</dc:creator>
  <dc:description/>
  <cp:keywords/>
  <dc:language>en-US</dc:language>
  <cp:lastModifiedBy>Админ</cp:lastModifiedBy>
  <dcterms:modified xsi:type="dcterms:W3CDTF">2012-03-19T11:08:00Z</dcterms:modified>
  <cp:revision>4</cp:revision>
  <dc:subject/>
  <dc:title>УТВЕРЖДЕН</dc:title>
</cp:coreProperties>
</file>