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ДЕПАРТАМЕНТ ОБРАЗОВАНИЯ АДМИНИСТРАЦИИ Г. САРОВ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u w:val="single"/>
        </w:rPr>
        <w:t>_25.11.2011___</w:t>
      </w:r>
      <w:r>
        <w:rPr>
          <w:b/>
          <w:sz w:val="32"/>
          <w:szCs w:val="32"/>
        </w:rPr>
        <w:tab/>
        <w:t xml:space="preserve">  </w:t>
        <w:tab/>
        <w:t xml:space="preserve">                                                          № </w:t>
      </w:r>
      <w:r>
        <w:rPr>
          <w:b/>
          <w:sz w:val="32"/>
          <w:szCs w:val="32"/>
          <w:u w:val="single"/>
        </w:rPr>
        <w:t xml:space="preserve">    431п___</w:t>
      </w:r>
    </w:p>
    <w:p>
      <w:pPr>
        <w:pStyle w:val="Normal"/>
        <w:spacing w:lineRule="auto" w:line="360"/>
        <w:jc w:val="center"/>
        <w:rPr/>
      </w:pPr>
      <w:r>
        <w:rPr/>
        <w:t>г.Саров Нижегородской области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утверждении плана мероприятий Департамента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Администрации г.Саров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по подготовке к провед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осударственной (итоговой) аттестации выпускников 11(12) класс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ых общеобразовательных учреждений (в формат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единого государственного экзамена и государственного выпускного экзамен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2011-2012 учебном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В целях организованного проведения государственной (итоговой) аттестации выпускников 11(12) классов муниципальных общеобразовательных учреждений в 2011-2012 учебном году, в соответствии с приказом министерства образования Нижегородской области от 24.11.2011 №3163 «Об утверждении плана-графика мероприятий по организации и проведению единого государственного экзамена в 2012 году» и планом работы Департамента образования на 2011-2012 учебный год</w:t>
      </w:r>
    </w:p>
    <w:p>
      <w:pPr>
        <w:pStyle w:val="Normal"/>
        <w:spacing w:lineRule="auto" w:line="360"/>
        <w:rPr/>
      </w:pPr>
      <w:r>
        <w:rPr/>
        <w:t>п р и к а з ы в а ю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Утвердить прилагаемый план мероприятий Департамента образования Администрации г.Саров (далее-Департамент) </w:t>
      </w:r>
      <w:r>
        <w:rPr>
          <w:bCs/>
        </w:rPr>
        <w:t xml:space="preserve">по подготовке к проведению государственной  (итоговой) аттестации (далее-ГИА) выпускников  11(12) классов муниципальных общеобразовательных учреждений (далее- МОУ) в формате единого государственного экзамена (далее-ЕГЭ) и государственного выпускного экзамена (далее-ГВЭ) в 2011-2012 учебном год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2. Директорам МОУ: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2.1. Обеспечить выполнение плана  мероприятий в установленные сро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2.2. Внести необходимые изменения (дополнения) в планы работы своих общеобразовательных  учреждений по подготовке к проведению ГИА выпускников  11(12) классов 2012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3. Заместителю директора Департамента Жарковой М.В.: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3.1. Направить настоящий приказ в МОУ, подведомственные Департаменту, в Саровский политехнический техникум и Саровский медицинский колледж, в МОУ ДПОС «Методический центр» для исполнения;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3.2. Направить настоящий приказ на официальный портал Департамента для размещения в разделе «Государственная (итоговая) аттестация выпускников в 2012 году»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4. Контроль исполнения настоящего приказа возложить на Жаркову М.В., заместителя директора Департамента.</w:t>
      </w:r>
    </w:p>
    <w:p>
      <w:pPr>
        <w:pStyle w:val="Normal"/>
        <w:spacing w:lineRule="auto" w:line="360"/>
        <w:ind w:firstLine="708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205740</wp:posOffset>
            </wp:positionV>
            <wp:extent cx="2009775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/>
      </w:pPr>
      <w:r>
        <w:rPr/>
        <w:t>И.о. директора                                                                                                          И.Л.Кочанков</w:t>
      </w:r>
    </w:p>
    <w:p>
      <w:pPr>
        <w:pStyle w:val="Normal"/>
        <w:spacing w:lineRule="auto" w:line="480"/>
        <w:rPr/>
      </w:pPr>
      <w:r>
        <w:rPr/>
        <w:t>С приказом ознакомлена                                                                                          М.В.Жар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56:00Z</dcterms:created>
  <dc:creator>User</dc:creator>
  <dc:description/>
  <cp:keywords/>
  <dc:language>en-US</dc:language>
  <cp:lastModifiedBy>m.shishlova</cp:lastModifiedBy>
  <cp:lastPrinted>2011-11-28T14:15:00Z</cp:lastPrinted>
  <dcterms:modified xsi:type="dcterms:W3CDTF">2011-11-28T10:17:00Z</dcterms:modified>
  <cp:revision>6</cp:revision>
  <dc:subject/>
  <dc:title>ДЕПАРТАМЕНТ ОБРАЗОВАНИЯ АДМИНИСТРАЦИИ Г</dc:title>
</cp:coreProperties>
</file>