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Приложение к приказу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Департамента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от</w:t>
      </w:r>
      <w:r>
        <w:rPr>
          <w:u w:val="single"/>
        </w:rPr>
        <w:t xml:space="preserve">  25.11 2011 </w:t>
      </w:r>
      <w:r>
        <w:rPr/>
        <w:t xml:space="preserve">   № </w:t>
      </w:r>
      <w:r>
        <w:rPr>
          <w:u w:val="single"/>
        </w:rPr>
        <w:t xml:space="preserve"> 431 п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Департамента образования Администрации г.С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подготовке к проведению государственной (итоговой) аттестации (далее-ГИА) выпускников 11(12) классов муниципальных общеобразовательных учреждений в 2011-2012учебном году (в формате единого государственного экзамена (далее - ЕГЭ) и государственного выпускного экзамена (далее- ГВЭ)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622"/>
        <w:gridCol w:w="52"/>
        <w:gridCol w:w="1933"/>
        <w:gridCol w:w="21"/>
        <w:gridCol w:w="1128"/>
        <w:gridCol w:w="207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ероприят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организатор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ый этап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(Обеспечение гласности и доступности информации)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для директоров общеобразовательных учреждений по вопросу «Нормативно-правовое  и организационно-техническое обеспечение ЕГЭ, ГВЭ в 2012 году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для специалистов Департамента образования  и Методического центра по вопросу «Нормативно-правовое и организационно-техническое  обеспечение ЕГЭ, ГВЭ в 2012 году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для заместителей директоров по учебной работе по вопросу «Нормативно-правовое и организационно-техническое обеспечение ЕГЭ ,ГВЭ в 2012 году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Заседания городских предметных методических объединений учителей-предметников по подготовке к ЕГЭ и ГВЭ в 2012год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Обеспечение ОУ необходимым пакетом нормативных правовых и инструктивных документов федерального и регионального уровней по подготовке к ЕГЭ и ГВЭ в 2012 год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. Ознакомление всех участников образовательного процесса, организаторов и участников ЕГЭ и ГВЭ с инструкцией по проведению ЕГЭ и ГВЭ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2011- март 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О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и ответственные за ЕГЭ и ГВЭ в 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ие участников образовательного процесса об особенностях проведения  в 2012 году, внесенных изменениях в порядок проведения ЕГЭ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проведение педагогических советов, родительских и ученических собраний). Изучение алгоритма организации экзаменов по обязательным предметам и предметам по выбору в форме ЕГЭ. Знакомство с расписанием экзаменов, продолжительностью по каждому общеобразовательному предмету, перечнем дополнительных устройств и материалов ( в формате ЕГЭ и форме ГВЭ)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щиеся 11(12) классов общеобразовательных учреждений, педагогические работники, родители (законные представители)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апрель 20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ОУ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Обеспечение информирования общественности города о подготовке выпускников 11(12) классов к ЕГЭ и ГВЭ в 2012 год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.Работа с жителями города, желающими быть аккредитованными в качестве общественных наблюдателей в ППЭ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СМИ, через размещение материалов по ЕГЭ на сайте Департамента образования, через канал телефонной связи в Департаменте образ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-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май 20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знакомление выпускников 11(12) классов и их родителей (законных представителей) с составом и порядком работы ГЭК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 20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знакомление выпускников 11(12)классов, родителей (законных представителей) со сроками подачи апелляций, порядком работы конфликтной комиссии, местом и временем подачи апелляций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0 мая 20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прямом телевизионном эфире по вопросу проведения ГИА выпускников 11(12) классов в 2012 году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т-апрель 20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анков И.Л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редствами массовой информации по вопросу ЕГЭ и ГВЭ в 2012 году (подготовка публикаций по данному вопросу,  размещение в СМИ расписания ЕГЭ и ГВЭ и т.д.)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ской курьер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№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ров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чанков И.Л.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«горячей линии» для участников образовательного процесса по вопросам ЕГЭ и ГВЭ в 2012 году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ты сайтов ОУ и оформление информационных стендов в ОУ для выпускников 2012 год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май 20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ирование участников образовательного процесса о решениях, принятых Государственной экзаменационной комиссией Нижегородской области (далее-ГЭК)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ые мероприятия</w:t>
            </w:r>
          </w:p>
        </w:tc>
      </w:tr>
      <w:tr>
        <w:trPr>
          <w:trHeight w:val="126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Нормативно-правовое обеспечение проведения ЕГЭ и ГВЭ в 2012 году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рмативных документов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федерального, регионального уровн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.3.Издание организационно-распорядительной документации</w:t>
            </w:r>
            <w:r>
              <w:rPr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приказ о назначении ответственного за подготовку и проведение ГИА  выпускников 2012 г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риказ о назначении ответственного за информирование участников образовательного процесса о подготовке и проведении ГИА выпускников 2012 г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каз о назначении оператора муниципальной базы да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каз об утверждении плана мероприятий по подготовке к ЕГЭ и ГВЭ в 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 Департамента образования  « О завершении учебного года и об организации проведения ГИА выпускников 11 (12)  классов общеобразовательных учреждений в 2011-2012 учебном году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 « О должностных лицах, имеющих право находиться в ППЭ в период проведения ЕГЭ и ГВЭ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 об утверждении  транспортной схемы доставки экзаменационных материалов  уполномоченными ГЭК из РЦОИ в ППЭ и заполненных бланков ЕГЭ из ППЭ в РЦО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каз о создании межведомственной комиссии по приему ППЭ к проведению ЕГЭ и ГВЭ в 2012 год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 о проведении оперативной проверки «Работа общеобразовательных учреждений по подготовке к проведению ЕГЭ и ГВЭ в 2012 году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каз об организации получения, хранения, учета и выдачи блан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 по результатам ЕГЭ в 2012 году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каз об ознакомлении выпускников 2012 года с результатами ЕГЭ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 о поощрении организаторов ЕГЭ и ГВЭ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здание организационно-распорядительной документации по подготовке к ЕГЭ и ГВЭ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пределение ОУ - пунктов проведения экзаменов ЕГЭ и в ГВЭ. Направление информации на согласование ГЭК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щание директоров и заместителей директоров по учебной работе, педагогические советы ОУ, классные собрания выпускников, родительские собрания, семинары для организаторов в ПП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казом МО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 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май 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 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 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-20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- 20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август 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апрель 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П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торицкая О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 общественными наблюдателями (ознакомление с положением об общественных наблюдателях, определение состава общественных наблюдателей, подготовка документов на аккредитацию, проведение инструктажа перед ЕГЭ) в соответствии с положением. Подготовка и направление документов на аккредитацию общественных наблюдателе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общеобразовательные учрежд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организации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по подготовке к ЕГЭ и ГВЭ в 2012 с представителями УВД, ФМБА «Клиническая больница №50», МУ «Комбинат школьного питания»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враль-апрель 20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Организация работы по предоставлению в РЦОИ базы данных по участникам ЕГЭ МОУ г. Саров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.1. БД об общеобразовательных учреждениях (25.10.2011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.2.БД о выпускниках прошлых лет, желающих сдать ЕГЭ в 2012 году (январь-март 2012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.3. БД об участниках ЕГЭ-выпускниках общеобразовательных учреждений 2012 года, учащихся Саровского политехнического техникума и Саровского медицинского колледжа (январь-март 2012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1.4.БД об экспертах предметных комисс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декабрь 2011-апрель 2012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.5.БД ППЭ по обязательным предметам и предметам по выбору (количество мест, оснащение ППЭ) (декабрь 2011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6.БД руководителей ППЭ по обязательным предметам и предметам по выбору (декабрь 2011);БД руководителя резервного ППЭ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7.БД работников ППЭ (помощники руководителей, организаторы в аудиториях и вне аудиторий ,дежурных по этажам.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 декабрь 2011-февраль 2012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.8.БД учителей, работающих в выпускных классах ( октябрь2011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.9.БД уполномоченных ГЭК (март 2012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.10.БД участников ЕГЭ с ограниченными возможностями здоровья (февраль-апрель 201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1.Сбор информации о количестве и участниках ЕГЭ в основные сроки, для досрочной сдачи, в резервные дни. Распределение участников ЕГЭ и ГВЭ по ППЭ на обязательные экзамены и предметы по выбо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2.БД по резервному ППЭ и работникам резервного ППЭ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3. Сбор информации об участниках, сдающих ЕГЭ досро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Работа со списками руководителей ППЭ, организаторов в аудиториях, вне аудиторий и д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Работа с ОУ, выпускники которых не закончили ОУ и получили справку установленного образца об уровне образ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общеобразовательные учреждения (в соответствии с письмом МОНО «О формировании РБД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март 201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тябрь-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собому графику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торицкая О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торицкая О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У по уточнению списков обучающихся на ГВЭ. Представление документов в МО 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апрель 201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обому график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торицкая О.Н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работа Департамента образования, Саровского политехнического техникума, Саровского медицинского колледжа по подготовке к ЕГЭ выпускников 2012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торицкая О.Н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НиСПО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ещаний с организаторами ЕГЭ в аудиториях ППЭ и организаторами вне аудиторий, дежурными по ППЭ. Ознакомление их с алгоритмом действий в дни ЕГЭ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ы и дежурные ППЭ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 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ед каждым ЕГЭ в соответствии с расписание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ева Н.П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 Г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а С.Е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мыкова С.В.(по согласованию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структивного совещания с операторами в ППЭ. Уточнение алгоритма работы с программой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2 и перед каждым ЕГЭ в соответствии с расписание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торицкая О.Н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инструктивных совещаний с заместителями директоров по УР, ответственными за подготовку к ЕГЭ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инструктивных совещаний с уполномоченными от ОУ в период ЕГЭ и ГВ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 работники ОУ, назначенные уполномоченными от ОУ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май 20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нформационных писем в УВД, в «Клиническую больницу-50», в отдел охраны для проведения совместной работы в период ГИА -20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ПЭ до начала ЕГЭ, до начала ГВ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 ОУ-ППЭ.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П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иражирования и выдачи выпускникам пропусков для ЕГЭ, инструкций, правил заполнения бланков ЕГ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подготовку к ЕГ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У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3.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Подготовка пропусков для выпускников прошлых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. Проведение инструктивного совещания с выпускниками прошлых л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3.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ева Н.П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 Г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а С.Е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торицкая О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ПЭ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заявлений выпускников на участие в ЕГ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3.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структирования ответственных за подготовку к ЕГЭ в ОУ по работе с бланками документов по ЕГЭ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на обучение учителей-предметников, экспертов предметных комиссий, оператора  муниципальной части РБД, уполномоченных ГЭК, руководителей ПП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НИР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О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и М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по вопросам ЕГЭ и ГВЭ (ответы на запросы МОНО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торицкая О.Н.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й этап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е проверки «Работа общеобразовательных учреждений по подготовке к проведению ЕГЭ и ГВЭ в 2012 году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общеобразова-тельные учре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о особому плану)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 май 20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приему ОУ - ППЭ. Составление актов прием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анков И.Л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ведомствен-ная комиссия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своевременного предоставления ОУ необходимой информации по запросам РЦО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-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торицкая О.Н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оформления необходимой документации в ходе проведения ЕГЭ, ГВЭ и по окончании аттестационного период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ПЭ, уполномоченные ГЭК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контроля соблюдения процедуры проведения ЕГЭ и ГВ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наблюдатели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й этап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 обязательных выпускных экзаменов по русскому языку и математике в форме ЕГЭ  и в форме ГВЭ в 11(12) классах ОУ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общеобразовательные учреждени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расписанием ЕГЭ и ГВЭ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м Рособ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оро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анков И.Л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ПЭ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выпускникам, заболевшим или отсутствующим на ЕГЭ в основной срок по уважительным причинам, для участия в ЕГЭ в резервные дн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общеобразовательные учреждени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установленными срокам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заменов по предметам по выбору в форме ЕГ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общеобразовательные учреждени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расписанием ЕГЭ утвержденным Рособ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оро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чанков И.Л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ПЭ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с МОУ по выдаче документов об уровне образования и свидетельств о ЕГ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общеобразовательные учреждени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ылка результатов ЕГЭ по общеобразовательным учреждениям и НиСП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Досрочная сдача ЕГЭ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ЕГЭ в основные сро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 Оповещение выпускников прошлых лет о результатах ЕГЭ 2012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 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течение суток после получения результатов из РЦОИ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торицкая О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ты с выпускниками по составлению апелляций о несогласии с выставленными баллами по результатам ЕГЭ. Предоставление апелляций в РЦОИ и МО 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аботы по оповещению ОУ и выпускников 2012 года, сдающих ГВЭ о результатах письменных работ по русскому языку и математик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ротоколов экзаменационных комиссий и экзаменационных работ выпускников , сдающих ГВЭ в МОНО на утверждени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2 в течение 2 рабочих дней после ГВ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тический этап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оцедуры и результатов ЕГЭ и ГВЭ в 2012 году. Составление справки Департамента образования по итогам мониторинг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щание руководителей О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овская конференция педагого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июль 20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результатов ЕГЭ и ГВЭ по каждому предметному методическому объединени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я городских предметных методических объединени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20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О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ГМО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кетирование участников ЕГЭ, родителей (законных представителей), учител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МО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нформации по запросам министерства образования Нижегородской области по итогам ГИА-20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о средствами массовой информации по ознакомлению жителей города с ходом и результатами ЕГЭ и ГВЭ в 2012 год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ской курьер», «Саров», «Город №»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е сборника о едином государственном экзамене выпускников 2012 г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В.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О.А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аналитических материалов по итогам ЕГЭ выпускников 2012 года в Публичный доклад и на августовскую конференцию педагогических работников образовательных учреждений, подведомственных Департаменту образ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201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ова М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В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меститель директора Департамента                                                              </w:t>
        <w:tab/>
        <w:tab/>
        <w:t xml:space="preserve">                  М.В.Жаркова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5:13:00Z</dcterms:created>
  <dc:creator>User</dc:creator>
  <dc:description/>
  <cp:keywords/>
  <dc:language>en-US</dc:language>
  <cp:lastModifiedBy>User</cp:lastModifiedBy>
  <cp:lastPrinted>2011-11-28T14:14:00Z</cp:lastPrinted>
  <dcterms:modified xsi:type="dcterms:W3CDTF">2011-11-28T13:18:00Z</dcterms:modified>
  <cp:revision>131</cp:revision>
  <dc:subject/>
  <dc:title>ПЛАН</dc:title>
</cp:coreProperties>
</file>