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480"/>
        <w:jc w:val="center"/>
        <w:rPr>
          <w:b/>
          <w:b/>
        </w:rPr>
      </w:pPr>
      <w:r>
        <w:rPr>
          <w:b/>
        </w:rPr>
        <w:t>ДЕПАРТАМЕНТ ОБРАЗОВАНИЯ АДМИНИСТРАЦИИ Г. САРОВ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__</w:t>
      </w:r>
      <w:r>
        <w:rPr>
          <w:b/>
          <w:sz w:val="32"/>
          <w:szCs w:val="32"/>
          <w:u w:val="single"/>
        </w:rPr>
        <w:t>14.12.2011</w:t>
      </w:r>
      <w:r>
        <w:rPr>
          <w:b/>
          <w:sz w:val="32"/>
          <w:szCs w:val="32"/>
        </w:rPr>
        <w:t>_____</w:t>
        <w:tab/>
        <w:tab/>
        <w:tab/>
        <w:tab/>
        <w:tab/>
        <w:tab/>
        <w:t xml:space="preserve">   </w:t>
      </w:r>
      <w:r>
        <w:rPr>
          <w:b/>
        </w:rPr>
        <w:t>№</w:t>
      </w:r>
      <w:r>
        <w:rPr>
          <w:b/>
          <w:sz w:val="32"/>
          <w:szCs w:val="32"/>
        </w:rPr>
        <w:t xml:space="preserve"> _____</w:t>
      </w:r>
      <w:r>
        <w:rPr>
          <w:b/>
          <w:sz w:val="32"/>
          <w:szCs w:val="32"/>
          <w:u w:val="single"/>
        </w:rPr>
        <w:t>454п</w:t>
      </w:r>
      <w:r>
        <w:rPr>
          <w:b/>
          <w:sz w:val="32"/>
          <w:szCs w:val="32"/>
        </w:rPr>
        <w:t>_____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43180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4pt" to="143.95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4318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4pt" to="132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31800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4pt" to="359.95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318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pt" to="360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. Саров Нижегородской области</w: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68910</wp:posOffset>
                </wp:positionV>
                <wp:extent cx="33147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лана мероприяти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подготовке к проведению государственно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(итоговой) аттест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пускников 9 классов общеобразовательных учреждений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своивших основные образовательные программы, в 2011-2012 учебном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13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лана мероприятий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подготовке к проведению государственной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(итоговой) аттест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пускников 9 классов общеобразовательных учреждений,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своивших основные образовательные программы, в 2011-2012 учебном год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целях организованного проведения государственной (итоговой) аттестации выпускников 9 классов общеобразовательных учреждений, освоивших основные образовательные программы, в 2011-2012 учебном году и в соответствии с планом работы Департамента образования  Администрации г.Саров (далее – Департамент) на 2011-2012 учебный год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 р и к а з ы в а ю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лан мероприятий Департамента </w:t>
      </w:r>
      <w:r>
        <w:rPr>
          <w:bCs/>
          <w:sz w:val="26"/>
          <w:szCs w:val="26"/>
        </w:rPr>
        <w:t xml:space="preserve">по подготовке к проведению государственной (итоговой) аттестации выпускников  9  классов общеобразовательных учреждений, освоивших основные образовательные программы, в 2011-2012 учебном году (Приложение 1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иректорам общеобразовательных учреждений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еспечить выполнение плана  мероприятий в установленные срок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нести необходимые изменения (дополнения) в планы работы своих учреждений по подготовке к проведению государственной (итоговой) аттестации выпускников 9 классов 2012 год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знакомить всех участников образовательного процесса с планом мероприят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местителю директора Департамента В.Г.Мухину разместить план мероприятий на сайте Департамен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пециалисту Департамента М.А.Шишловой направить план мероприятий во все общеобразовательные учреждения и в МОУ ДПОС «Методический центр» для испол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исполнения настоящего приказа возложить на М.В.Жаркову, заместителя директора Департамента.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62230</wp:posOffset>
            </wp:positionV>
            <wp:extent cx="2009775" cy="7905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.о.директора                                                                                               И.Л.Кочанко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 приказом ознакомлены                                                                            М.В.Жаркова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bCs/>
          <w:sz w:val="26"/>
          <w:szCs w:val="26"/>
        </w:rPr>
        <w:t>В.Г.Мухин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bCs/>
          <w:sz w:val="26"/>
          <w:szCs w:val="26"/>
        </w:rPr>
        <w:t>М.А.Шишлова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исок рассылки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СОШ № 1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«Гимназия № 2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«Лицей № 3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СОШ № 5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СОШ № 7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СКОШ-интернат № 9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СОШ № 10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СОШ № 11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СОШ № 12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СОШ № 13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СОШ № 14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«Лицей № 15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СОШ № 16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СОШ № 17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СОШ № 20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школа-интернат № 1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«ЦО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У ДПОС МЦ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Жарковой М.В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ухину В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ДО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11:00Z</dcterms:created>
  <dc:creator>User</dc:creator>
  <dc:description/>
  <cp:keywords/>
  <dc:language>en-US</dc:language>
  <cp:lastModifiedBy>m.shishlova</cp:lastModifiedBy>
  <cp:lastPrinted>2011-12-13T08:33:00Z</cp:lastPrinted>
  <dcterms:modified xsi:type="dcterms:W3CDTF">2011-12-14T05:52:00Z</dcterms:modified>
  <cp:revision>23</cp:revision>
  <dc:subject/>
  <dc:title>        Администрация г</dc:title>
</cp:coreProperties>
</file>