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bCs/>
        </w:rPr>
        <w:t xml:space="preserve">                    </w:t>
      </w:r>
      <w:r>
        <w:rPr>
          <w:bCs/>
        </w:rPr>
        <w:t>Приложение 1</w:t>
      </w:r>
    </w:p>
    <w:p>
      <w:pPr>
        <w:pStyle w:val="Normal"/>
        <w:ind w:left="5664" w:hanging="0"/>
        <w:rPr/>
      </w:pPr>
      <w:r>
        <w:rPr>
          <w:bCs/>
        </w:rPr>
        <w:t xml:space="preserve">                       </w:t>
      </w:r>
      <w:r>
        <w:rPr>
          <w:bCs/>
        </w:rPr>
        <w:t xml:space="preserve">к приказу </w:t>
      </w:r>
    </w:p>
    <w:p>
      <w:pPr>
        <w:pStyle w:val="Normal"/>
        <w:ind w:left="5664" w:hanging="0"/>
        <w:rPr/>
      </w:pPr>
      <w:r>
        <w:rPr>
          <w:bCs/>
        </w:rPr>
        <w:t xml:space="preserve">      </w:t>
      </w:r>
      <w:r>
        <w:rPr>
          <w:bCs/>
        </w:rPr>
        <w:t>Департамента образования</w:t>
      </w:r>
    </w:p>
    <w:p>
      <w:pPr>
        <w:pStyle w:val="Normal"/>
        <w:ind w:left="5664" w:hanging="0"/>
        <w:rPr>
          <w:bCs/>
          <w:u w:val="single"/>
        </w:rPr>
      </w:pPr>
      <w:r>
        <w:rPr>
          <w:bCs/>
        </w:rPr>
        <w:t xml:space="preserve">от </w:t>
      </w:r>
      <w:r>
        <w:rPr>
          <w:bCs/>
          <w:u w:val="single"/>
        </w:rPr>
        <w:t>__14.12.2011___</w:t>
      </w:r>
      <w:r>
        <w:rPr>
          <w:bCs/>
        </w:rPr>
        <w:t xml:space="preserve"> № </w:t>
      </w:r>
      <w:r>
        <w:rPr>
          <w:bCs/>
          <w:u w:val="single"/>
        </w:rPr>
        <w:t>___454п____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</w:rPr>
        <w:t>мероприятий по подготовке и проведению государственной (итоговой) аттестации выпускников 9-х классов, освоивших образовательные программы основного общего образования, в 2011-2012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438"/>
        <w:gridCol w:w="2054"/>
        <w:gridCol w:w="237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</w:tc>
      </w:tr>
      <w:tr>
        <w:trPr>
          <w:cantSplit w:val="true"/>
        </w:trPr>
        <w:tc>
          <w:tcPr>
            <w:tcW w:w="9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Организационно-информационные мероприя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всех участников образовательного процесса о порядке проведения государственной (итоговой) аттестации выпускников 9-х классов:</w:t>
            </w:r>
          </w:p>
          <w:p>
            <w:pPr>
              <w:pStyle w:val="Normal"/>
              <w:numPr>
                <w:ilvl w:val="0"/>
                <w:numId w:val="5"/>
              </w:numPr>
              <w:ind w:left="370" w:hanging="360"/>
              <w:jc w:val="both"/>
              <w:rPr/>
            </w:pPr>
            <w:r>
              <w:rPr/>
              <w:t>Размещение информации на сайте Департамента образования и на сайтах ОУ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pacing w:val="-8"/>
              </w:rPr>
            </w:pPr>
            <w:r>
              <w:rPr>
                <w:spacing w:val="-8"/>
              </w:rPr>
              <w:t xml:space="preserve">Проведение родительских собраний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pacing w:val="-8"/>
              </w:rPr>
            </w:pP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 xml:space="preserve">Проведение заседаний городских и школьных  предметных методических объединений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pacing w:val="-8"/>
              </w:rPr>
              <w:t>Проведение педагогических советов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pacing w:val="-8"/>
              </w:rPr>
              <w:t>Проведение классных  ученических собран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по мере поступления информ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В.Жаркова,</w:t>
            </w:r>
          </w:p>
          <w:p>
            <w:pPr>
              <w:pStyle w:val="Normal"/>
              <w:jc w:val="center"/>
              <w:rPr/>
            </w:pPr>
            <w:r>
              <w:rPr/>
              <w:t>Л.В.Смирнова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М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Взаимодействие со средствами массовой информаци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ямой телеэфир по проведению государственной (итоговой) аттестации выпускников 9-х классов в 2012 году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рганизация «горячей» телефонной линии по подготовке к аттестационному периоду выпускников 9-х клас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по мере поступления информ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-ма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В.Жаркова,</w:t>
            </w:r>
          </w:p>
          <w:p>
            <w:pPr>
              <w:pStyle w:val="Normal"/>
              <w:jc w:val="center"/>
              <w:rPr/>
            </w:pPr>
            <w:r>
              <w:rPr/>
              <w:t>Л.В.Смирн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.Л.Кочанков,</w:t>
            </w:r>
          </w:p>
          <w:p>
            <w:pPr>
              <w:pStyle w:val="Normal"/>
              <w:jc w:val="center"/>
              <w:rPr/>
            </w:pPr>
            <w:r>
              <w:rPr/>
              <w:t>М.В.Жарк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В.Жаркова</w:t>
            </w:r>
          </w:p>
          <w:p>
            <w:pPr>
              <w:pStyle w:val="Normal"/>
              <w:jc w:val="center"/>
              <w:rPr/>
            </w:pPr>
            <w:r>
              <w:rPr/>
              <w:t>Л.В.Смирн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ОУ-ППЭ,  направление информации в МОНО на утверждение  ППЭ, руководителей ППЭ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пределение списка лиц для проведения экзаменов в ППЭ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В.Жаркова,</w:t>
            </w:r>
          </w:p>
          <w:p>
            <w:pPr>
              <w:pStyle w:val="Normal"/>
              <w:jc w:val="center"/>
              <w:rPr/>
            </w:pPr>
            <w:r>
              <w:rPr/>
              <w:t>Л.В.Смирн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униципальной базы данных об участниках государственной (итоговой) аттестации по обязательным предметам и предметам по выбору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-мар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В.Смирн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в МОНО информации о составе ТЭППК  по русскому языку, математике, физике, обществознанию, географии, информатике и ИКТ, английскому языку и ТЭПК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апросу МОН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В.Жарков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.В.Смирнов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издание приказов: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о назначении муниципального координатора и муниципального оператора базы данных по подготовке и проведению государственной (итоговой) аттестации выпускников 9 классов в условиях введения единой независимой системы оценки качества образования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каз о согласовании экзаменационных материалов</w:t>
            </w:r>
          </w:p>
          <w:p>
            <w:pPr>
              <w:pStyle w:val="Normal"/>
              <w:rPr/>
            </w:pPr>
            <w:r>
              <w:rPr/>
              <w:t xml:space="preserve">(рефератов, вопросов для собеседования и т.д. для экзаменов в традиционной форме)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 завершении 2011-2012 учебного года и подготовке к проведению ГИА выпускников 9 и 11(12) классов общеобразовательных учреждений в 2012 году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б утверждении плана работы ТЭПК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б утверждении схемы доставки выпускников до ППЭ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 закреплении за ОУ-ППЭ общеобразовательных учреждений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 закреплении членов территориальной экзаменационной подкомиссии за ОУ в ходе ГИА выпускников 9 классов, освоивших основные образовательные программы основного общего образования, с участием ТЭК в 2011-2012 учебном году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 проведении ГИА выпускников 9 классов в традиционной форме в ранние сроки в 2011-2012 учебном году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б организации занятости работников ППЭ в период проведения обязательных экзаменов по русскому языку и математике и предметов по выбору в 9 классах в 2011-2012 учебном году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б организации работы по шифрованию письменных экзаменационных работ выпускников 9 классов, освоивших основные образовательные программы основного общего образования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б организации проверки письменных экзаменационных работ выпускников 9 классов по русскому языку и математике и предметов по выбору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б ознакомлении выпускников 9 классов ОУ с результатами ГИА;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приказ о проведении оперативных проверок деятельности МОУ по подготовке к ГИА -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01.0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01.0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В.Жарк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.А.Королева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В.Жарк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В.Жарк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.В.Смирн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.В.Смирн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В.Жарк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.В.Смирн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.В.Смирн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мещений в ОУ-ППЭ (аудиторий, пунктов медицинской помощи, пунктов охраны правопорядка, помещений для наблюдателей и уполномоченных и т.д.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ОУ-ППЭ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подготовке к ГИА-9 в 2012 с представителями УВД, ФМБА «Клиническая больница №50», МУ «Комбинат школьного питания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В.Жарк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расписания экзаменов для выпускников 9 классов на сайте Департамента образования, в СМИ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В.Жарк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 жителями города, желающими быть аккредитованными в качестве общественных наблюдателей в экзаменационный период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ма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В.Смирнова,</w:t>
            </w:r>
          </w:p>
          <w:p>
            <w:pPr>
              <w:pStyle w:val="Normal"/>
              <w:jc w:val="center"/>
              <w:rPr/>
            </w:pPr>
            <w:r>
              <w:rPr/>
              <w:t>Директора О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заседаний ТЭПК (по особому плану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В.Жаркова,</w:t>
            </w:r>
          </w:p>
          <w:p>
            <w:pPr>
              <w:pStyle w:val="Normal"/>
              <w:jc w:val="center"/>
              <w:rPr/>
            </w:pPr>
            <w:r>
              <w:rPr/>
              <w:t>Л.В.Смирн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 для работы ТЭППК в экзаменационный период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А.Королева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, председатели ТЭПП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1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 апелляциями выпускников 9 классо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( по мере необходимости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В.Жаркова,</w:t>
            </w:r>
          </w:p>
          <w:p>
            <w:pPr>
              <w:pStyle w:val="Normal"/>
              <w:jc w:val="center"/>
              <w:rPr/>
            </w:pPr>
            <w:r>
              <w:rPr/>
              <w:t>Л.В.Смирнова</w:t>
            </w:r>
          </w:p>
        </w:tc>
      </w:tr>
      <w:tr>
        <w:trPr>
          <w:cantSplit w:val="true"/>
        </w:trPr>
        <w:tc>
          <w:tcPr>
            <w:tcW w:w="9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Работа с кадр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я с директорами и заместителями директоров по учебной работе по вопросу подготовки и проведения  государственной (итоговой) аттестации выпускников 9 классов в 2012 году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, февраль, 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В.Жаркова,</w:t>
            </w:r>
          </w:p>
          <w:p>
            <w:pPr>
              <w:pStyle w:val="Normal"/>
              <w:jc w:val="center"/>
              <w:rPr/>
            </w:pPr>
            <w:r>
              <w:rPr/>
              <w:t>Л.В.Смирн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ирование членов ТЭПК, предметных подкомиссий, руководителей ОУ-ППЭ,</w:t>
            </w:r>
          </w:p>
          <w:p>
            <w:pPr>
              <w:pStyle w:val="Normal"/>
              <w:rPr/>
            </w:pPr>
            <w:r>
              <w:rPr/>
              <w:t>организаторов в аудиториях, общественных наблюдателей, учителей-предметник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а и проведение заседаний ТЭПК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сь экзаменационный период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М.В.Жаркова</w:t>
            </w:r>
          </w:p>
          <w:p>
            <w:pPr>
              <w:pStyle w:val="Normal"/>
              <w:jc w:val="center"/>
              <w:rPr/>
            </w:pPr>
            <w:r>
              <w:rPr/>
              <w:t>Л.В.Смирнова,</w:t>
            </w:r>
          </w:p>
          <w:p>
            <w:pPr>
              <w:pStyle w:val="Normal"/>
              <w:jc w:val="center"/>
              <w:rPr/>
            </w:pPr>
            <w:r>
              <w:rPr/>
              <w:t>директора О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 мониторинга по итогам  ГИА выпускников 9 классов в новой форме на заседаниях методических объединений учителей-предметнико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-ноябрь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Г.Мухи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.А.Королева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Контрольно-аналитические мероприятия, мониторин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готовности ОУ-ППЭ к государственной (итоговой) аттестации выпускников 2012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( в ходе приема ОУ к новому учебному году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В.Жаркова,</w:t>
            </w:r>
          </w:p>
          <w:p>
            <w:pPr>
              <w:pStyle w:val="Normal"/>
              <w:jc w:val="center"/>
              <w:rPr/>
            </w:pPr>
            <w:r>
              <w:rPr/>
              <w:t>межведомственная комисс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заменов по русскому языку, математике, физике, обществознанию, географии, информатике и ИКТ, английскому язык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расписанием экзамен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ЭПК, руководители ППЭ,</w:t>
            </w:r>
          </w:p>
          <w:p>
            <w:pPr>
              <w:pStyle w:val="Normal"/>
              <w:jc w:val="center"/>
              <w:rPr/>
            </w:pPr>
            <w:r>
              <w:rPr/>
              <w:t>директора ОУ-ППЭ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истемы общественного наблюдения  в ОУ-ППЭ (сбор заявлений от кандидатов в общественные наблюдатели, составление списков общественных наблюдателей, обеспечение удостоверениями, проведение совещаний, распределение общественных наблюдателей по ОУ-ППЭ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.В.Смирнов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 ОУ по проведению экзаменационных процедур выпускников 9-х классов досрочно и в ранние сроки, подготовка необходимой организационно-распорядительной документации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определенному графику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В.Смирнова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рганизация проверки экзаменационных работ выпускников 9-х классов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оведение работы по шифрованию и дешифрованию работ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оставление протоколов по каждому ОУ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Составление общих протоколов по городу и представление информации в ЦКМО Нижегородской области.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.В.Смирнова,</w:t>
            </w:r>
          </w:p>
          <w:p>
            <w:pPr>
              <w:pStyle w:val="Normal"/>
              <w:rPr/>
            </w:pPr>
            <w:r>
              <w:rPr/>
              <w:t>Васькин С.С.</w:t>
            </w:r>
          </w:p>
          <w:p>
            <w:pPr>
              <w:pStyle w:val="Normal"/>
              <w:rPr/>
            </w:pPr>
            <w:r>
              <w:rPr/>
              <w:t>( по согласованию),</w:t>
            </w:r>
          </w:p>
          <w:p>
            <w:pPr>
              <w:pStyle w:val="Normal"/>
              <w:rPr/>
            </w:pPr>
            <w:r>
              <w:rPr/>
              <w:t>специалисты</w:t>
            </w:r>
          </w:p>
          <w:p>
            <w:pPr>
              <w:pStyle w:val="Normal"/>
              <w:rPr/>
            </w:pPr>
            <w:r>
              <w:rPr/>
              <w:t>Департамента,</w:t>
            </w:r>
          </w:p>
          <w:p>
            <w:pPr>
              <w:pStyle w:val="Normal"/>
              <w:rPr/>
            </w:pPr>
            <w:r>
              <w:rPr/>
              <w:t>ответственные за проведение шифрования,</w:t>
            </w:r>
          </w:p>
          <w:p>
            <w:pPr>
              <w:pStyle w:val="Normal"/>
              <w:rPr/>
            </w:pPr>
            <w:r>
              <w:rPr/>
              <w:t>председатели ГМО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е проверки в ОУ по подготовке к проведению к ГИА, по ознакомлению участников образовательного процесса с процедурой проведения аттестационного периода выпускников 9-х классов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ркова М.В.,</w:t>
            </w:r>
          </w:p>
          <w:p>
            <w:pPr>
              <w:pStyle w:val="Normal"/>
              <w:jc w:val="center"/>
              <w:rPr/>
            </w:pPr>
            <w:r>
              <w:rPr/>
              <w:t>Смирнова Л.В., комисс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.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я за деятельностью ОУ по ознакомлению выпускников 9 классов с результатами экзаменов и решениями ГЭ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В.Жаркова,</w:t>
            </w:r>
          </w:p>
          <w:p>
            <w:pPr>
              <w:pStyle w:val="Normal"/>
              <w:jc w:val="center"/>
              <w:rPr/>
            </w:pPr>
            <w:r>
              <w:rPr/>
              <w:t>Л.В.Смирн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.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 государственной (итоговой) аттестации выпускников 9-х классов в новой форме.</w:t>
            </w:r>
          </w:p>
          <w:p>
            <w:pPr>
              <w:pStyle w:val="Normal"/>
              <w:rPr/>
            </w:pPr>
            <w:r>
              <w:rPr/>
              <w:t>Составление итогового документа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В.Жаркова,</w:t>
            </w:r>
          </w:p>
          <w:p>
            <w:pPr>
              <w:pStyle w:val="Normal"/>
              <w:jc w:val="center"/>
              <w:rPr/>
            </w:pPr>
            <w:r>
              <w:rPr/>
              <w:t>Л.В.Смирнова, комисс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.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учету, выдаче документов об уровне образования  по итогам государственной (итоговой) аттестации выпускников 9-х классов 2012 год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-июль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.В.Смирнов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.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и для МОНО, ЦКМО по вопросам проведения ГИА-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запросам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В.Смирн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и о ходе и результатах ГИА 9 классов для Публичного доклада директора Департамент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В.Жаркова,</w:t>
            </w:r>
          </w:p>
          <w:p>
            <w:pPr>
              <w:pStyle w:val="Normal"/>
              <w:jc w:val="center"/>
              <w:rPr/>
            </w:pPr>
            <w:r>
              <w:rPr/>
              <w:t>Л.В.Смирнова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/>
        <w:t>Ведущий специалист</w:t>
        <w:tab/>
        <w:tab/>
        <w:tab/>
        <w:tab/>
        <w:tab/>
        <w:tab/>
        <w:tab/>
        <w:tab/>
        <w:t xml:space="preserve"> Л.В.Смир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ahoma" w:hAnsi="Tahoma" w:cs="Tahoma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2:03:00Z</dcterms:created>
  <dc:creator>Director</dc:creator>
  <dc:description/>
  <cp:keywords/>
  <dc:language>en-US</dc:language>
  <cp:lastModifiedBy>m.shishlova</cp:lastModifiedBy>
  <cp:lastPrinted>2011-12-13T08:35:00Z</cp:lastPrinted>
  <dcterms:modified xsi:type="dcterms:W3CDTF">2011-12-14T05:51:00Z</dcterms:modified>
  <cp:revision>107</cp:revision>
  <dc:subject/>
  <dc:title>УТВЕРЖДАЮ</dc:title>
</cp:coreProperties>
</file>