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 xml:space="preserve">приказом министерства образования Нижегородской област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-график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и проведению единого государственного экзаме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ижегородской области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92"/>
        <w:gridCol w:w="2014"/>
        <w:gridCol w:w="866"/>
        <w:gridCol w:w="49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организационных мероприятий:</w:t>
            </w:r>
          </w:p>
        </w:tc>
      </w:tr>
      <w:tr>
        <w:trPr>
          <w:trHeight w:val="16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нормативного правового акта о распределении функций и ответственности между региональными, муниципальными органами управления образованием (далее – МОУО), вузами, ссузами, общеобразовательными учреждениями (далее – ОУ) при подготовке и проведении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организационно-территориальной схемы проведения ЕГЭ в Нижегород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о в органы, осуществляющие управление в сфере образования муниципальных районов и городских округов Нижегородской области (далее – МОУО) «О формировании РБД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РИС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 201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хемы ГБОУ ДПО НИ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исьма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приемных комиссий ссузов/вузов и РЦО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приемные комиссии ссузов/в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удостоверений уполномоченных ГЭ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графия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дополнительных штампов для ППЭ «Бланки ЕГЭ сданы» (по необходимост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финансовое обеспечение работ, связанных с подготовкой и проведением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предметные комисс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получения экзаменационных материалов для проведения ЕГЭ в ПП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май, июнь, 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иражирования и выдачи выпускникам пропуска на ЕГЭ установленной формы, инструкции, правил заполнения бланков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МОУО, 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кзаменационных материалов из ФЦТ и доставка для проведения 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ГЭ по расписанию, утвержденному Рособрнадзор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ЭК, Министерство образования Нижегородской области, ГБОУ ДПО НИРО (РЦОИ), МОУО, ОУ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и выдача свидетельств о результатах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к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ЭК, Министерство образования Нижегородской обла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нормативно-правовому, инструктивно-методическому обеспечению ЕГЭ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ие состава ГЭ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 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(при необходимости) в  положе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сударственной экзаменационной комисси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метной комисси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нфликтной комисси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щественных наблюдателях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Нижегородской области, ГЭК, вузы, ссу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оставо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ей и заместителей предметных комиссий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 ППЭ по обязательным предметам и по предметам по выбору;</w:t>
            </w:r>
          </w:p>
          <w:p>
            <w:pPr>
              <w:pStyle w:val="Normal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ов ППЭ по обязательным предметам и предметам по выбору;</w:t>
            </w:r>
          </w:p>
          <w:p>
            <w:pPr>
              <w:pStyle w:val="Normal"/>
              <w:ind w:left="4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й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й комиссии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х членов ГЭК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январ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марта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 марта 2013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рта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рта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ЭК, Министерство образования Нижегород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МОУО, советы ректоров вузов и директоров ссуз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МОУО, советы ректоров вузов и директоров ссуз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МОУО, ГОУ НиСПО, ГОУ ВП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МОУ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и мест расположения ППЭ по обязательным предметам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и мест расположения ППЭ по предметам по выбору;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февраля  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МО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рядка и схе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я уполномоченных членов ГЭК по ППЭ, РЦОИ и предметным комиссиям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дачи зкзаменационных материалов из РЦОИ в ППЭ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я по ППЭ участников ЕГЭ по каждому предмету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, чем за 3 дня до начала 1 экза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апрел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вузы, ссу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МО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а руководителям органов управления образованием "О направлении педагогических работников для работы в составе экспертов предметных комиссий"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а руководителям ОУ СПО и ВПО "О работе экспертов"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 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Проект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о ГБОУ ДПО НИРО "О проведении мероприятий по организационно-технологическому обеспечению единого государственного экзамена в ГБОУ ДПО НИРО в 2013 году»"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ат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редитация общественных наблюдателей и распределение их по ПП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государственного контракта на оказание охранных усл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рядок хранения, учета и уничтожения экзаменационных материалов Нижегородской обла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ГБОУ ДПО НИРО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анализу контрольных измерительных материалов (КИМ)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моверсиями. Замечания и пред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федры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рганизационно-технологическому обеспечению проведения ЕГЭ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гиональной информационной систем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информации муниципальной части для формирования региональной информационной системы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общеобразовательных учрежд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аза данных выпускников ОУ текущего года, учащихся НиСПО, выпускников прошлых лет, сдающих ЕГЭ в основные сроки 2013 го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аза данных участников ЕГЭ в дополнительные сроки 2013 год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аза данных "эксперты"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 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кафедры ГБОУ ДПО НИРО (РЦОИ), МОУО, </w:t>
            </w:r>
          </w:p>
        </w:tc>
      </w:tr>
      <w:tr>
        <w:trPr>
          <w:trHeight w:val="3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ППЭ по обязательным предметам (количество и места размещения ППЭ, их оснащени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база данных </w:t>
            </w:r>
            <w:r>
              <w:rPr>
                <w:sz w:val="28"/>
                <w:szCs w:val="28"/>
                <w:shd w:fill="FFFFFF" w:val="clear"/>
              </w:rPr>
              <w:t>ППЭ по предметам по выбору</w:t>
            </w:r>
            <w:r>
              <w:rPr>
                <w:sz w:val="28"/>
                <w:szCs w:val="28"/>
                <w:shd w:fill="999999" w:val="clear"/>
              </w:rPr>
              <w:t xml:space="preserve"> </w:t>
            </w:r>
            <w:r>
              <w:rPr>
                <w:sz w:val="28"/>
                <w:szCs w:val="28"/>
              </w:rPr>
              <w:t>(количество и места размещения ППЭ, их оснащение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база данных резервных </w:t>
            </w:r>
            <w:r>
              <w:rPr>
                <w:sz w:val="28"/>
                <w:szCs w:val="28"/>
                <w:shd w:fill="FFFFFF" w:val="clear"/>
              </w:rPr>
              <w:t>ППЭ</w:t>
            </w:r>
            <w:r>
              <w:rPr>
                <w:sz w:val="28"/>
                <w:szCs w:val="28"/>
                <w:shd w:fill="FFFFFF" w:val="clear"/>
                <w:lang w:val="en-US"/>
              </w:rPr>
              <w:t>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руководителей ППЭ по обязательным предме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руководителей ППЭ по предметам по выбору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руководителей резервных ППЭ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ботниках ПП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в ФЦТ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количестве участников ЕГЭ по обязательным предметам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количестве участников ЕГЭ по предметам по выбор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 о приблизительном количестве выпускников, которым по решению ГЭК назначается сдача ЕГЭ в резервный день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 января 2013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 марта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для организационно-технологического обеспечения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с приложениями (формы запроса информации) руководителям муниципальных органов управления образованием, руководителям НиС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сборе информации"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учителей, выпускающих 11-12 классы, учителей-предметников НиСП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, ГОУ НиСП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база данных ответственных за ЕГЭ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в НиСП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оябрь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руководители НиСП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уполномоченных представителей ГЭ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а движения уполномоченных представителей ГЭ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ответственных за проведение ЕГЭ в МОУ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 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за данных ответственных за взаимодействие с РЦОИ секретарей приемных комиссий ссузов/вуз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приемные комиссии ссузов/в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аза данных операторов РБД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РИС (муниципальная часть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201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анк данных участников ЕГЭ с ограниченными возможностями здоровь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нк данных по экспертам предметных комиссий, нуждающихся в общежитии на период экзаменационных процеду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омиссии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информации по количеству участников ЕГЭ по ПП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информации об участниках ЕГЭ в сроки, обозначенные для досрочной сдачи государственной итоговой аттест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информации об участниках ЕГЭ в резервные дн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, руководители НиСП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результатов ЕГЭ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рочная сдача ЕГЭ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ГЭ в основные сро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ГЭ в дополнительные сро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токолов Федерального центра тестирования о результатах ЕГЭ по каждому предмету и организация оповещения об утвержденных результатах ЕГЭ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текущего года - в общеобразовательных учреждениях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ков прошлых лет и выпускников НиСПО - в МОУО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срокам получения результатов из ФЦТ 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 результатов ЕГЭ по МОУО, ППЭ (дополнительные сроки), ОУ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срокам получения  результатов из ФЦТ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рочная сдача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 в основные сро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Э в дополнительные сро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ГБОУ ДПО НИРО (РЦОИ), МОУО, ОУ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РЦОИ с региональной конфликтной комиссией по рассмотрению апелляц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региональная конфликтная комиссия, предметные комисси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 по процедуре проведения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, май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региональная конфликтная комиссия, 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апелляций о несогласии с выставленными баллами по результатам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, май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региональная конфликтная комиссия, ГБОУ ДПО НИРО (РЦОИ)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дачи материалов апелляции по результатам ЕГЭ в ФЦ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 и выдача свидетельств о результатах ЕГ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свидетельств о результатах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мероприятий по проведению ЕГЭ на этапе приема в вузы, ссузы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заимодействию приемных комиссий ссузов и вузов с РЦО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" w:leader="none"/>
              </w:tabs>
              <w:ind w:left="344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передача данных о поступающ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" w:leader="none"/>
              </w:tabs>
              <w:ind w:left="344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передача данных об аудиторном фонд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4" w:leader="none"/>
              </w:tabs>
              <w:ind w:left="344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ссузы и вузы материалов и документов, необходимых для подготовки и проведения ЕГЭ и информирования поступающих о порядке проведения ЕГЭ и др.)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риема документов в ссузы и вуз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ГОУ НиСПО, ГОУ ВП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иражирования пропусков установленной формы, правил заполнения бланков ЕГЭ и инструкций для участников ЕГЭ и обеспечения ими приемных комиссий вузов/ссузов, участвующих в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приемные комиссии ссузов/в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сведений в ФЦТ о планируемом числе поступающи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июн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 расположения ППЭ и состава руководителей ПП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го числа сдающих ЕГЭ в ППЭ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а организаторо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дня до каждого экзам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дня до каждого экзамена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утверждение порядка и графика выдачи  экзаменационных материалов из РЦОИ в ППЭ и заполненных бланков ЕГЭ из ППЭ в РЦО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полномоченных представителей ГЭК, их распределение по ППЭ, РЦОИ и предметным комиссия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ГЭ по расписанию, утвержденному Рособрнадзор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ГБОУ ДПО НИРО (РЦОИ), ГОУ НиСПО, ГОУ ВПО, ПП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экзамена и оперативное решение вопросов, возникающих в ППЭ, РЦОИ, предметных комиссия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ЭК, Министерство образования Нижегородской обла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отоколов ФЦТ о результатах ЕГЭ по каждому предмету и организация оповещения поступающих об утвержденных результатах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июл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формления и выдачи свидетельств о результатах ЕГЭ поступающи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июля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ППЭ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информационно-техническому обеспечению ЕГЭ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Федеральной базой свидетельст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авгус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, приемные комиссии ссузов/в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 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о службами внутренних дел, здравоохранения, связи, транспорта, противопожарной безопасности, энергообеспечения по взаимодействию в рамках организации и подготовки к ЕГЭ (письм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органы исполнительной в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ирование материалов ЕГЭ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сентябр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мониторингу ЕГЭ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количестве выпускников ОУ и предметах по выбору в форме и по материалам ЕГ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 до 1 марта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, МОУО, ОУ, руководители НиСП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ониторинга ЕГЭ в регионе в соответствии  с базовой программой Рособрнадзо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 2013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, переподготовке и повышению квалификации специалистов по ЕГЭ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ециалистов для обеспечения проведения ЕГЭ в федеральных и межрегиональных совещаниях, научно-методических конференция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, советы ректоров вузов и директоров сс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ей предметных комиссий (по материалам ФИП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ПИ (дистанционная форма обучения),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й председателей предметных комисс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ов ЕГЭ Нижегородской обла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ственных за ЕГЭ в МОУ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ей ППЭ и организаторов в аудиториях (информирование специалистов и участников ЕГЭ об уточненных нормах, определяющих порядок обработки и проверки экзаменационных работ участников ЕГЭ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лномоченных ГЭ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ераторов муниципальной части РБД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РИС МОУО и НиСП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ей приемных комиссий ссузов/вузо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кабрь 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, МОУ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ДПО НИР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и членов предметных комиссий (НИРО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имия, 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рия, обществ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мец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глий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анцузский я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сский язык, литера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публикаций учебно-методических материалов для подготовки экспертов 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экспертов региональных предметных комиссий с использованием дистанционных технолог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писанию курсовой подготовки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ФИ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ФИ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 от региона в адрес ФИ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ов ЕГЭ правилам заполнения бланков ЕГЭ и технологии проведения ЕГЭ в ППЭ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преля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О, ОУ, приемные комиссии ссузов/в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-предметник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федры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х сотрудников РЦОИ (федеральный уровен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г.Моск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беспечению информационной поддержки ЕГЭ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мещение на сайте НИРО информации о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"горячих" телефонных линий в период проведения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ГБОУ ДПО НИРО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о средствами массовой информ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, МОУО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нформационной безопас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РЦОИ с ФСТЭК по организации информационной безопас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образовательных учреждений, исполнителей и участников ЕГЭ инструкций по проведению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ЦОИ, ППЭ комплектами нормативных правовых и инструктивных документов федерального и регионального уровней по технологии проведения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ых сайтов и стендов для выпускников и поступающи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нформационных и справочных материал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вузы, ссуз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ответственных за ЕГЭ, участников ЕГЭ 2013 го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 расписании проведения ЕГЭ, его продолжительности по каждому общеобразовательному предмету и перечня дополнительных устройств и материалов в 2013 год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стерство образования Нижегородской области, сайт ГБОУ ДПО НИР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материально-техническому и финансовому обеспечению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финансового и ресурсного обеспечения ЕГЭ с учетом софинансирования из регионального и местных бюджетов. Утверждение сметы расходов средств регионального бюджета на ресурсное обеспечение и выполнение работ по обеспечению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, МОУО, советы ректоров вузов и директоров ссуз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ппаратно-программных средств и сопутствующего оборудования в РЦО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ого программного обеспечения: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одуль «Сбор РБД»;</w:t>
            </w:r>
          </w:p>
          <w:p>
            <w:pPr>
              <w:pStyle w:val="Normal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одуль «Планирование ЕГЭ»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ПО НИРО (РЦО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обеспечением условий информационной безопасности, в т.ч. через механизмы общественного наблюдения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процедуры проведения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цедурой обработки материалов ЕГЭ и организации оценивания ответов на задания с развернутым ответо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рганизацией доставки экзаменационных материалов, их обработки, передачи, хранения и уничтожения материалов строгой отчетности по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л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1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режима информационной безопасности в ПП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, май-июль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анализа и выработки предложений: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ставлени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, аналитические отчеты о проведении ЕГЭ, статистические результаты ЕГЭ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тогах зачисления, замечания по проведению ЕГЭ и предложения по совершенствованию процедуры ЕГЭ – в Рособразование и Рособрнадзо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совещания, конференции по итогам проведения ЕГЭ в Нижегородской области в 2013 году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, Министерство образования Нижегородской области,  ГБОУ ДПО НИРО (РЦО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Нижегородской области, ГБОУ ДПО НИРО (РЦОИ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, ГБОУ ДПО НИРО (РЦО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и представление в Рособрнадзор сводного аналитического отчета и предложений по совершенствованию проведения ЕГ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Нижегородской област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55:00Z</dcterms:created>
  <dc:creator>Админ</dc:creator>
  <dc:description/>
  <cp:keywords/>
  <dc:language>en-US</dc:language>
  <cp:lastModifiedBy>Пользователь</cp:lastModifiedBy>
  <cp:lastPrinted>2012-11-30T09:52:00Z</cp:lastPrinted>
  <dcterms:modified xsi:type="dcterms:W3CDTF">2012-11-30T05:55:00Z</dcterms:modified>
  <cp:revision>2</cp:revision>
  <dc:subject/>
  <dc:title>соответствует оригиналу</dc:title>
</cp:coreProperties>
</file>