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4140" w:leader="none"/>
        </w:tabs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tabs>
          <w:tab w:val="clear" w:pos="708"/>
          <w:tab w:val="left" w:pos="4140" w:leader="none"/>
        </w:tabs>
        <w:ind w:left="1080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ижегородской области</w:t>
      </w:r>
    </w:p>
    <w:p>
      <w:pPr>
        <w:pStyle w:val="Normal"/>
        <w:tabs>
          <w:tab w:val="clear" w:pos="708"/>
          <w:tab w:val="left" w:pos="4140" w:leader="none"/>
        </w:tabs>
        <w:ind w:left="107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13.11.2014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u w:val="single"/>
        </w:rPr>
        <w:t>259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>Перечень резервных пунктов проведения государственной итоговой аттестации (далее - ППЭ) в 2015 году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5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26"/>
        <w:gridCol w:w="709"/>
        <w:gridCol w:w="709"/>
        <w:gridCol w:w="2552"/>
        <w:gridCol w:w="1842"/>
        <w:gridCol w:w="2835"/>
        <w:gridCol w:w="1276"/>
        <w:gridCol w:w="1559"/>
        <w:gridCol w:w="1417"/>
      </w:tblGrid>
      <w:tr>
        <w:trPr>
          <w:trHeight w:val="15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0" w:hanging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1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/городской о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ПЭ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ОО (согласно Уставу), на базе которой создается ПП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О, на базе которой создается ПП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 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П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мести-мость ПП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ау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 ПП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товс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Ардатовская 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71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ижегородская обл.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.п. Ардат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д.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3179)50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atov_scool-1@mail.ru   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рзамас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Чернухин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Антонина Фед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 область, Арзам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у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д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47)52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ksanka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orlo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Болд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ергеев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юшкин Васили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Большеболдинский район, с. Сергеевка, ул.Ленина, д.19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38)4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osh08@yandex/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Мурашк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Холязин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як Александр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Большемурашкинский район, с.Холязино, ул.Пакина. д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7)56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l.oosh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утурл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Каменищенская общеобразовательная школа имени А.Д.Герасим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ина Гали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 область, Бутурлинский 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ищ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3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2)57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amshkola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д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Крутомайданская основна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ветла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Вад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рутой Майдан, ул.Микрорайон,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40)45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uto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рнав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Михаленин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Е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76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 Варнавин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ихален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831)5833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ihskol2008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ч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Новосель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ков Александр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Вачский район, с.Новоселки, ул.Школьная, д.2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3)74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sh1@bk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етлуж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Ветлужская средняя общеобразовательная школа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Константин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80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тлужский район, г.Ветлуг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0)222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tlugasosh-2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знесе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"Вознесенская средняя общеобразовательная школа №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в Юрий 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р.п. Вознесенское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ый город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8) 6-26-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znschool22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лодар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чева Ирина Бони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72, Нижегородская область, город Володарск, улица Мичурина, дом 19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36) 4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ssh50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роты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Краснояр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Константин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ы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асная Гор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4)31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rkasosh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скресе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образовательное учреждение Воздвижен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46, Нижегородская область, Воскресенский район, село Воздвиженское, улица Школьная, дом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163)33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zdv2007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г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Юрьев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Ларис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ин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Юрье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5)33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yurevshool@yandex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-Константин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Богоявле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кова Любовь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6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егородская область, Дальнеконстантиновский район, с.Богоявление, ул.Шоссейная, д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8)34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bog-shkola@mail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вее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Больше - Череватовска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янская Мария Степ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Дивеевский район, с.Б.Череватово, ул. Солнечная,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83134)32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-cherevatovo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нягин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Княгининская средняя общеобразовательная школа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Софья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 Княгин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нягин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6)41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ngschool1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верн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Ковернинского муниципального района Нижегородской области «Гавриловская 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кина Мария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6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егородская область, Ковернинский район, д. Гавриловка, ул. Садовая,  д.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7)26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gavrshkola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аснобак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е автономное образовательное учреждение Ветлуж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в Никола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Краснобаковский район, р.п. Ветлужский, ул. Школьная, д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6)2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6)29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v.s.sh2010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аснооктябрь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еменовская средняя общеобразовательная школа им.С.Ф.Абельха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Шамил Абдулбари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Краснооктябрьский район, с. Семеновка, ул. Школьная, дом 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4)33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menovkascool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укоян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Ульяновская средняя общеобразовательная шко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а Евгения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Лукоян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Ульяново, улица Пролетарская, д.76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6)44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yanovoschool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ыск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4 г.Лыс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ова Елен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г.Лыс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волюции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3149)5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sk4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ваш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3  г. Наваш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 Александр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07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. Навашино, ул. Лепсе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5)55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3-607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вомайс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Первомайская средняя общеобразовательная школа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Любовь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7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егородская область, г. Первомайск, ул. Мочалина,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3139)23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psosh2-s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Перевозского муниципального района Нижегородской области «Средняя общеобразовательная школа г. Перевоз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а И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ево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Совет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48)51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poosh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льн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Можаров – Майдан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., Пильнинский р-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ожаров Майда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2)55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ozsh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инк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Газопроводская средня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Михаил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о Почин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7) 52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gazoprovodskaya@yande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ме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средняя общеобразовательная школа № 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кова Светла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менов, ул.Пионерская, д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(83162) 57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school2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ач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Сергачская средняя общеобразовательная школа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знова Ольг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 г.Сергач, ул.Краснодонцев, д.3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1) 59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kola</w:t>
            </w:r>
            <w:r>
              <w:rPr>
                <w:sz w:val="22"/>
                <w:szCs w:val="22"/>
                <w:lang w:val="en-US"/>
              </w:rPr>
              <w:t>2s</w:t>
            </w:r>
            <w:r>
              <w:rPr>
                <w:sz w:val="22"/>
                <w:szCs w:val="22"/>
              </w:rPr>
              <w:t>erga45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чен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Верхне-Талызин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юдмил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область, Сечено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ерхнее Талыз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ом 1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3)33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chnee-talyzinosch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ь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Мурзин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66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область, Сокольский район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. Мурзино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37)29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zino.sokol@rambler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н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 Сосновская средняя общеобразовательная школа №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 Федор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Сосновский район, п. Сосновское,  ул. Нижегородская,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3174) 26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sosnovruo@inbo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sz w:val="22"/>
                  <w:szCs w:val="22"/>
                  <w:lang w:val="en-US"/>
                </w:rPr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пас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трас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Ватрас, Сп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3165)33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krasvat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нки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Тонкин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югова Гал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Тонкинский район, р.п.Тонк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3) 47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.12@mail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ншае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Пижемская средняя общеобразовательная школа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нежных Галина Вита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область, Тонша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иж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д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83151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93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n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рен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Уренская средняя общеобразовательная школа № 2 Уренского муниципального района Ниже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кина Гали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, г.Урен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1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4)21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school2ur@yandex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Чкал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  средняя общеобразовательная школа № 4 имени В.В.Клоч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кова Гали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0654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Чкалов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д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0)42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Chkalovsk-school3@Yandex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аранг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Роженцовск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 Ири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Шаранг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женц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чительская, д.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5)29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nov-nadiv@rambler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атк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Шатковская основна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а Людмил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77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обл., р.п.Шат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колица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90)41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11">
              <w:r>
                <w:rPr>
                  <w:sz w:val="22"/>
                  <w:szCs w:val="22"/>
                  <w:lang w:val="en-US"/>
                </w:rPr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ust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72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moyshatshkola</w:t>
              </w:r>
              <w:r>
                <w:rPr>
                  <w:rStyle w:val="InternetLink"/>
                  <w:sz w:val="22"/>
                  <w:szCs w:val="22"/>
                </w:rPr>
                <w:t>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14">
              <w:r>
                <w:rPr/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у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Шахунская средняя общеобразовательная школа №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аталья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0691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ижегородская об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Шахунь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д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2)21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4-w@rambler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зам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редняя общеобразовательная школа № 2 им. А.С. Пушк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кин Васил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зама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ая, д. 1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47) 4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shkola2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н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редняя общеобразовательная школа №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цов Виктор Конста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егородская обл., г.Балахна, ул.Дзержинского, д.7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44)66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vkdn@mail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ва Ирин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 г.Богородск, пер.Маяковского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0) 28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sc7bog@mail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средняя общеобразовательная школа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ина Ма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Бо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еханова,  д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59)67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1-bor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нов Андре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70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жегородская обл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Вык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Жуковского зд.6\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3177)42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school9@yandex,ru</w:t>
            </w:r>
          </w:p>
        </w:tc>
      </w:tr>
      <w:tr>
        <w:trPr>
          <w:trHeight w:val="3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редняя общеобразовательная школа № 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аева Елена Анатольевна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501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,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ородец,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химова,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1)25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4@mail.ru</w:t>
            </w:r>
          </w:p>
        </w:tc>
      </w:tr>
      <w:tr>
        <w:trPr>
          <w:trHeight w:val="3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редняя общеобразовательная школа № 18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ова Мари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24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аволжье,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ом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61)5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_18@inbo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зержи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разовательное учреждение "Средняя общеобразовательная школа № 1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Раис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60602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ая область, город Дзержинск, ул.Петрищева дом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8313)3437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zschool13@rambler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ижегородская область, г.Кст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д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45)77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mousoshv5@mail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бак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унова Надежд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7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ижегородская область, Кулебакский район, г.Кулебаки,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л. Циолковского, дом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6)510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76)52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ebaki_sh9@pochta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3 г.Пав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 Игорь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3171)</w:t>
            </w:r>
            <w:r>
              <w:rPr>
                <w:sz w:val="22"/>
                <w:szCs w:val="22"/>
                <w:lang w:val="en-US"/>
              </w:rPr>
              <w:t>35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three@list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Гимназия №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Людмил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ухова, д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130)75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2@sarov-online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ижний Новгород (Автозавод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Валент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.Новгор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рокин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40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eastAsia="Arial Unicode MS"/>
                  <w:sz w:val="22"/>
                  <w:szCs w:val="22"/>
                  <w:lang w:val="en-US"/>
                </w:rPr>
                <w:t>schooln43@inbox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Нижний Новгород (Канавин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редняя общеобразовательная школа №110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ина Мария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Нижний Новгор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ргея Акимова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78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hera110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Нижний Новгород (Ленинс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ковская Наталья Бори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Нижний Новгор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Комарова, д. 2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40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lenruo182@mail.ru</w:t>
              </w:r>
            </w:hyperlink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Нижний Новгород (Московс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нова Ири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ижний Новгор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63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cola69@yandex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Нижний Новгород (Нижегородс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ое автономное общеобразовательное учреждение «Средняя школа № 10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хов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рге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3163, г. Нижний Новгород,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л. Родионова, д.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438 - 45-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znanie</w:t>
            </w:r>
            <w:r>
              <w:rPr>
                <w:sz w:val="22"/>
                <w:szCs w:val="24"/>
              </w:rPr>
              <w:t>-102@</w:t>
            </w:r>
            <w:r>
              <w:rPr>
                <w:sz w:val="22"/>
                <w:szCs w:val="24"/>
                <w:lang w:val="en-US"/>
              </w:rPr>
              <w:t>yandex</w:t>
            </w:r>
            <w:r>
              <w:rPr>
                <w:sz w:val="22"/>
                <w:szCs w:val="24"/>
              </w:rPr>
              <w:t>.</w:t>
            </w:r>
            <w:r>
              <w:rPr>
                <w:sz w:val="22"/>
                <w:szCs w:val="24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Нижний Новгород (Приокс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ижний Новгор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, дом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65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32-</w:t>
            </w:r>
            <w:r>
              <w:rPr>
                <w:sz w:val="22"/>
                <w:szCs w:val="22"/>
                <w:lang w:val="en-US"/>
              </w:rPr>
              <w:t>nno</w:t>
            </w:r>
            <w:r>
              <w:rPr>
                <w:sz w:val="22"/>
                <w:szCs w:val="22"/>
              </w:rPr>
              <w:t>v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ижний Новгород (Советс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средняя общеобразовательная школа № 187 с углубленным изучением отдельных предм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ин Валерий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36, город Нижний Новгород, бульвар 60 лет Октября, дом 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7 53 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-23@bk.ru</w:t>
            </w:r>
          </w:p>
        </w:tc>
      </w:tr>
      <w:tr>
        <w:trPr>
          <w:trHeight w:val="3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ижний Новгород (Сормовс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ьжина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ий Новгор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гачёва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56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school9nnov@rambler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39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skol2008@mail.ru" TargetMode="External"/><Relationship Id="rId3" Type="http://schemas.openxmlformats.org/officeDocument/2006/relationships/hyperlink" Target="mailto:yurevshool@yandex.ru" TargetMode="External"/><Relationship Id="rId4" Type="http://schemas.openxmlformats.org/officeDocument/2006/relationships/hyperlink" Target="mailto:bog-shkola@mail.ru" TargetMode="External"/><Relationship Id="rId5" Type="http://schemas.openxmlformats.org/officeDocument/2006/relationships/hyperlink" Target="mailto:gazoprovodskaya@yandex.ru" TargetMode="External"/><Relationship Id="rId6" Type="http://schemas.openxmlformats.org/officeDocument/2006/relationships/hyperlink" Target="mailto:sosnovruo@inbox.ru" TargetMode="External"/><Relationship Id="rId7" Type="http://schemas.openxmlformats.org/officeDocument/2006/relationships/hyperlink" Target="mailto:esosh-31271@mail.ru" TargetMode="External"/><Relationship Id="rId8" Type="http://schemas.openxmlformats.org/officeDocument/2006/relationships/hyperlink" Target="mailto:krasvat@mail.ru" TargetMode="External"/><Relationship Id="rId9" Type="http://schemas.openxmlformats.org/officeDocument/2006/relationships/hyperlink" Target="mailto:school2ur@yandex.ru" TargetMode="External"/><Relationship Id="rId10" Type="http://schemas.openxmlformats.org/officeDocument/2006/relationships/hyperlink" Target="mailto:Chkalovsk-school3@Yandex.ru" TargetMode="External"/><Relationship Id="rId11" Type="http://schemas.openxmlformats.org/officeDocument/2006/relationships/hyperlink" Target="mailto:kustova-72@mail.ru" TargetMode="External"/><Relationship Id="rId12" Type="http://schemas.openxmlformats.org/officeDocument/2006/relationships/hyperlink" Target="mailto:kustova-72@mail.ru" TargetMode="External"/><Relationship Id="rId13" Type="http://schemas.openxmlformats.org/officeDocument/2006/relationships/hyperlink" Target="mailto:moyshatshkola2@mail.ru%0D" TargetMode="External"/><Relationship Id="rId14" Type="http://schemas.openxmlformats.org/officeDocument/2006/relationships/hyperlink" Target="mailto:moyshatshkola2@mail.ru%0D" TargetMode="External"/><Relationship Id="rId15" Type="http://schemas.openxmlformats.org/officeDocument/2006/relationships/hyperlink" Target="mailto:vkdn@mail.ru" TargetMode="External"/><Relationship Id="rId16" Type="http://schemas.openxmlformats.org/officeDocument/2006/relationships/hyperlink" Target="mailto:sc7bog@mail.ru" TargetMode="External"/><Relationship Id="rId17" Type="http://schemas.openxmlformats.org/officeDocument/2006/relationships/hyperlink" Target="mailto:dzschool13@rambler.ru" TargetMode="External"/><Relationship Id="rId18" Type="http://schemas.openxmlformats.org/officeDocument/2006/relationships/hyperlink" Target="mailto:mousoshv5@mail.ru" TargetMode="External"/><Relationship Id="rId19" Type="http://schemas.openxmlformats.org/officeDocument/2006/relationships/hyperlink" Target="mailto:schooln43@inbox.ru" TargetMode="External"/><Relationship Id="rId20" Type="http://schemas.openxmlformats.org/officeDocument/2006/relationships/hyperlink" Target="mailto:lenruo182@mail.ru" TargetMode="External"/><Relationship Id="rId21" Type="http://schemas.openxmlformats.org/officeDocument/2006/relationships/hyperlink" Target="mailto:school9nnov.ru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41:00Z</dcterms:created>
  <dc:creator>Админ</dc:creator>
  <dc:description/>
  <cp:keywords/>
  <dc:language>en-US</dc:language>
  <cp:lastModifiedBy>216-kizilova</cp:lastModifiedBy>
  <cp:lastPrinted>2014-11-10T09:09:00Z</cp:lastPrinted>
  <dcterms:modified xsi:type="dcterms:W3CDTF">2014-11-13T14:13:00Z</dcterms:modified>
  <cp:revision>226</cp:revision>
  <dc:subject/>
  <dc:title/>
</cp:coreProperties>
</file>