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Информация для выпускников  2008 года и их родителей ( законных представителей) о порядке проведения Единого Государственного Экзамена по русскому языку в 11(12) классах О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«Об образовании» , постановлением Правительства Нижегородской области от 25.12.2007 №514 «О введении единого государственного экзамена в Нижегородской области « во всех ОУ Нижегородской области вводится  в 2007-2008 учебном году  единый государственный экзамен. Для государственной (итоговой) аттестации  в форме ЕГЭ  на этот учебный год определен </w:t>
      </w:r>
      <w:r>
        <w:rPr>
          <w:b/>
        </w:rPr>
        <w:t>русский язык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ата</w:t>
      </w:r>
      <w:r>
        <w:rPr/>
        <w:t xml:space="preserve"> проведения экзамена и расписание проведения экзаменов утверждается </w:t>
      </w:r>
      <w:r>
        <w:rPr>
          <w:b/>
        </w:rPr>
        <w:t xml:space="preserve">Рособрнадзором. </w:t>
      </w:r>
      <w:r>
        <w:rPr/>
        <w:t xml:space="preserve">О дате проведения ЕГЭ в 2008 году департамент образования проинформирует выпускников и их родителей дополнительно. </w:t>
      </w:r>
    </w:p>
    <w:p>
      <w:pPr>
        <w:pStyle w:val="Normal"/>
        <w:ind w:firstLine="708"/>
        <w:jc w:val="both"/>
        <w:rPr/>
      </w:pPr>
      <w:r>
        <w:rPr/>
        <w:t>В расписании будут предусмотрены резервные дни для сдачи ЕГЭ по русскому языку выпускниками 11(12) классов, пропустившими ЕГЭ по уважительным причинам или подавшими апелляцию о нарушениях процедуры проведения ЕГЭ в основной день.</w:t>
      </w:r>
    </w:p>
    <w:p>
      <w:pPr>
        <w:pStyle w:val="Normal"/>
        <w:jc w:val="both"/>
        <w:rPr/>
      </w:pPr>
      <w:r>
        <w:rPr/>
        <w:tab/>
        <w:t xml:space="preserve">Выпускники прошлых лет , которые собираются поступать в средние специальные и высшие учебные заведения в 2008 году , будут иметь возможность  сдать ЕГЭ в </w:t>
      </w:r>
      <w:r>
        <w:rPr>
          <w:b/>
        </w:rPr>
        <w:t>мае</w:t>
      </w:r>
      <w:r>
        <w:rPr/>
        <w:t xml:space="preserve">- </w:t>
      </w:r>
      <w:r>
        <w:rPr>
          <w:b/>
        </w:rPr>
        <w:t>июне</w:t>
      </w:r>
      <w:r>
        <w:rPr/>
        <w:t xml:space="preserve"> в период государственной (итоговой) аттестации выпускников 2008 года или на этапе вступительных экзаменов в вуз в </w:t>
      </w:r>
      <w:r>
        <w:rPr>
          <w:b/>
        </w:rPr>
        <w:t>июле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Выпускники –участники ЕГЭ и их родители ( законные представители) должны ознакомиться  с нормативными документами ,инструктивно-методическими документами, контрольно-измерительными материалами, бланками ЕГЭ ,иной информацией, связанной с процедурой проведения ЕГЭ. Это можно сделать в общеобразовательном учреждении или обратиться на портал информационной поддержки ЕГЭ Федеральной службы по надзору в сфере образования и науки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ege</w:t>
      </w:r>
      <w:r>
        <w:rPr>
          <w:b/>
        </w:rPr>
        <w:t>.</w:t>
      </w:r>
      <w:r>
        <w:rPr>
          <w:b/>
          <w:lang w:val="en-US"/>
        </w:rPr>
        <w:t>edu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.</w:t>
      </w:r>
      <w:r>
        <w:rPr/>
        <w:t xml:space="preserve">,Федерального института педагогических измерений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fipi</w:t>
      </w:r>
      <w:r>
        <w:rPr>
          <w:b/>
        </w:rPr>
        <w:t>/</w:t>
      </w:r>
      <w:r>
        <w:rPr>
          <w:b/>
          <w:lang w:val="en-US"/>
        </w:rPr>
        <w:t>ru</w:t>
      </w:r>
      <w:r>
        <w:rPr>
          <w:b/>
        </w:rPr>
        <w:t>/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ля обеспечения защиты прав выпускников, для решения спорных вопросов , возникающих при проведении ЕГЭ ,оценке работ создается конфликтная комиссия Нижегородской области, в которую могут обращаться  участники ЕГЭ и их родители (законные представител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ля того чтобы каждый участник ЕГЭ знал четко свои действия по подготовке и проведению экзамена, ему необходимо внимательно изучить информацию департамента образования Нижегородской области от 04.02.2008 года, которая имеется в каждом общеобразовательном учреждении. В данном документе подробно изложены  инструкции по действиям участников ЕГЭ. Выпускники прошлых лет также могут обратиться в ОУ, которое они закончили и познакомиться с данным письмом. </w:t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b/>
        </w:rPr>
        <w:t>апреле 2008 года</w:t>
      </w:r>
      <w:r>
        <w:rPr/>
        <w:t xml:space="preserve"> в срок, установленный министерством образования Нижегородской области, в нашем городе, во всех городах и районах области пройдет </w:t>
      </w:r>
      <w:r>
        <w:rPr>
          <w:b/>
        </w:rPr>
        <w:t>«репетиционный»</w:t>
      </w:r>
      <w:r>
        <w:rPr/>
        <w:t xml:space="preserve"> экзамен в форме ЕГЭ по русскому языку в 11(12) классах всех ОУ.</w:t>
      </w:r>
    </w:p>
    <w:p>
      <w:pPr>
        <w:pStyle w:val="Normal"/>
        <w:jc w:val="both"/>
        <w:rPr/>
      </w:pPr>
      <w:r>
        <w:rPr/>
        <w:tab/>
        <w:t xml:space="preserve">Единый государственный  экзамен  начинается в </w:t>
      </w:r>
      <w:r>
        <w:rPr>
          <w:b/>
        </w:rPr>
        <w:t>10.00</w:t>
      </w:r>
      <w:r>
        <w:rPr/>
        <w:t xml:space="preserve"> по московскому времени .Продолжительность ЕГЭ по русскому языку – </w:t>
      </w:r>
      <w:r>
        <w:rPr>
          <w:b/>
        </w:rPr>
        <w:t>3 часа</w:t>
      </w:r>
      <w:r>
        <w:rPr/>
        <w:t xml:space="preserve"> </w:t>
      </w:r>
      <w:r>
        <w:rPr>
          <w:b/>
        </w:rPr>
        <w:t>( 180 минут)</w:t>
      </w:r>
      <w:r>
        <w:rPr/>
        <w:t>. На подготовительные мероприятия  ( инструктаж ,заполнение бланков регистрации и др.) отводится не более 30 минут. Это время не включается в продолжительность выполнения экзаменационной работы.</w:t>
      </w:r>
    </w:p>
    <w:p>
      <w:pPr>
        <w:pStyle w:val="Normal"/>
        <w:jc w:val="both"/>
        <w:rPr/>
      </w:pPr>
      <w:r>
        <w:rPr/>
        <w:tab/>
        <w:tab/>
        <w:t>В городе Сарове  единый государственный экзамен будет  проводиться в установленные сроки в 2 пунктах проведения экзамена –«Лицей №3» и средняя общеобразовательная школа №17. Каждое образовательное учреждение, выпускники  которого будут участвовать в ЕГЭ, будет закреплено за одним из пунктов проведения экзамена.</w:t>
      </w:r>
    </w:p>
    <w:p>
      <w:pPr>
        <w:pStyle w:val="Normal"/>
        <w:jc w:val="both"/>
        <w:rPr/>
      </w:pPr>
      <w:r>
        <w:rPr/>
        <w:tab/>
        <w:t>Выпускник заявляет в письменном виде в своем ОУ об участии в ЕГЭ по русскому языку. У администрации своего учреждения каждый выпускник получит пропуск, в котором будет указан предмет ЕГЭ, адрес пункта проведения экзамена, дата и время начала ЕГЭ, инструкция  и правила заполнения бланков ЕГЭ.В своем ОУ выпускник получит информацию о порядке прибытия в ППЭ. Выпускников будет сопровождать педагог своего ОУ.</w:t>
      </w:r>
    </w:p>
    <w:p>
      <w:pPr>
        <w:pStyle w:val="Normal"/>
        <w:jc w:val="both"/>
        <w:rPr/>
      </w:pPr>
      <w:r>
        <w:rPr/>
        <w:tab/>
        <w:t xml:space="preserve">В назначенный день, в установленное время выпускники прибывают в ППЭ, имея при себе пропуск на экзамен, документ ,удостоверяющий личность(паспорт), гелевую или капиллярную ручку с </w:t>
      </w:r>
      <w:r>
        <w:rPr>
          <w:b/>
          <w:bCs/>
        </w:rPr>
        <w:t>черными</w:t>
      </w:r>
      <w:r>
        <w:rPr/>
        <w:t xml:space="preserve"> чернилами. Свидетельство о рождении не является документом, удостоверяющим личность.</w:t>
      </w:r>
    </w:p>
    <w:p>
      <w:pPr>
        <w:pStyle w:val="Normal"/>
        <w:jc w:val="both"/>
        <w:rPr/>
      </w:pPr>
      <w:r>
        <w:rPr/>
        <w:tab/>
        <w:t>После распределения по аудиториям  выпускники в сопровождении организатора проходят в указанную аудиторию, занимают  определенное для них место. Меняться местами без указания организатора  запрещено. В каждой аудитории находятся 15 выпускников ,которые сидят по одному за столом.</w:t>
      </w:r>
    </w:p>
    <w:p>
      <w:pPr>
        <w:pStyle w:val="Normal"/>
        <w:jc w:val="both"/>
        <w:rPr/>
      </w:pPr>
      <w:r>
        <w:rPr/>
        <w:tab/>
        <w:t>Каждый выпускник  слушает инструктаж, проводимый организатором в аудитории, получает  от организатора индивидуальный пакет с комплектом заданий, бланком регистрации, бланками ответов, черновик. После инструктажа по указанию организатора выпускник  вскрывает индивидуальный пакет, проверяет количество бланков ЕГЭ и КИМов и отсутствие в них полиграфических дефектов. Далее под руководством организатора выпускник заполняет бланк регистрации и после объявления организатор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о времени начала экзамена приступает к выполнению экзаменационной работы.</w:t>
      </w:r>
    </w:p>
    <w:p>
      <w:pPr>
        <w:pStyle w:val="Normal"/>
        <w:jc w:val="both"/>
        <w:rPr/>
      </w:pPr>
      <w:r>
        <w:rPr/>
        <w:tab/>
        <w:t>В течение экзамена запрещаются: разговоры, вставания с мест, пересаживания, обмен любыми материалами и предметами, пользование мобильными телефонами или иными средствами связи, фото и  видеоаппаратурой, портативными персональными компьютерами(ноутбуками, КПК и т.д.),пользование справочными  материалами, хождение по ППЭ во время экзамена без сопровождения.</w:t>
      </w:r>
    </w:p>
    <w:p>
      <w:pPr>
        <w:pStyle w:val="Normal"/>
        <w:jc w:val="both"/>
        <w:rPr/>
      </w:pPr>
      <w:r>
        <w:rPr/>
        <w:tab/>
        <w:t>По окончании ЕГЭ выпускник сдает бланк регистрации, бланки ответов, черновик, КИМы, предъявляет организатору свой пропуск и по указанию организатора уходит из аудитории и пункта проведения экзамена.</w:t>
      </w:r>
    </w:p>
    <w:p>
      <w:pPr>
        <w:pStyle w:val="Normal"/>
        <w:jc w:val="both"/>
        <w:rPr/>
      </w:pPr>
      <w:r>
        <w:rPr/>
        <w:tab/>
        <w:t>В соответствии с Положением о проведении ЕГЭ участникам экзамена выдается свидетельство о результатах ЕГЭ, утвержденной формы ; выпускникам выдается аттестат о среднем (полном) общем образовании, в который выставляются отметки ,переведенные из баллов ЕГЭ в соответствии с распоряжениями Рособрнадзора «Об установлении шкалы перевода баллов в отметки при проведении ЕГЭ». Свидетельство о результатах ЕГЭ выпускникам выдает администрация ОУ, выпускникам прошлых лет –руководитель пункта проведения экзамена, в котором они сдавали ЕГЭ. Свидетельство о результатах ЕГЭ выдается участнику  экзамена или его родителям (законным представителям) при предъявлении ими паспорта ,а законный представитель предъявляет другие документы, подтверждающие его полномочия .Результаты ЕГЭ ,указанные в свидетельстве ,признаются средними специальными и высшими учебными заведениями в качестве результатов вступительных экзаменов на соответствующие специальности. Заверенная в установленном порядке копия свидетельства может быть разослана выпускников в любое количество ссузов и ву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орядок подачи апелляций в конфликтную комиссию Нижегородской области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Участник ЕГЭ имеет право подать апелляции: </w:t>
      </w:r>
      <w:r>
        <w:rPr>
          <w:b/>
        </w:rPr>
        <w:t>в день экзамена</w:t>
      </w:r>
      <w:r>
        <w:rPr/>
        <w:t xml:space="preserve"> –о </w:t>
      </w:r>
      <w:r>
        <w:rPr>
          <w:b/>
        </w:rPr>
        <w:t>нарушении</w:t>
      </w:r>
      <w:r>
        <w:rPr/>
        <w:t xml:space="preserve"> </w:t>
      </w:r>
      <w:r>
        <w:rPr>
          <w:b/>
        </w:rPr>
        <w:t xml:space="preserve">процедуры </w:t>
      </w:r>
      <w:r>
        <w:rPr/>
        <w:t xml:space="preserve">проведения экзамена. Эта апелляция подается после сдачи бланков ЕГЭ до выхода из ППЭ, в </w:t>
      </w:r>
      <w:r>
        <w:rPr>
          <w:b/>
        </w:rPr>
        <w:t>течение 3-х  календарных дней  после официального объявления</w:t>
      </w:r>
      <w:r>
        <w:rPr/>
        <w:t xml:space="preserve"> </w:t>
      </w:r>
      <w:r>
        <w:rPr>
          <w:b/>
        </w:rPr>
        <w:t>результатов</w:t>
      </w:r>
      <w:r>
        <w:rPr/>
        <w:t xml:space="preserve"> экзамена и ознакомления с ним- о </w:t>
      </w:r>
      <w:r>
        <w:rPr>
          <w:b/>
        </w:rPr>
        <w:t>несогласии</w:t>
      </w:r>
      <w:r>
        <w:rPr/>
        <w:t xml:space="preserve"> с выставленными </w:t>
      </w:r>
      <w:r>
        <w:rPr>
          <w:b/>
        </w:rPr>
        <w:t>баллами</w:t>
      </w:r>
      <w:r>
        <w:rPr/>
        <w:t xml:space="preserve"> по ЕГЭ. Апелляции не рассматриваются по содержанию и структуре КИМов, по вопросам, связанным с нарушением участником ЕГЭ инструкции или правил заполнения бланков ЕГЭ.</w:t>
      </w:r>
    </w:p>
    <w:p>
      <w:pPr>
        <w:pStyle w:val="Normal"/>
        <w:jc w:val="both"/>
        <w:rPr/>
      </w:pPr>
      <w:r>
        <w:rPr/>
        <w:tab/>
        <w:t>Для подачи апелляции  о нарушении процедуры участник ЕГЭ должен получить от организатора в аудитории форму в 2-х  экземплярах, по которой составляется апелляция, составить апелляцию в двух экземплярах, передать оба экземпляра уполномоченному представителю государственной экзаменационной комиссии, получить результат рассмотрения апелляции в ГЭК или  в своем ОУ не позднее чем через три календарных дня после ее подачи.</w:t>
      </w:r>
    </w:p>
    <w:p>
      <w:pPr>
        <w:pStyle w:val="2"/>
        <w:rPr/>
      </w:pPr>
      <w:r>
        <w:rPr/>
        <w:tab/>
        <w:t>Для подачи апелляции о несогласии  с выставленными баллами по ЕГЭ участник ЕГЭ должен получить у ответственного секретаря конфликтной комиссии или у директора своего ОУ форму в 2-х экземплярах ( возможно составление в произвольной форме), составить апелляцию в двух экземплярах, передать оба экземпляра ответственному секретарю конфликтной комиссии или директору своего ОУ ,получить информацию о времени и месте рассмотрения апелляции и может прийти на процедуру рассмотрения апелляций ,имея при себе паспорт  и пропуск , подтвердить в протоколе апелляции , что ему показаны копии заполненных им бланка регистрации и бланка ответов и правильность распознавания его ответов в этих бланках. Участник ЕГЭ имеет право участвовать в рассмотрении апелляций и должен подписать протокол рассмотрения апелляции. Результат рассмотрения апелляции выпускник получает не позднее чем через три календарных дня после ее пода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44:00Z</dcterms:created>
  <dc:creator>***</dc:creator>
  <dc:description/>
  <dc:language>en-US</dc:language>
  <cp:lastModifiedBy>user</cp:lastModifiedBy>
  <dcterms:modified xsi:type="dcterms:W3CDTF">2008-02-15T13:54:00Z</dcterms:modified>
  <cp:revision>6</cp:revision>
  <dc:subject/>
  <dc:title>Информация для выпускников  2008 года и их родителей ( законных представителей) о порядке проведения в городе Сарове  Единого Государственного Экзамена по русскому языку в 11(12) классах ОУ</dc:title>
</cp:coreProperties>
</file>