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дминистрация г. Сарова</w:t>
      </w:r>
    </w:p>
    <w:p>
      <w:pPr>
        <w:pStyle w:val="Normal"/>
        <w:rPr>
          <w:szCs w:val="28"/>
        </w:rPr>
      </w:pPr>
      <w:r>
        <w:rPr>
          <w:szCs w:val="28"/>
        </w:rPr>
        <w:t>Департамент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 Р И К А З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3.02.2008 г.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79_____                                                                                         </w:t>
      </w:r>
    </w:p>
    <w:p>
      <w:pPr>
        <w:pStyle w:val="Normal"/>
        <w:rPr/>
      </w:pPr>
      <w:r>
        <w:rPr/>
        <w:t>Об утверждении Плана мероприятий</w:t>
      </w:r>
    </w:p>
    <w:p>
      <w:pPr>
        <w:pStyle w:val="Normal"/>
        <w:rPr/>
      </w:pPr>
      <w:r>
        <w:rPr/>
        <w:t xml:space="preserve">по проведению </w:t>
      </w:r>
      <w:r>
        <w:rPr>
          <w:b/>
        </w:rPr>
        <w:t xml:space="preserve"> </w:t>
      </w:r>
      <w:r>
        <w:rPr/>
        <w:t xml:space="preserve">государственной </w:t>
      </w:r>
    </w:p>
    <w:p>
      <w:pPr>
        <w:pStyle w:val="Normal"/>
        <w:rPr/>
      </w:pPr>
      <w:r>
        <w:rPr/>
        <w:t>(итоговой) аттестации  выпускников</w:t>
      </w:r>
    </w:p>
    <w:p>
      <w:pPr>
        <w:pStyle w:val="Normal"/>
        <w:rPr/>
      </w:pPr>
      <w:r>
        <w:rPr/>
        <w:t xml:space="preserve">9 и 11(12) классов </w:t>
      </w:r>
    </w:p>
    <w:p>
      <w:pPr>
        <w:pStyle w:val="Normal"/>
        <w:rPr/>
      </w:pPr>
      <w:r>
        <w:rPr/>
        <w:t xml:space="preserve">общеобразовательных учреждений </w:t>
      </w:r>
    </w:p>
    <w:p>
      <w:pPr>
        <w:pStyle w:val="Normal"/>
        <w:rPr/>
      </w:pPr>
      <w:r>
        <w:rPr/>
        <w:t>в 2007-2008 учебном 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Во исполнение  приказа департамента образования «О проведении государственной (итоговой) аттестации выпускников в 2007-2008 учебном году»  в целях упорядочения организации работы по проведению государственной (итоговой) аттестации  выпускников 9 и 11(12) классов общеобразовательных учреждений в текущем учебном год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п р и к а з ы в а 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План мероприятий по проведению государственной (итоговой) аттестации  выпускников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в 2007-2008 учебном году (прилож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рковой М.В., заместителю директора департамента , направить данный План в общеобразовательные учре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ректорам общеобразовательных учреждений:</w:t>
      </w:r>
    </w:p>
    <w:p>
      <w:pPr>
        <w:pStyle w:val="Normal"/>
        <w:ind w:left="360" w:hanging="0"/>
        <w:jc w:val="both"/>
        <w:rPr/>
      </w:pPr>
      <w:r>
        <w:rPr/>
        <w:t>3.1.Ознакомить с утверждённым Планом мероприятий участников образовательного  процесса.</w:t>
      </w:r>
    </w:p>
    <w:p>
      <w:pPr>
        <w:pStyle w:val="Normal"/>
        <w:ind w:left="360" w:hanging="0"/>
        <w:jc w:val="both"/>
        <w:rPr/>
      </w:pPr>
      <w:r>
        <w:rPr/>
        <w:t>3.2.Обеспечить при организации деятельности образовательных учреждений по подготовке и  проведению государственной (итоговой) аттестации выпускников наличие основных мероприятий, предусмотренных утверждённым Планом.</w:t>
      </w:r>
    </w:p>
    <w:p>
      <w:pPr>
        <w:pStyle w:val="Normal"/>
        <w:ind w:left="709" w:hanging="851"/>
        <w:jc w:val="both"/>
        <w:rPr/>
      </w:pPr>
      <w:r>
        <w:rPr/>
        <w:t xml:space="preserve">        </w:t>
      </w:r>
      <w:r>
        <w:rPr/>
        <w:t>4. Контроль за исполнением данного приказа возложить на Жаркову М.В.</w:t>
      </w:r>
      <w:r>
        <w:rPr>
          <w:sz w:val="28"/>
          <w:szCs w:val="28"/>
        </w:rPr>
        <w:t xml:space="preserve">, </w:t>
      </w:r>
      <w:r>
        <w:rPr/>
        <w:t xml:space="preserve">заместителя директора департамента образования. 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Директор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Cs w:val="24"/>
        </w:rPr>
        <w:t>С.И.Лобанов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риказу департамента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3.02.2008 г. № 79п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департамента образования администрации города Сарова</w:t>
      </w:r>
    </w:p>
    <w:p>
      <w:pPr>
        <w:pStyle w:val="3"/>
        <w:rPr/>
      </w:pPr>
      <w:r>
        <w:rPr/>
        <w:t>по проведению государственной (итоговой) аттестации  выпускников 9 и 11 ( 12) классов общеобразовательных учреждений в 2007-2008 учебном году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"/>
        <w:gridCol w:w="4622"/>
        <w:gridCol w:w="52"/>
        <w:gridCol w:w="1933"/>
        <w:gridCol w:w="21"/>
        <w:gridCol w:w="1396"/>
        <w:gridCol w:w="1808"/>
      </w:tblGrid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тика мероприяти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провед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). Информационный эта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требованиями нормативных документов федерального и регионального уровней по вопросам проведения государственной (итоговой) аттестации  выпускников 9 и 11 (12_) классов общеобразовательных учреждений в 2007-2008 учебном году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содержания нормативных док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щание директоров и заместителей директоров по учебной рабо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МО учителей матема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МО учителей русского языка и литерату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унова М.Н.(по согласовани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цева Н.В.(по согласованию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). Подготовительный этап</w:t>
            </w:r>
          </w:p>
        </w:tc>
      </w:tr>
      <w:tr>
        <w:trPr>
          <w:trHeight w:val="126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еспечение нормативной и организационно-распорядительной основы проведения государственной (итоговой) аттестации  выпускников 9 и 11(12)  классов общеобразова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а «О проведении государственной (итоговой) аттестации  выпускников 9 и 11(12) классов общеобразовательных учреждений в 2007-2008 учебном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а «Об утверждении  плана мероприятий департамента образования администрации города Сарова по проведению государственной (итоговой) аттестации  выпускников 9 и 11 (12) классов общеобразовательных учреждений в 2007-2008 учебном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 проведении государственной (итоговой) аттестации  выпускников 9 классов общеобразовательных учреждений в 2007-2008 учебном году в щадящем режим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 проведении государственной (итоговой) аттестации  выпускников 11(12) классов общеобразовательных учреждений в 2007-2008 учебном году в щадящем режим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О проведении  тестирования  выпускников 9 и 11(12) класс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Центр образования»учреждений в 2007-2008 учебном году в рамках аттестации образовательных учреждени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б обеспечении сохранности материалов для проведения итоговых работ в рамках аттестации общеобразовательных материалов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«О создании городской комиссии по награждению серебряной медалью «За особые успехи в учении» выпускник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(12) классов общеобразовательных учреждений в 2007-2008 учебном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 создании  апелляционной (конфликтной) комиссии по вопросам проведения государственной (итоговой) аттестации выпускников 9 и 11 (12) классов общеобразовательных учреждений в 2007-2008 учебном году»;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прика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). Организационный эта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руководителей образовательных учреждений, выпускников 9 и 11(12) классов, педагогов, родительской общественности о порядке и форме проведения письменных экзаменов в ходе государственной (итоговой) аттестации  выпускников 9 и 11(12) классов общеобразовательных учреждений в 2007-2008 учебном году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щания для руководителей и педаг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тельские собрания в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рания с выпускник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порядка завершения 2007-2008 учебного года и организации проведения государственной (итоговой) аттестации  выпускников 9 и 11(12) клас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руктивно-методические и информационно-методические совещания для заместителей директоров  по учебной работ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экзаменационных материалов, представленных руководителями, для проведения государственной (итоговой) аттестации  выпускников 9 и 11 (12) классов общеобразовательных учреждений в 2007-2008 учебном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пертиза экзаменационных материа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аявок на тексты работ для проведения обязательных письменных экзаменов  в ходе проведения государственной (итоговой) аттестации  выпускников 9 и 11 (12)  классов общеобразовательных учреждений в 2007-2008 учебном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бор заявок от руководителей 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Министерство образования Нижегородской области заявки на получение пакетов с текстами экзаменационных работ для проведения государственной (итоговой) аттестации  выпускников 9 и 11 (12) клас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заяв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аявок  для проведения обязательных письменных экзаменов  в ходе проведения государственной (итоговой) аттестации  выпускников 9 и 11 (12)  классов общеобразовательных учреждений в 2007-2008 учебном году  в щадящем режи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бор заявок от руководителей 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  Министерством образования Нижегородской области списков выпускников 9 и 11(12) классов и сроки проведения государственной (итоговой) в 2007-2008 учебном году  в щадящем режи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заяв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режима проведения государственной (итоговой) аттестации  выпускников 9 и 11(12)  классов общеобразовательных учреждений в 2007-2008 учебном году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бор 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писание и списки выпускников для сдачи экзаменов по выбору) проведения экзаме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отка требований к проверке и оцениванию работ выпускников 9 и 11 (12)  классов общеобразовательных учреждений в 2007-2008 учебном году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МО учителей матема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МО учителей русского языка и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щание для членов городской комиссии по награждению серебряной медалью «За особые успехи в учении» учебном году»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цева Н.В.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унова М.Н.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с курсов НИРО о содержании экзаменационных материалов по русскому языку и математик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вещ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инары-практикумы для учителей русского языка и математ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). Контрольный эта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 общеобразовательных учреждений к проведению государственной (итоговой) аттестации выпускник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У-ППЭ (МОУ «Лицей №3» и МОУ СОШ №17)для проведения ЕГЭ по русскому языку в 11 (12) кла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У –ППЭ (МОУ «Лицей №3» и МОУ СОШ №17) для проведения письменных экзаменов по русскому языку и алгебре в 9 классах в новой фор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х ОУ для проведения письменного экзамена по алгебре и началам анализа в 11 (12) классах в традиционной форме 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ая проверк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 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3 дня до проведения экзаме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). Основной э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государственной (итоговой) аттестации  выпускников 9 и 11(12) классов общеобразовательных учреждений в 2007-2008 учебном году в щадящем режиме в ранние с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 в традиционной фор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обому граф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диного Государственного Экзамена по русскому языку выпускников 11(12) классов общеобразовательных учрежд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ута О.Н.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ина А.А.,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ОУ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письменных экзаменов в ходе государственной (итоговой) аттестации выпускников  9 классов общеобразовательных учреждений  по русскому языку и алгебре в новой фор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ы выпуск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-ППЭ №3 и 17,директора ОУ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тестирования  выпускников 9  классов МОУ «Центр образования» в 2007-2008 учебном году по биологии в рамках аттестации образовательных учрежд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С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якин А.В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стных экзаменов по выбору  в ходе государственной (итоговой) аттестации выпускников 9 и 11   классов общеобразовательных учреждений в 2007-2008 учебном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 согласно расписанию О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 ию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 ию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деятельности муниципальной комиссии по награждению серебряной медалью «За особые успехи в учении» выпускник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(12) классов общеобразовательных учреждений в 2007-2008 учеб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 выпускников-претендентов на награждение серебряными медал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цева Н.В.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унова М.Н.(по согласованию)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 работы  муниципальной апелляционной (конфликтной) комиссии по вопросам проведения государственной (итоговой) аттестации выпускников 9 и 11 (12_ 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 общеобразовательных учреждений в 2007-2008 учебном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апелля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). Заключительный (аналитический) эта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Тематическая инспекторская проверка «  Организация и проведение государственной (итоговой) аттестации выпускников 9 и 11 классов в МОУ СОШ №11,13,16».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нализ процедуры и результатов проведения письменных и устных экзаменов в ходе государственной (итоговой) аттестации выпускников 9 и 11 (12)  классов общеобразовательных учреждений в 2007-2008 учебном году 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справка для подготовки к августовскому совещанию учителей, к итоговому отчету за 2007-2008 год в Министерстве образования Нижегород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департамента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sectPr>
      <w:footerReference w:type="default" r:id="rId2"/>
      <w:type w:val="nextPage"/>
      <w:pgSz w:w="11906" w:h="16838"/>
      <w:pgMar w:left="1260" w:right="56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20:00Z</dcterms:created>
  <dc:creator>User</dc:creator>
  <dc:description/>
  <dc:language>en-US</dc:language>
  <cp:lastModifiedBy>user</cp:lastModifiedBy>
  <cp:lastPrinted>2007-04-09T18:58:00Z</cp:lastPrinted>
  <dcterms:modified xsi:type="dcterms:W3CDTF">2008-02-28T14:43:00Z</dcterms:modified>
  <cp:revision>106</cp:revision>
  <dc:subject/>
  <dc:title/>
</cp:coreProperties>
</file>