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департамента образования администрации города Саро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подготовке к проведению Единого Государственного Экзамена по русскому язы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ходе государственной ( итоговой) аттестации выпускников 11(12) классов общеобразовательных учреждений  2008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52"/>
        <w:gridCol w:w="1933"/>
        <w:gridCol w:w="21"/>
        <w:gridCol w:w="1128"/>
        <w:gridCol w:w="207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мероприятия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организатор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онный этап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беспечение гласности и доступности  информации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я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для директоров общеобразовательных учреждений по ознакомлению с процедурой проведения Единого Государственного Экзамена по русскому языку ( письмо департамента образования Нижегородской области от 04.02.08. № 316- 01-52/ 264 «Информация для участников ЕГЭ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для специалистов департамента образования  и методического цен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для заместителей директоров по учебной рабо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заседание городского  методического объединения учителей русского языка и литературы О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О.А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сширенного заседания коллегии  департамента образования по данному вопрос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ллегии, руководители ОУ, представители Учредителя, представители СМ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0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участников образовательного процесса с документами, федерального ,регионального уровня , определяющих процедуру подготовки к проведению ЕГЭ( проведение педагогических советов, классных часов, родительских собраний)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1(12) классов общеобразовательных учреждений, педагогические работники, родители( законные представители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р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ОУ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о порядке проведения ЕГЭ по русскому языку на сайте департамента образования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информационных стендов по данному вопросу в департаменте образования и общеобразовательных учреждениях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р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О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.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                                  </w:t>
            </w:r>
            <w:r>
              <w:rPr>
                <w:b/>
                <w:sz w:val="26"/>
                <w:szCs w:val="26"/>
              </w:rPr>
              <w:t>Подготовительный этап</w:t>
            </w:r>
          </w:p>
        </w:tc>
      </w:tr>
      <w:tr>
        <w:trPr>
          <w:trHeight w:val="12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ое обеспечение проведения ЕГЭ по русскому языку  выпускников 11 ( 12) класс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зучение нормативных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Положение о предметной экзаменационной комиссии «</w:t>
              <w:br/>
              <w:t>- «Положение  о государственной экзаменационной комиссии 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Положение о конфликтной комиссии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здание организационно-распорядительной докумен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а департамента образования  «Об организации проведения государственной (итоговой) аттестации выпускников 11 (12)  классов общеобразовательных учреждений в новой форме в 2007-2008 учебном год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Об утверждении состава организаторов  ЕГЭ в аудиториях ППЭ»;</w:t>
              <w:br/>
              <w:t>_согласование планов работы ППЭ МОУ «Лицей №3» и МОУ СОШ №17 по подготовке к проведению ЕГЭ 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ведение инструкций по проведению ЕГЭ до общеобразовательных учреждений ,исполнителей и участников ЕГЭ. Обеспечение общеобразовательных учреждений  необходимым пакетом инструкций по проведению ЕГЭ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щание директоров и заместителей директоров по учебной работе, педагогические советы ОУ, классные собрания выпускников, родительские собр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ута О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кина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дальцева Н.В.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общественными наблюдателями 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 в НИР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еля русского языка и литературы, работающие в 11(12) класс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ксперты ,участвующие в проверке ответов  выпускников на задания  с развернутым ответ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ветственные  за проведение государственной ( итоговой) аттестации на муниципальном уров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олномоченные ГЭ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ератор ,ответственных за работу с базой дан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уководители ОУ-ПП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.0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Р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О.А., руководители 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якин Н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П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кина А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ута О.Н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писками  выпускников 11(12) классов ,участвующих в ЕГЭ по русскому язык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директора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писками  выпускников прошлых лет ,желающих сдать ЕГЭ по русскому в 2008 год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руководители ОУ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петиционном ЕГ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11(12) классов О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НИР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мирнова Л.В., Гуркина А.А.,</w:t>
            </w:r>
          </w:p>
          <w:p>
            <w:pPr>
              <w:pStyle w:val="Normal"/>
              <w:rPr/>
            </w:pPr>
            <w:r>
              <w:rPr/>
              <w:t>Череута О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</w:rPr>
              <w:t>Контрольный этап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отовности общеобразовательных учреждений к проведению Единого Государственного Экзам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верка ( по особому плану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ма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</w:t>
            </w:r>
            <w:r>
              <w:rPr>
                <w:b/>
                <w:sz w:val="26"/>
                <w:szCs w:val="26"/>
              </w:rPr>
              <w:t>Основной этап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пускного экзамена по русскому языку в форме ЕГЭ в 11(12) классах ОУ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ы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общеобразовательными учреждениями по выдаче документов государственного образца о среднем ( полном) общем образовании и свидетельств о результатах ЕГЭ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руководители ОУ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</w:t>
            </w:r>
            <w:r>
              <w:rPr>
                <w:b/>
                <w:sz w:val="26"/>
                <w:szCs w:val="26"/>
              </w:rPr>
              <w:t>Аналитический этап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</w:t>
            </w:r>
            <w:r>
              <w:rPr>
                <w:b/>
                <w:sz w:val="22"/>
                <w:szCs w:val="22"/>
              </w:rPr>
              <w:t>процедуры</w:t>
            </w:r>
            <w:r>
              <w:rPr>
                <w:sz w:val="22"/>
                <w:szCs w:val="22"/>
              </w:rPr>
              <w:t xml:space="preserve"> проведения экзаменов для выпускников 11(12)классов по русскому языку в новой фор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щание руководителей О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</w:t>
            </w:r>
            <w:r>
              <w:rPr>
                <w:b/>
                <w:sz w:val="22"/>
                <w:szCs w:val="22"/>
              </w:rPr>
              <w:t xml:space="preserve">результатов </w:t>
            </w:r>
            <w:r>
              <w:rPr>
                <w:sz w:val="22"/>
                <w:szCs w:val="22"/>
              </w:rPr>
              <w:t xml:space="preserve"> проведения экзаменов для выпускников 11(12) классов по русскому языку в новой фор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щание руководителей О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, председатели ПЭК.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Заместитель директора департамента                                                              М.В.Жарк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6:13:00Z</dcterms:created>
  <dc:creator>User</dc:creator>
  <dc:description/>
  <dc:language>en-US</dc:language>
  <cp:lastModifiedBy>user</cp:lastModifiedBy>
  <dcterms:modified xsi:type="dcterms:W3CDTF">2008-02-28T14:46:00Z</dcterms:modified>
  <cp:revision>75</cp:revision>
  <dc:subject/>
  <dc:title>ПЛАН</dc:title>
</cp:coreProperties>
</file>