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40"/>
          <w:szCs w:val="52"/>
        </w:rPr>
      </w:pPr>
      <w:r>
        <w:rPr>
          <w:sz w:val="40"/>
          <w:szCs w:val="52"/>
        </w:rPr>
        <w:t>Пункты проведения ЕГЭ по русскому языку</w:t>
      </w:r>
    </w:p>
    <w:p>
      <w:pPr>
        <w:pStyle w:val="TextBody"/>
        <w:rPr>
          <w:sz w:val="40"/>
          <w:szCs w:val="52"/>
        </w:rPr>
      </w:pPr>
      <w:r>
        <w:rPr>
          <w:sz w:val="40"/>
          <w:szCs w:val="5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5714365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971800"/>
                          <a:chOff x="0" y="0"/>
                          <a:chExt cx="5714280" cy="2971800"/>
                        </a:xfrm>
                      </wpg:grpSpPr>
                      <wps:wsp>
                        <wps:cNvSpPr txBox="1"/>
                        <wps:spPr>
                          <a:xfrm>
                            <a:off x="1943280" y="114300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Э - МОУ «Лицей №3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«Гимназия №2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51460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№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№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4300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№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«Лицей №15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№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1600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3716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91440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137160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685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 км, 11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1714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6 км, 15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19432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 км, 14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7 км, 7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9720" y="457200"/>
                            <a:ext cx="1257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8240" y="5716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 км, 11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4860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72 к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65pt;width:450pt;height:234pt" coordorigin="540,33" coordsize="9000,4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1;top:1833;width:23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Э - МОУ «Лицей №3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;top:753;width:23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«Гимназия №2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993;width:23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№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33;width:23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№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833;width:23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№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373;width:23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«Лицей №15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213;width:23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№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553" to="4861,3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933" to="4861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193" to="7019,21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2,1473" to="3600,18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2,2193" to="3600,2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111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 км, 11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1;top:273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6 км, 15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1;top:309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 км, 14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1;top:111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7 км, 7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1,753" to="7920,18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61;top:933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 км, 11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1;top:237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72 км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85765" cy="3040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040560"/>
                          <a:chOff x="0" y="0"/>
                          <a:chExt cx="5485680" cy="3040560"/>
                        </a:xfrm>
                      </wpg:grpSpPr>
                      <wps:wsp>
                        <wps:cNvSpPr txBox="1"/>
                        <wps:spPr>
                          <a:xfrm>
                            <a:off x="343080" y="15544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ПЭ - МОУ СОШ №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52596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32588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№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№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8336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школа-интернат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12616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01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54560"/>
                            <a:ext cx="2171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554480"/>
                            <a:ext cx="2171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897560"/>
                            <a:ext cx="2171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,1 к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972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,5 к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402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,7 к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1261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,4 к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,5 к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«Лицей №3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45720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,8 к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5 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431.95pt;height:239.4pt" coordorigin="360,180" coordsize="8639,4788">
                <v:shape id="shape_0" fillcolor="white" stroked="t" o:allowincell="f" style="position:absolute;left:900;top:2628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ПЭ - МОУ СОШ №1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58;top:1009;width:23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2268;width:23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№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81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№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249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школа-интернат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3529;width:23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348" to="2160,4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801" to="1620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369" to="6657,2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628" to="6657,29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169" to="6657,38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72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,1 км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90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,5 км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708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,7 км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35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,4 км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80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,5 км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18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«Лицей №3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00" to="3239,26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0;top:144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,8 км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5 ми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1:28:00Z</dcterms:created>
  <dc:creator>Компьютер</dc:creator>
  <dc:description/>
  <dc:language>en-US</dc:language>
  <cp:lastModifiedBy>user</cp:lastModifiedBy>
  <cp:lastPrinted>2008-02-15T12:05:00Z</cp:lastPrinted>
  <dcterms:modified xsi:type="dcterms:W3CDTF">2008-02-28T14:48:00Z</dcterms:modified>
  <cp:revision>55</cp:revision>
  <dc:subject/>
  <dc:title>          Администрация г</dc:title>
</cp:coreProperties>
</file>